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TERMOLOG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mologia é uma parte da Física que se dedica a analisar os fenômenos que dizem respeito ao calor. Divide-se a mesma em </w:t>
      </w:r>
      <w:r>
        <w:rPr>
          <w:rFonts w:cs="Arial" w:ascii="Arial" w:hAnsi="Arial"/>
          <w:i/>
        </w:rPr>
        <w:t>Termometria, Dilatação Térmica, Calorimetria e Termodinâm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TERMOMETRIA</w:t>
      </w:r>
    </w:p>
    <w:p>
      <w:pPr>
        <w:pStyle w:val="Normal"/>
        <w:jc w:val="both"/>
        <w:rPr/>
      </w:pPr>
      <w:r>
        <w:rPr>
          <w:rFonts w:cs="Arial" w:ascii="Arial" w:hAnsi="Arial"/>
        </w:rPr>
        <w:t>Como o nome diz, refere-se ao estudo da medida da temperatura (metria=medir, termo=temperatura)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1.CALOR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Fisicamente, denomina-se calor ao trânsito da energia térmica de um corpo de temperatura maior para outro de temperatura men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TEMPERATURA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81280</wp:posOffset>
                </wp:positionV>
                <wp:extent cx="3201035" cy="366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366395"/>
                        </a:xfrm>
                        <a:prstGeom prst="rect"/>
                        <a:solidFill>
                          <a:srgbClr val="9999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Temperatura de um corpo é a medida do nível de agitação das partículas desse corpo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999" style="position:absolute;rotation:-0;width:252.05pt;height:28.85pt;mso-wrap-distance-left:9.05pt;mso-wrap-distance-right:9.05pt;mso-wrap-distance-top:0pt;mso-wrap-distance-bottom:0pt;margin-top:6.4pt;mso-position-vertical-relative:text;margin-left:0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Temperatura de um corpo é a medida do nível de agitação das partículas desse corp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egundo a definição acima, quanto maior é a agitação das partículas de um corpo, mais alta será sua temperatura. Podemos notar este fato observando a água quando começa a ferver. Vemos que o nível de agitação das partículas é tão grande que as mesmas começam a  “pular” e até a sair do vasilhame, vindo a caracterizar a evapor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EQUILÍBRIO TÉRMICO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magine dois corpos. Um com temperatura bastante elevada e outro com a temperatura bem baixa. Vamos colocar os dois corpos em contato e livres de interferências de temperaturas externas. Veremos que após um tempo o corpo mais frio terá ficado menos frio e o mais quente terá ficado menos quente. Ao final, teremos os dois corpos na mesma temperatura, que chamamos de </w:t>
      </w:r>
      <w:r>
        <w:rPr>
          <w:rFonts w:cs="Arial" w:ascii="Arial" w:hAnsi="Arial"/>
          <w:b/>
          <w:i/>
        </w:rPr>
        <w:t>Equilíbrio Térmico</w:t>
      </w:r>
      <w:r>
        <w:rPr>
          <w:rFonts w:cs="Arial" w:ascii="Arial" w:hAnsi="Arial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4.TERMÔMETRO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É um instrumento destinado a medir a temperatura.Seu funcionamento baseia-se na variação de comprimento de uma haste metálica, ou na variação do volume de um gás, na cor de um sólido , ou até mesmo na resistência elétrica de um material, tudo em função da temperatura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5.ESCALA TERMOMÉTRICA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Num termômetro, chama-se </w:t>
      </w:r>
      <w:r>
        <w:rPr>
          <w:rFonts w:cs="Arial" w:ascii="Arial" w:hAnsi="Arial"/>
          <w:b/>
          <w:i/>
        </w:rPr>
        <w:t>escala termométrica</w:t>
      </w:r>
      <w:r>
        <w:rPr>
          <w:rFonts w:cs="Arial" w:ascii="Arial" w:hAnsi="Arial"/>
        </w:rPr>
        <w:t xml:space="preserve"> as divisões que o mesmo possui, relacionadas com números.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6.ESCALA CELSIUS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pesar de existirem várias escalas termométricas, foi adotada como internacional pelos cientistas a </w:t>
      </w:r>
      <w:r>
        <w:rPr>
          <w:rFonts w:cs="Arial" w:ascii="Arial" w:hAnsi="Arial"/>
          <w:b/>
          <w:i/>
        </w:rPr>
        <w:t>escala Celsius</w:t>
      </w:r>
      <w:r>
        <w:rPr>
          <w:rFonts w:cs="Arial" w:ascii="Arial" w:hAnsi="Arial"/>
        </w:rPr>
        <w:t xml:space="preserve">, a qual anteriormente era denominada </w:t>
      </w:r>
      <w:r>
        <w:rPr>
          <w:rFonts w:cs="Arial" w:ascii="Arial" w:hAnsi="Arial"/>
          <w:i/>
        </w:rPr>
        <w:t>centigrada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pois sua divisão é de 100 partes desde zero grau até 100 graus. Sua denominação é feita com o número seguido do ordinal e da letra C, por exemplo 0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, 15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 xml:space="preserve">C, e lê-se </w:t>
      </w:r>
      <w:r>
        <w:rPr>
          <w:rFonts w:cs="Arial" w:ascii="Arial" w:hAnsi="Arial"/>
          <w:i/>
        </w:rPr>
        <w:t>zero grau Celsius, 15 graus Celsius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etc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7.ESCALA KELVIN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Nesta escala foi considerada a menor temperatura que poderia ter um corpo. Essa temperatura chama-se de </w:t>
      </w:r>
      <w:r>
        <w:rPr>
          <w:rFonts w:cs="Arial" w:ascii="Arial" w:hAnsi="Arial"/>
          <w:b/>
          <w:i/>
        </w:rPr>
        <w:t>zero absoluto</w:t>
      </w:r>
      <w:r>
        <w:rPr>
          <w:rFonts w:cs="Arial" w:ascii="Arial" w:hAnsi="Arial"/>
        </w:rPr>
        <w:t>, não sendo possível chegar-se a ela na prática, apenas muito próximo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Na escala Kelvin os valores são grafados apenas com o número e a letra K, por exemplo: 23K. O zero dessa escala corresponde a -273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8.CONVERSÃO CELSIUS/KELVIN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Para traduzir uma temperatura de Celsius em Kelvin basta acrescentar 273 a mesma, e, no caso contrário, para converter-se para Celsius uma temperatura expressa em Kelvin, basta subtrair 273. Podemos traduzir isso pela fórmula abaixo: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K</w:t>
      </w:r>
      <w:r>
        <w:rPr>
          <w:rFonts w:cs="Arial" w:ascii="Arial" w:hAnsi="Arial"/>
        </w:rPr>
        <w:t xml:space="preserve"> = T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+273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Onde T</w:t>
      </w:r>
      <w:r>
        <w:rPr>
          <w:rFonts w:cs="Arial" w:ascii="Arial" w:hAnsi="Arial"/>
          <w:vertAlign w:val="subscript"/>
        </w:rPr>
        <w:t>K</w:t>
      </w:r>
      <w:r>
        <w:rPr>
          <w:rFonts w:cs="Arial" w:ascii="Arial" w:hAnsi="Arial"/>
        </w:rPr>
        <w:t xml:space="preserve"> = temperatura em Kelvin e T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temperatura em Celsius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9.CONVERSÃO ENTRE AS TRÊS ESCALAS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Pode ser obtida através da utilização de dois ou mais membros da seguinte fórmula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10.ESCALA QUALQUER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51070</wp:posOffset>
                </wp:positionH>
                <wp:positionV relativeFrom="paragraph">
                  <wp:posOffset>16510</wp:posOffset>
                </wp:positionV>
                <wp:extent cx="1459865" cy="4356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7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34.3pt;mso-wrap-distance-left:7.05pt;mso-wrap-distance-right:7.05pt;mso-wrap-distance-top:0pt;mso-wrap-distance-bottom:0pt;margin-top:1.3pt;mso-position-vertical-relative:text;margin-left:3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rFonts w:cs="Arial" w:ascii="Arial" w:hAnsi="Arial"/>
        </w:rPr>
        <w:t>Podemos estabelecer relações entre uma escala qualquer e qualquer outra escala conhecida, apenas sendo necessárias algumas relações matemáticas, conforme abaixo: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object w:dxaOrig="4004" w:dyaOrig="3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6pt;height:184.7pt" filled="f" o:ole="">
            <v:imagedata r:id="rId3" o:title=""/>
          </v:shape>
          <o:OLEObject Type="Embed" ProgID="" ShapeID="ole_rId2" DrawAspect="Content" ObjectID="_1058366947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DILATAÇÃO TÉRMIC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s propriedades físicas de um corpo, tais como comprimento, dureza, condutividade elétrica, todas podem ser alteradas em função da alteração na temperatura desse corpo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lguns exemplos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os sistemas antigos de trilhos de trens mantém entre cada lance um pequeno espaço vazio. Isso se deve ao conhecimento que temos de que, quando aquecido, o ferro irá aumentar seu comprimento e, não havendo para onde se expandir, poderá causar danos à via férrea. </w:t>
      </w:r>
      <w:r>
        <w:rPr>
          <w:rFonts w:cs="Arial" w:ascii="Arial" w:hAnsi="Arial"/>
          <w:i/>
        </w:rPr>
        <w:t>(modernamente utilizam-se as curvas para dar vazão ao aumento no comprimento dos trilhos quando da dilatação)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-As calçadas de cimento possuem, de longe em longe, pequenas canaletas, de cerca de 1cm. Isto evita que no verão, submetidas às altas temperaturas, as mesmas dilatem e se quebrem, sem ter  para onde expandir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-Todos lembramos de uma experiência que fazíamos no primeiro grau, na qual havia uma esfera de metal presa a uma haste . Esta esfera, à temperatura ambiente, passava perfeitamente por dentro de uma argola. Após aquecida notávamos que já não era possivel a mesma passar. Concluíamos que isso se devia à dilatação sofrida pela esfera, o que se dava nas tres direções, ou seja, uma dilatação volumétric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Em todos os casos exemplificados acima estamos verificando uma variação nas dimensões dos sólidos estudados. No primeiro houve, principalmente, uma dilatação linear, no segundo, superficial e no terceiro volumétric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Destacamos que essa dilatação é notadamente numa direção, pois, na realidade, a mesma se dá em todos os sentidos em qualquer um dos três casos. Para efeitos didáticos costuma-se estudar apenas aquela direção na qual a dilatação (ou contração) se dá em maior proporção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1.DILATAÇÃO LINEAR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o elevarmos em 10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 xml:space="preserve">C a temperatura de uma barra de ferro de 1m iremos verificar que seu comprimento aumenta em 0,012cm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Quando fizemos a mesma experiência com uma barra de ferro com o dobro do comprimento da primeira, notamos que o aumento do comprimento também foi o dobro do verificado na primeira barra. Isso nos leva a uma conclusão importante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A variação de comprimento de uma barra ao ser aquecida é diretamente proporcional ao seu comprimento inicial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Utilizando a mesma barra de 100cm mas agora dobrando a temperatura em 20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, vemos que também a variação de comprimento dobrou. Nossa conclusão é que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A variação de comprimento de uma barra é diretamente proporcional à variação de temperatur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Se fizermos a mesma experiência, agora não com uma barra de ferro e sim com uma barra de chumbo, mantendo o mesmo comprimento de 100cm e o mesmo aumento de temperatura de 10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, veremos que a mesma irá também aumentar de comprimento mas agora será de 0,027cm. Com isso concluímos que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A variação de comprimento de uma barra ao ser aquecida depende do material que a constitu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Essas proporcionalidades acima podem ser descritas em termos de uma única expressão: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L=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.L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.</w:t>
      </w:r>
      <w:r>
        <w:rPr>
          <w:rFonts w:eastAsia="Symbol" w:cs="Symbol" w:ascii="Symbol" w:hAnsi="Symbol"/>
        </w:rPr>
        <w:t>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L : variação do comprimento</w:t>
      </w:r>
    </w:p>
    <w:p>
      <w:pPr>
        <w:pStyle w:val="Normal"/>
        <w:spacing w:before="120" w:after="0"/>
        <w:ind w:firstLine="851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L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>: comprimento inicial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eastAsia="Symbol" w:cs="Symbol" w:ascii="Symbol" w:hAnsi="Symbol"/>
        </w:rPr>
        <w:t>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 variação da temperatura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eastAsia="Symbol" w:cs="Symbol" w:ascii="Symbol" w:hAnsi="Symbol"/>
        </w:rPr>
        <w:t>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 coeficiente de dilatação linea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DADE DO COEFICIENTE DE DILATAÇÃO LINEAR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 exemplo com a barra de ferro podemos tirar: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L/(L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.</w:t>
      </w:r>
      <w:r>
        <w:rPr>
          <w:rFonts w:eastAsia="Symbol" w:cs="Symbol" w:ascii="Symbol" w:hAnsi="Symbol"/>
        </w:rPr>
        <w:t></w:t>
      </w:r>
      <w:r>
        <w:rPr>
          <w:rFonts w:cs="Arial" w:ascii="Arial" w:hAnsi="Arial"/>
        </w:rPr>
        <w:t>)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=0,012cm/(100cm . 10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)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=0,000012 cm/(cm . 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 )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=0,000012 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</w:t>
        <w:softHyphen/>
      </w:r>
      <w:r>
        <w:rPr>
          <w:rFonts w:cs="Arial" w:ascii="Arial" w:hAnsi="Arial"/>
          <w:vertAlign w:val="subscript"/>
        </w:rPr>
        <w:softHyphen/>
      </w:r>
      <w:r>
        <w:rPr>
          <w:rFonts w:cs="Arial" w:ascii="Arial" w:hAnsi="Arial"/>
        </w:rPr>
        <w:softHyphen/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Ou seja, a unidade para o coeficiente de dilatação linear é 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, também chamada de </w:t>
      </w:r>
      <w:r>
        <w:rPr>
          <w:rFonts w:cs="Arial" w:ascii="Arial" w:hAnsi="Arial"/>
          <w:i/>
        </w:rPr>
        <w:t>grau Celsius recíproco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2.DILATAÇÃO SUPERFICIAL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Da mesma maneira como vimos para a dilatação de uma barra, podemos concluir que a dilatação para uma chapa, uma placa, ou qualquer outro objeto que tenha duas medidas preponderantes (comprimento e largura) a dilatação de sua superfície será dada pela fórmula: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A=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.A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>.</w:t>
      </w:r>
      <w:r>
        <w:rPr>
          <w:rFonts w:eastAsia="Symbol" w:cs="Symbol" w:ascii="Symbol" w:hAnsi="Symbol"/>
        </w:rPr>
        <w:t>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A e A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referem-se à variação da área e área inicial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</w:t>
      </w:r>
      <w:r>
        <w:rPr>
          <w:rFonts w:cs="Arial" w:ascii="Arial" w:hAnsi="Arial"/>
        </w:rPr>
        <w:t>: variação da temperatura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: coeficiente de dilatação superfici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3.DILATAÇÃO VOLUMÉTRIC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V=</w:t>
      </w:r>
      <w:r>
        <w:rPr>
          <w:rFonts w:eastAsia="Symbol" w:cs="Symbol" w:ascii="Symbol" w:hAnsi="Symbol"/>
        </w:rPr>
        <w:t></w:t>
      </w:r>
      <w:r>
        <w:rPr>
          <w:rFonts w:cs="Arial" w:ascii="Arial" w:hAnsi="Arial"/>
        </w:rPr>
        <w:t>.V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>.</w:t>
      </w:r>
      <w:r>
        <w:rPr>
          <w:rFonts w:eastAsia="Symbol" w:cs="Symbol" w:ascii="Symbol" w:hAnsi="Symbol"/>
        </w:rPr>
        <w:t>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V e V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referem-se à variação do volume e vol. inicial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</w:t>
      </w:r>
      <w:r>
        <w:rPr>
          <w:rFonts w:cs="Arial" w:ascii="Arial" w:hAnsi="Arial"/>
        </w:rPr>
        <w:t>: variação da temperatura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</w:t>
      </w:r>
      <w:r>
        <w:rPr>
          <w:rFonts w:cs="Arial" w:ascii="Arial" w:hAnsi="Arial"/>
        </w:rPr>
        <w:t>: coeficiente de dilatação volumétr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4.DILATAÇÃO (FÓRMULA GENÉRICA)</w:t>
      </w:r>
    </w:p>
    <w:p>
      <w:pPr>
        <w:pStyle w:val="Normal"/>
        <w:jc w:val="both"/>
        <w:rPr/>
      </w:pPr>
      <w:r>
        <w:rPr>
          <w:rFonts w:cs="Arial" w:ascii="Arial" w:hAnsi="Arial"/>
        </w:rPr>
        <w:t>Podemos utilizar a fórmula abaixo, que substitui as três anteriores, desde que para isso utilizemos os valores apropriados.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X= x.X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.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ind w:left="567" w:hanging="567"/>
        <w:jc w:val="both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X: dilatação, a qual poderá ser linear, superficial ou volumétrica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>: medida inicial, a qual poderá ser o comprimento inicial, a área inicial e o volume inicial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</w:rPr>
        <w:t xml:space="preserve">x: coeficiente de dilatação, o qual poderá ser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 xml:space="preserve"> ou </w:t>
      </w:r>
      <w:r>
        <w:rPr>
          <w:rFonts w:eastAsia="Symbol" w:cs="Symbol" w:ascii="Symbol" w:hAnsi="Symbol"/>
        </w:rPr>
        <w:t></w:t>
      </w:r>
      <w:r>
        <w:rPr>
          <w:rFonts w:cs="Arial" w:ascii="Arial" w:hAnsi="Arial"/>
        </w:rPr>
        <w:t>.</w:t>
      </w:r>
    </w:p>
    <w:p>
      <w:pPr>
        <w:pStyle w:val="Normal"/>
        <w:ind w:left="567" w:hanging="567"/>
        <w:jc w:val="both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: variação de temperatura.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5.RELAÇÃO ENTRE OS COEFICIENTES DE DILATAÇÃO</w:t>
      </w:r>
    </w:p>
    <w:p>
      <w:pPr>
        <w:pStyle w:val="Normal"/>
        <w:ind w:left="567" w:hanging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6.DILATAÇÃO IRREGULAR DA ÁGUA</w:t>
      </w:r>
    </w:p>
    <w:p>
      <w:pPr>
        <w:pStyle w:val="Normal"/>
        <w:jc w:val="both"/>
        <w:rPr/>
      </w:pPr>
      <w:r>
        <w:rPr>
          <w:rFonts w:cs="Arial" w:ascii="Arial" w:hAnsi="Arial"/>
        </w:rPr>
        <w:t>A água  possui um comportamento diferente na sua dilatação. Quando a temperatura da água é aumentada de 0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 a 4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 o seu volume diminui. Acima de 4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 o volume aumenta, como as demais corpos. É por isso que por exempl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Há um aumento na densidade, pois o volume diminu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Os lagos se congelam apenas na superfície, mantendo a parte de baixo líquida, o que possibilita a continuação da vida abaixo, tais como algas, peixes,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7.DILATAÇÃO NOS LÍQUIDOS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tiliza-se a mesma fórmula para dilatação volumétrica. O cuidado aqui é em saber-se também a dilatação do recipiente onde o líquido se encontra. Apenas medindo-se a dilatação do líquido teremos </w:t>
      </w:r>
      <w:r>
        <w:rPr>
          <w:rFonts w:cs="Arial" w:ascii="Arial" w:hAnsi="Arial"/>
          <w:i/>
        </w:rPr>
        <w:t>Dilatação Aparente</w:t>
      </w:r>
      <w:r>
        <w:rPr>
          <w:rFonts w:cs="Arial" w:ascii="Arial" w:hAnsi="Arial"/>
        </w:rPr>
        <w:t xml:space="preserve">. A  </w:t>
      </w:r>
      <w:r>
        <w:rPr>
          <w:rFonts w:cs="Arial" w:ascii="Arial" w:hAnsi="Arial"/>
          <w:i/>
        </w:rPr>
        <w:t>dilatação real</w:t>
      </w:r>
      <w:r>
        <w:rPr>
          <w:rFonts w:cs="Arial" w:ascii="Arial" w:hAnsi="Arial"/>
        </w:rPr>
        <w:t xml:space="preserve"> é a aparente mais a dilatação do próprio recipi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</w:t>
      </w:r>
    </w:p>
    <w:p>
      <w:pPr>
        <w:pStyle w:val="Normal"/>
        <w:jc w:val="both"/>
        <w:rPr/>
      </w:pPr>
      <w:r>
        <w:rPr>
          <w:rFonts w:cs="Arial" w:ascii="Arial" w:hAnsi="Arial"/>
        </w:rPr>
        <w:t>-Como a dilatação resulta em modificação do volume, podemos concluir que a mesma influi também na densidade das substâncias/ (d=m/V).  Um desses resultados observa-se na formação dos ventos.  O ar, quando aquecido, dilata-se e, por ter então menor densidade, sobe. Quando esfriar irá descer. Isto causa as correntes de ar por rarefação.</w:t>
      </w:r>
    </w:p>
    <w:p>
      <w:pPr>
        <w:pStyle w:val="Normal"/>
        <w:jc w:val="both"/>
        <w:rPr/>
      </w:pPr>
      <w:r>
        <w:rPr>
          <w:rFonts w:cs="Arial" w:ascii="Arial" w:hAnsi="Arial"/>
        </w:rPr>
        <w:t>-Veja que também na geladeira doméstica, quando abrimos a porta, sempre sentimos o ar frio nos pés. Isto mostra que, quando frio, o ar se contrai, ocupa menor volume, portanto mais denso, portanto mais pesado por unidade de volume, fazendo que o mesmo desç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MUDANÇAS DE ESTADO FÍSICO DA MATÉRIA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Para efeitos de nosso estudo os estados físicos da matéria são três: sólido, líquido e gasoso. Mudando-se a temperatura e/ou pressão podemos fazer com que os corpos passem de um estado para outro. Em nosso estudo, no momento, estudaremos apenas as passagens que se dão sem se modificar a pressão, ou seja, estudaremos as mudanças de estado ocasionadas pelas mudanças na temperatura.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SUBLIMAÇÃO</w:t>
      </w:r>
    </w:p>
    <w:p>
      <w:pPr>
        <w:pStyle w:val="Normal"/>
        <w:jc w:val="center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60045</wp:posOffset>
                </wp:positionH>
                <wp:positionV relativeFrom="paragraph">
                  <wp:posOffset>38735</wp:posOffset>
                </wp:positionV>
                <wp:extent cx="3606800" cy="1172210"/>
                <wp:effectExtent l="5080" t="5080" r="5080" b="793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6840" cy="1172160"/>
                          <a:chOff x="0" y="0"/>
                          <a:chExt cx="3606840" cy="1172160"/>
                        </a:xfrm>
                      </wpg:grpSpPr>
                      <wps:wsp>
                        <wps:cNvSpPr txBox="1"/>
                        <wps:spPr>
                          <a:xfrm>
                            <a:off x="0" y="450720"/>
                            <a:ext cx="7214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ÓLI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450720"/>
                            <a:ext cx="7214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LÍQUI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450720"/>
                            <a:ext cx="7214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VAP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272520"/>
                            <a:ext cx="11721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6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1846" y="0"/>
                                </a:lnTo>
                                <a:lnTo>
                                  <a:pt x="1846" y="2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70360"/>
                            <a:ext cx="11721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6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1846" y="0"/>
                                </a:lnTo>
                                <a:lnTo>
                                  <a:pt x="1846" y="2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721440"/>
                            <a:ext cx="11721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6" h="284">
                                <a:moveTo>
                                  <a:pt x="1846" y="0"/>
                                </a:moveTo>
                                <a:lnTo>
                                  <a:pt x="1846" y="284"/>
                                </a:lnTo>
                                <a:lnTo>
                                  <a:pt x="0" y="2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21440"/>
                            <a:ext cx="11721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6" h="284">
                                <a:moveTo>
                                  <a:pt x="1846" y="0"/>
                                </a:moveTo>
                                <a:lnTo>
                                  <a:pt x="1846" y="284"/>
                                </a:lnTo>
                                <a:lnTo>
                                  <a:pt x="0" y="2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315612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0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4970" y="0"/>
                                </a:lnTo>
                                <a:lnTo>
                                  <a:pt x="4970" y="5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21440"/>
                            <a:ext cx="315612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0" h="568">
                                <a:moveTo>
                                  <a:pt x="4970" y="0"/>
                                </a:moveTo>
                                <a:lnTo>
                                  <a:pt x="4970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1440" y="90000"/>
                            <a:ext cx="72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FUS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991800"/>
                            <a:ext cx="9018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OLIDIFICAÇ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991800"/>
                            <a:ext cx="9918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ONDENSAÇ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90000"/>
                            <a:ext cx="9018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t-BR" w:bidi="ar-SA"/>
                                </w:rPr>
                                <w:t>VAPORIZAÇ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5pt;margin-top:3.05pt;width:284pt;height:92.35pt" coordorigin="-567,61" coordsize="5680,18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67;top:771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ÓLI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705;top:771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LÍQUI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77;top:771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VAP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1846,284" path="m0,284l0,0l1846,0l1846,284e" stroked="t" o:allowincell="f" style="position:absolute;left:285;top:490;width:1845;height:28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coordsize="1846,284" path="m0,284l0,0l1846,0l1846,284e" stroked="t" o:allowincell="f" style="position:absolute;left:2557;top:487;width:1845;height:28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coordsize="1846,284" path="m1846,0l1846,284l0,284l0,0e" stroked="t" o:allowincell="f" style="position:absolute;left:2557;top:1197;width:1845;height:28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coordsize="1846,284" path="m1846,0l1846,284l0,284l0,0e" stroked="t" o:allowincell="f" style="position:absolute;left:285;top:1197;width:1845;height:28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coordsize="4970,568" path="m0,568l0,0l4970,0l4970,568e" stroked="t" o:allowincell="f" style="position:absolute;left:1;top:61;width:4969;height:70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coordsize="4970,568" path="m4970,0l4970,568l0,568l0,0e" stroked="t" o:allowincell="f" style="position:absolute;left:1;top:1197;width:4969;height:70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fillcolor="white" stroked="f" o:allowincell="f" style="position:absolute;left:569;top:203;width:113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FUSÃ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69;top:1623;width:141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OLIDIFICAÇÃ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41;top:1623;width:156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ONDENSAÇÃ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983;top:203;width:141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t-BR" w:bidi="ar-SA"/>
                          </w:rPr>
                          <w:t>VAPORIZAÇÃ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>CRISTALIZAÇÃ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FUSÃO: é a passagem do estado sólido para o estado líquido. Isto se verifica quando o corpo sólido recebe calor, o que provoca uma elevação na sua temperatura até o ponto em que a agitação das átomos passa a ser tanta que a estrutura deixa de ser cristalina e passam a ter uma movimentação maior, caracterizando o líquido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Durante a fusão a temperatura permanece constante, conforme podemos constatar ao retirarmos um bloco de gelo do congelador e colocar em um prato. Supondo que o gelo esteja à –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, ele irá receber calor do ambiente até chegar à temperatura de 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, nesse ponto irá começar a passar do estado sólido para o líquido. Enquanto esse processo estiver se desenvolvendo a temperatura tanto do bloco de gelo restante quanto da água que foi aparecendo, estará em 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 Quando todo o gelo estiver derretido novamente a temperatura da água começará a subir, até atingir o equilíbrio térmico com o meio ambiente.</w:t>
      </w:r>
    </w:p>
    <w:p>
      <w:pPr>
        <w:pStyle w:val="TextBody"/>
        <w:rPr/>
      </w:pPr>
      <w:r>
        <w:rPr>
          <w:rFonts w:cs="Arial" w:ascii="Arial" w:hAnsi="Arial"/>
          <w:sz w:val="24"/>
        </w:rPr>
        <w:t>TEMPERATURA DE FUSÃO: É a temperatura na qual ocorre a passagem do estado sólido para o líquido.</w:t>
      </w:r>
    </w:p>
    <w:p>
      <w:pPr>
        <w:pStyle w:val="TextBody"/>
        <w:rPr/>
      </w:pPr>
      <w:r>
        <w:rPr>
          <w:rFonts w:cs="Arial" w:ascii="Arial" w:hAnsi="Arial"/>
          <w:sz w:val="24"/>
        </w:rPr>
        <w:t>SOLIDIFICAÇÃO: É a passagem do estado líquido para o sólido. Isto se verifica quando se retira calor do corpo líquido, o que provoca uma diminuição na sua temperatura até o ponto em que a agitação dos átomos diminui tanto que passam a vibrar segundo uma estrutura cristalina.</w:t>
      </w:r>
    </w:p>
    <w:p>
      <w:pPr>
        <w:pStyle w:val="TextBody"/>
        <w:rPr/>
      </w:pPr>
      <w:r>
        <w:rPr>
          <w:rFonts w:cs="Arial" w:ascii="Arial" w:hAnsi="Arial"/>
          <w:sz w:val="24"/>
        </w:rPr>
        <w:t>TEMPERATURA DE SOLIDIFICAÇÃO: É a temperatura na qual ocorre a passagem do estado líquido para o sóli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a solidificação a temperatura permanece constante.</w:t>
      </w:r>
    </w:p>
    <w:p>
      <w:pPr>
        <w:pStyle w:val="TextBody"/>
        <w:rPr/>
      </w:pPr>
      <w:r>
        <w:rPr>
          <w:rFonts w:cs="Arial" w:ascii="Arial" w:hAnsi="Arial"/>
          <w:sz w:val="24"/>
        </w:rPr>
        <w:t>VAPORIZAÇÃO: É a passagem do estado líquido para o gasoso e pode ocorrer de duas maneiras: EVAPORAÇÃO E EBULIÇÃO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APORAÇÃO: ocorre a qualquer temperatura e seu processo se dá de maneira lenta. Um exemplo são as roupas que se coloca a secar nos varais.</w:t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Este processo se dá através de algumas das moléculas do líquido, que estão em movimento, as quais conseguem escapar da superfície do líqui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velocidade de evaporação depende de três fatores:</w:t>
      </w:r>
    </w:p>
    <w:p>
      <w:pPr>
        <w:pStyle w:val="Normal"/>
        <w:jc w:val="both"/>
        <w:rPr/>
      </w:pPr>
      <w:r>
        <w:rPr>
          <w:rFonts w:cs="Arial" w:ascii="Arial" w:hAnsi="Arial"/>
        </w:rPr>
        <w:t>1-quanto maior for a temperatura do líquido maior será a energia das moléculas que se encontram próximas a superfície, portanto maior velocidade de evaporação. Ex: a água à 80 graus evapora mais rápido do que à 20 grau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-quanto maior for a superfície do liquido em contato com o ar maior será a velocidade de evaporação. Ex.: um líquido num prato evapora mais rápido do que se estivesse em uma garrafa.</w:t>
      </w:r>
    </w:p>
    <w:p>
      <w:pPr>
        <w:pStyle w:val="TextBody"/>
        <w:rPr/>
      </w:pPr>
      <w:r>
        <w:rPr>
          <w:rFonts w:cs="Arial" w:ascii="Arial" w:hAnsi="Arial"/>
          <w:sz w:val="24"/>
        </w:rPr>
        <w:t>3-quanto maior a umidade próxima a superfície do líquido, menor a velocidade de evaporação porque as moléculas que iriam se desprender da superfície encontrarão já o espaço ocupado por outras moléculas. Ex: em dias úmidos as roupas custam mais a secar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EBULIÇÃO: ocorre à uma determinada temperatura, característica de cada líquido, chamada TEMPERATURA DE EBULIÇÃO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Cada substância possui uma determinada temperatura de ebulição e a mesma permanece constante enquanto se verifica o processo. Ex: a água entra em ebulição à 10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e permanece nessa temperatura enquanto estiver fervendo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CONDENSAÇÃO: É a passagem do estado gasoso para o líquido. Isto se verifica quando se retira calor de uma substância que está em ebulição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UBLIMAÇÃO: É a passagem do estado sólido direto para o estado gasoso, sem passar pelo estado líquido. Ex:  naftalina, CO2 sólido, cânfor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CRISTALIZAÇÃO: É a passagem do estado gasoso direto para o estado sólido, sem passar pelo estado líquido. Ex: se aquecermos iôdo cristalino o mesmo irá evaporar. Colocando-se uma superfície fria logo acima da evaporação notaremos que o mesmo se liga a superfície na forma de pequenos cristais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DETALHE IMPORTANTE: a água tem um comportamento diferente quando é aquecida de 0 a 4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pois seu volume diminui nessa faixa de temperatura. Após os 4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volta a Ter o comportamento como as demais substâncias, ou seja, o volume aumenta. Isto explica o aparecimento dos Icebergs apenas com uma pequena parte de seu volume na superfície e também esta é a causa do congelamento apenas na superfície dos lagos, uma vez que, quando a água começa a perder temperatura, antes de congelar, tem seu volume diminuido, consequentemente tornando-se mais densa. Como é mais densa a camada superior desloca-se para baixo até que a temperatura diminui de 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onde não há mais diminuição do volume, congelando então apenas a parte superior. Isto mantém as espécies marinhas viva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4.CALORIMETRIA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4.1.QUANTIDADE DE CALOR (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Q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É a medida da energia térmica fornecida por um corpo para outro. Essa energia é chamada Calor. Sua unidade é a </w:t>
      </w:r>
      <w:r>
        <w:rPr>
          <w:rFonts w:cs="Arial" w:ascii="Arial" w:hAnsi="Arial"/>
          <w:u w:val="single"/>
        </w:rPr>
        <w:t>caloria</w:t>
      </w:r>
      <w:r>
        <w:rPr>
          <w:rFonts w:cs="Arial" w:ascii="Arial" w:hAnsi="Arial"/>
        </w:rPr>
        <w:t xml:space="preserve"> e representa-se </w:t>
      </w:r>
      <w:r>
        <w:rPr>
          <w:rFonts w:cs="Arial" w:ascii="Arial" w:hAnsi="Arial"/>
          <w:b/>
          <w:i/>
        </w:rPr>
        <w:t>cal</w:t>
      </w:r>
      <w:r>
        <w:rPr>
          <w:rFonts w:cs="Arial" w:ascii="Arial" w:hAnsi="Arial"/>
        </w:rPr>
        <w:t xml:space="preserve">. Também utiliza-se o múltiplo </w:t>
      </w:r>
      <w:r>
        <w:rPr>
          <w:rFonts w:cs="Arial" w:ascii="Arial" w:hAnsi="Arial"/>
          <w:b/>
          <w:i/>
        </w:rPr>
        <w:t>kcal</w:t>
      </w:r>
      <w:r>
        <w:rPr>
          <w:rFonts w:cs="Arial" w:ascii="Arial" w:hAnsi="Arial"/>
        </w:rPr>
        <w:t xml:space="preserve"> para 100 calorias. Embora não muito utilizado, no sistema internacional de unidades utiliza-se o </w:t>
      </w:r>
      <w:r>
        <w:rPr>
          <w:rFonts w:cs="Arial" w:ascii="Arial" w:hAnsi="Arial"/>
          <w:b/>
        </w:rPr>
        <w:t xml:space="preserve">joule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  <w:i/>
        </w:rPr>
        <w:t xml:space="preserve">J </w:t>
      </w:r>
      <w:r>
        <w:rPr>
          <w:rFonts w:cs="Arial" w:ascii="Arial" w:hAnsi="Arial"/>
        </w:rPr>
        <w:t>) e temos as seguintes equivalências: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1cal  = 4,186J   e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1J = 0,239 cal</w:t>
      </w:r>
    </w:p>
    <w:p>
      <w:pPr>
        <w:pStyle w:val="Normal"/>
        <w:spacing w:before="12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2.CAPACIDADE TÉRMICA ( C 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É a quantidade de calor necessária para variar em 1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 a temperatura de todo um corpo.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 = Q/</w:t>
      </w:r>
      <w:r>
        <w:rPr>
          <w:rFonts w:eastAsia="Symbol" w:cs="Symbol" w:ascii="Symbol" w:hAnsi="Symbol"/>
          <w:b/>
        </w:rPr>
        <w:t></w:t>
      </w:r>
      <w:r>
        <w:rPr>
          <w:rFonts w:cs="Arial" w:ascii="Arial" w:hAnsi="Arial"/>
        </w:rPr>
        <w:t xml:space="preserve">   e   também </w:t>
      </w:r>
      <w:r>
        <w:rPr>
          <w:rFonts w:cs="Arial" w:ascii="Arial" w:hAnsi="Arial"/>
          <w:b/>
        </w:rPr>
        <w:t>C = m . c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 unidade é cal/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ou J/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3.CALOR ESPECÍFICO (c)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É a quantidade de calor necessária para variar em 1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 a temperatura de 1g de um corpo. Corresponde a capacidade térmica por unidade de mas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c = C/m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4.EQUAÇÃO FUNDAMENTAL DA CALORIMETRIA</w:t>
      </w:r>
    </w:p>
    <w:p>
      <w:pPr>
        <w:pStyle w:val="Normal"/>
        <w:spacing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8980</wp:posOffset>
                </wp:positionH>
                <wp:positionV relativeFrom="paragraph">
                  <wp:posOffset>25400</wp:posOffset>
                </wp:positionV>
                <wp:extent cx="1397635" cy="3917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/>
                              <w:t xml:space="preserve">Q = m . c .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05pt;height:30.85pt;mso-wrap-distance-left:9.05pt;mso-wrap-distance-right:9.05pt;mso-wrap-distance-top:0pt;mso-wrap-distance-bottom:0pt;margin-top:2pt;mso-position-vertical-relative:text;margin-left:57.4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rPr/>
                      </w:pPr>
                      <w:r>
                        <w:rPr/>
                        <w:t xml:space="preserve">Q = m . c . </w:t>
                      </w:r>
                      <w:r>
                        <w:rPr>
                          <w:rFonts w:eastAsia="Symbol" w:cs="Symbol" w:ascii="Symbol" w:hAnsi="Symbol"/>
                        </w:rPr>
                        <w:t>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5.PRINCÍPIO DA IGUALDADE DAS TROCAS DE CALOR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 acordo com o Princípio da Conservação de Energia, </w:t>
      </w:r>
      <w:r>
        <w:rPr>
          <w:rFonts w:cs="Arial" w:ascii="Arial" w:hAnsi="Arial"/>
          <w:i/>
        </w:rPr>
        <w:t>a quantidade de calor cedida por um corpo somada com a quantidade de calor que o outro corpo recebeu é nula.</w:t>
      </w:r>
    </w:p>
    <w:p>
      <w:pPr>
        <w:pStyle w:val="Normal"/>
        <w:spacing w:before="120" w:after="0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780</wp:posOffset>
                </wp:positionH>
                <wp:positionV relativeFrom="paragraph">
                  <wp:posOffset>56515</wp:posOffset>
                </wp:positionV>
                <wp:extent cx="2586355" cy="3911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Q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rec</w:t>
                            </w:r>
                            <w:r>
                              <w:rPr>
                                <w:sz w:val="22"/>
                              </w:rPr>
                              <w:t xml:space="preserve"> +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Q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ced</w:t>
                            </w:r>
                            <w:r>
                              <w:rPr>
                                <w:sz w:val="22"/>
                              </w:rPr>
                              <w:t xml:space="preserve"> = 0     ou 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Q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rec</w:t>
                            </w:r>
                            <w:r>
                              <w:rPr>
                                <w:sz w:val="22"/>
                              </w:rPr>
                              <w:t xml:space="preserve"> = -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Q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c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.65pt;height:30.8pt;mso-wrap-distance-left:9.05pt;mso-wrap-distance-right:9.05pt;mso-wrap-distance-top:0pt;mso-wrap-distance-bottom:0pt;margin-top:4.45pt;mso-position-vertical-relative:text;margin-left:2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</w:t>
                      </w:r>
                      <w:r>
                        <w:rPr>
                          <w:sz w:val="22"/>
                        </w:rPr>
                        <w:t>Q</w:t>
                      </w:r>
                      <w:r>
                        <w:rPr>
                          <w:sz w:val="22"/>
                          <w:vertAlign w:val="subscript"/>
                        </w:rPr>
                        <w:t>rec</w:t>
                      </w:r>
                      <w:r>
                        <w:rPr>
                          <w:sz w:val="22"/>
                        </w:rPr>
                        <w:t xml:space="preserve"> +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</w:t>
                      </w:r>
                      <w:r>
                        <w:rPr>
                          <w:sz w:val="22"/>
                        </w:rPr>
                        <w:t>Q</w:t>
                      </w:r>
                      <w:r>
                        <w:rPr>
                          <w:sz w:val="22"/>
                          <w:vertAlign w:val="subscript"/>
                        </w:rPr>
                        <w:t>ced</w:t>
                      </w:r>
                      <w:r>
                        <w:rPr>
                          <w:sz w:val="22"/>
                        </w:rPr>
                        <w:t xml:space="preserve"> = 0     ou </w:t>
                        <w:tab/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</w:t>
                      </w:r>
                      <w:r>
                        <w:rPr>
                          <w:sz w:val="22"/>
                        </w:rPr>
                        <w:t>Q</w:t>
                      </w:r>
                      <w:r>
                        <w:rPr>
                          <w:sz w:val="22"/>
                          <w:vertAlign w:val="subscript"/>
                        </w:rPr>
                        <w:t>rec</w:t>
                      </w:r>
                      <w:r>
                        <w:rPr>
                          <w:sz w:val="22"/>
                        </w:rPr>
                        <w:t xml:space="preserve"> = -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</w:t>
                      </w:r>
                      <w:r>
                        <w:rPr>
                          <w:sz w:val="22"/>
                        </w:rPr>
                        <w:t>Q</w:t>
                      </w:r>
                      <w:r>
                        <w:rPr>
                          <w:sz w:val="22"/>
                          <w:vertAlign w:val="subscript"/>
                        </w:rPr>
                        <w:t>c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6.CALOR SENSÍVEL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Quando o efeito produzido pelo fornecimento de calor é a variação da temperatura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7.CALOR LATENT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Quando o efeito produzido pelo fornecimento de calor é a mudança de estado, não havendo variação na temperatura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8.CALORÍMETRO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cipiente destinado a medir a quantidade de calor cedida ou recebida por um corpo.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rFonts w:cs="Arial" w:ascii="Arial" w:hAnsi="Arial"/>
        </w:rPr>
        <w:t>O calorímetro de água, um dos mais simples, tem sua constituição formada por um recipiente de alumínio, ferro ou cobre o qual é envolto por um material isolante, por exemplo o isopor. Esse recipiente contem água numa quantidade conhecida. Na parte superior desse recipiente encontra-se um termômetro.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rFonts w:cs="Arial" w:ascii="Arial" w:hAnsi="Arial"/>
        </w:rPr>
        <w:t xml:space="preserve">Seu uso dá-se da seguinte maneira: aquecemos uma amostra do material cujo calor específico desejamos conhecer, até que ela atinja uma determinada temperatura </w:t>
      </w:r>
      <w:r>
        <w:rPr>
          <w:rFonts w:eastAsia="Symbol" w:cs="Symbol" w:ascii="Symbol" w:hAnsi="Symbol"/>
        </w:rPr>
        <w:t></w:t>
      </w:r>
      <w:r>
        <w:rPr>
          <w:rFonts w:cs="Arial" w:ascii="Arial" w:hAnsi="Arial"/>
        </w:rPr>
        <w:t>; agitamos então a água do calorímetro e medimos sua temperatura (</w:t>
      </w:r>
      <w:r>
        <w:rPr>
          <w:rFonts w:eastAsia="Symbol" w:cs="Symbol" w:ascii="Symbol" w:hAnsi="Symbol"/>
        </w:rPr>
        <w:t>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); rapidamente colocamos a amostra no calorímetro, agitamos novamente a água e então medimos a temperatura (</w:t>
      </w:r>
      <w:r>
        <w:rPr>
          <w:rFonts w:eastAsia="Symbol" w:cs="Symbol" w:ascii="Symbol" w:hAnsi="Symbol"/>
        </w:rPr>
        <w:t>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>) de equilíbrio entre a água contida no recipiente e a amostra. Como não há perdas de calor para o ambiente durante a experiência, o calor cedido pela amostra ao resfriar-se é igual, em valor absoluto, ao calor ganho pela água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xemplo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1.Dentro de um calorímetro, cuja capacidade térmica é desprezível, colocou-se um bloco de chumbo com 4kg, a uma temperatura de 80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. O calorímetro contem 8kg de água a uma temperatura de 30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. Considerando c</w:t>
      </w:r>
      <w:r>
        <w:rPr>
          <w:rFonts w:cs="Arial" w:ascii="Arial" w:hAnsi="Arial"/>
          <w:vertAlign w:val="subscript"/>
        </w:rPr>
        <w:t>chumbo</w:t>
      </w:r>
      <w:r>
        <w:rPr>
          <w:rFonts w:cs="Arial" w:ascii="Arial" w:hAnsi="Arial"/>
        </w:rPr>
        <w:t>=0,0306cal/g.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 e c</w:t>
      </w:r>
      <w:r>
        <w:rPr>
          <w:rFonts w:cs="Arial" w:ascii="Arial" w:hAnsi="Arial"/>
          <w:vertAlign w:val="subscript"/>
        </w:rPr>
        <w:t>água</w:t>
      </w:r>
      <w:r>
        <w:rPr>
          <w:rFonts w:cs="Arial" w:ascii="Arial" w:hAnsi="Arial"/>
        </w:rPr>
        <w:t>=1 cal/g, determinar a temperatura final do sistem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Resolução: o sistema atinge o equilibrio termico quando todas as suas partes estão à mesma temperatura. Sabendo que o calorímetro não troca calor, podemos dizer que:</w:t>
      </w:r>
    </w:p>
    <w:p>
      <w:pPr>
        <w:pStyle w:val="Normal"/>
        <w:spacing w:before="120" w:after="0"/>
        <w:ind w:firstLine="708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rec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ced</w:t>
      </w:r>
      <w:r>
        <w:rPr>
          <w:rFonts w:cs="Arial" w:ascii="Arial" w:hAnsi="Arial"/>
        </w:rPr>
        <w:t xml:space="preserve"> = 0     ou </w:t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rec</w:t>
      </w:r>
      <w:r>
        <w:rPr>
          <w:rFonts w:cs="Arial" w:ascii="Arial" w:hAnsi="Arial"/>
        </w:rPr>
        <w:t xml:space="preserve"> = -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 xml:space="preserve">ced </w:t>
      </w:r>
      <w:r>
        <w:rPr>
          <w:rFonts w:cs="Arial" w:ascii="Arial" w:hAnsi="Arial"/>
        </w:rPr>
        <w:t>ou seja,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chumbo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água</w:t>
      </w:r>
      <w:r>
        <w:rPr>
          <w:rFonts w:cs="Arial" w:ascii="Arial" w:hAnsi="Arial"/>
        </w:rPr>
        <w:t xml:space="preserve"> = 0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sabemos que </w:t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Q = m . c . </w:t>
      </w:r>
      <w:r>
        <w:rPr>
          <w:rFonts w:eastAsia="Symbol" w:cs="Symbol" w:ascii="Symbol" w:hAnsi="Symbol"/>
        </w:rPr>
        <w:t></w:t>
      </w:r>
      <w:r>
        <w:rPr>
          <w:rFonts w:cs="Arial" w:ascii="Arial" w:hAnsi="Arial"/>
        </w:rPr>
        <w:t>, então: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lang w:val="en-US"/>
        </w:rPr>
        <w:t>(m</w:t>
      </w:r>
      <w:r>
        <w:rPr>
          <w:rFonts w:cs="Arial" w:ascii="Arial" w:hAnsi="Arial"/>
          <w:vertAlign w:val="subscript"/>
          <w:lang w:val="en-US"/>
        </w:rPr>
        <w:t>ch</w:t>
      </w:r>
      <w:r>
        <w:rPr>
          <w:rFonts w:cs="Arial" w:ascii="Arial" w:hAnsi="Arial"/>
          <w:lang w:val="en-US"/>
        </w:rPr>
        <w:t xml:space="preserve"> . c</w:t>
      </w:r>
      <w:r>
        <w:rPr>
          <w:rFonts w:cs="Arial" w:ascii="Arial" w:hAnsi="Arial"/>
          <w:vertAlign w:val="subscript"/>
          <w:lang w:val="en-US"/>
        </w:rPr>
        <w:t>ch</w:t>
      </w:r>
      <w:r>
        <w:rPr>
          <w:rFonts w:cs="Arial" w:ascii="Arial" w:hAnsi="Arial"/>
          <w:lang w:val="en-US"/>
        </w:rPr>
        <w:t xml:space="preserve"> . </w:t>
      </w:r>
      <w:r>
        <w:rPr>
          <w:rFonts w:eastAsia="Symbol" w:cs="Symbol" w:ascii="Symbol" w:hAnsi="Symbol"/>
        </w:rPr>
        <w:t></w:t>
      </w:r>
      <w:r>
        <w:rPr>
          <w:rFonts w:cs="Arial" w:ascii="Arial" w:hAnsi="Arial"/>
          <w:vertAlign w:val="subscript"/>
          <w:lang w:val="en-US"/>
        </w:rPr>
        <w:t>ch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 xml:space="preserve"> </w:t>
      </w:r>
      <w:r>
        <w:rPr>
          <w:rFonts w:cs="Arial" w:ascii="Arial" w:hAnsi="Arial"/>
          <w:lang w:val="en-US"/>
        </w:rPr>
        <w:t>+ ( m</w:t>
      </w:r>
      <w:r>
        <w:rPr>
          <w:rFonts w:cs="Arial" w:ascii="Arial" w:hAnsi="Arial"/>
          <w:vertAlign w:val="subscript"/>
          <w:lang w:val="en-US"/>
        </w:rPr>
        <w:t>ág</w:t>
      </w:r>
      <w:r>
        <w:rPr>
          <w:rFonts w:cs="Arial" w:ascii="Arial" w:hAnsi="Arial"/>
          <w:lang w:val="en-US"/>
        </w:rPr>
        <w:t xml:space="preserve"> . c</w:t>
      </w:r>
      <w:r>
        <w:rPr>
          <w:rFonts w:cs="Arial" w:ascii="Arial" w:hAnsi="Arial"/>
          <w:vertAlign w:val="subscript"/>
          <w:lang w:val="en-US"/>
        </w:rPr>
        <w:t>ág</w:t>
      </w:r>
      <w:r>
        <w:rPr>
          <w:rFonts w:cs="Arial" w:ascii="Arial" w:hAnsi="Arial"/>
          <w:lang w:val="en-US"/>
        </w:rPr>
        <w:t xml:space="preserve"> . </w:t>
      </w:r>
      <w:r>
        <w:rPr>
          <w:rFonts w:eastAsia="Symbol" w:cs="Symbol" w:ascii="Symbol" w:hAnsi="Symbol"/>
        </w:rPr>
        <w:t></w:t>
      </w:r>
      <w:r>
        <w:rPr>
          <w:rFonts w:cs="Arial" w:ascii="Arial" w:hAnsi="Arial"/>
          <w:vertAlign w:val="subscript"/>
          <w:lang w:val="en-US"/>
        </w:rPr>
        <w:t>ág</w:t>
      </w:r>
      <w:r>
        <w:rPr>
          <w:rFonts w:cs="Arial" w:ascii="Arial" w:hAnsi="Arial"/>
          <w:lang w:val="en-US"/>
        </w:rPr>
        <w:t>) = 0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lang w:val="en-US"/>
        </w:rPr>
        <w:t>(4 . 0,0306 . (</w:t>
      </w:r>
      <w:r>
        <w:rPr>
          <w:rFonts w:eastAsia="Symbol" w:cs="Symbol" w:ascii="Symbol" w:hAnsi="Symbol"/>
        </w:rPr>
        <w:t></w:t>
      </w:r>
      <w:r>
        <w:rPr>
          <w:rFonts w:cs="Arial" w:ascii="Arial" w:hAnsi="Arial"/>
          <w:vertAlign w:val="subscript"/>
          <w:lang w:val="en-US"/>
        </w:rPr>
        <w:t>f</w:t>
      </w:r>
      <w:r>
        <w:rPr>
          <w:rFonts w:cs="Arial" w:ascii="Arial" w:hAnsi="Arial"/>
          <w:lang w:val="en-US"/>
        </w:rPr>
        <w:t xml:space="preserve"> - 80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  <w:lang w:val="en-US"/>
        </w:rPr>
        <w:t>)) + (8 . 1 . (</w:t>
      </w:r>
      <w:r>
        <w:rPr>
          <w:rFonts w:eastAsia="Symbol" w:cs="Symbol" w:ascii="Symbol" w:hAnsi="Symbol"/>
        </w:rPr>
        <w:t></w:t>
      </w:r>
      <w:r>
        <w:rPr>
          <w:rFonts w:cs="Arial" w:ascii="Arial" w:hAnsi="Arial"/>
          <w:vertAlign w:val="subscript"/>
          <w:lang w:val="en-US"/>
        </w:rPr>
        <w:t>f</w:t>
      </w:r>
      <w:r>
        <w:rPr>
          <w:rFonts w:cs="Arial" w:ascii="Arial" w:hAnsi="Arial"/>
          <w:lang w:val="en-US"/>
        </w:rPr>
        <w:t xml:space="preserve"> - 30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  <w:lang w:val="en-US"/>
        </w:rPr>
        <w:t>)) = 0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Symbol" w:cs="Symbol" w:ascii="Symbol" w:hAnsi="Symbol"/>
          <w:b/>
        </w:rPr>
        <w:t></w:t>
      </w:r>
      <w:r>
        <w:rPr>
          <w:rFonts w:cs="Arial" w:ascii="Arial" w:hAnsi="Arial"/>
          <w:b/>
          <w:vertAlign w:val="subscript"/>
        </w:rPr>
        <w:t>f</w:t>
      </w:r>
      <w:r>
        <w:rPr>
          <w:rFonts w:cs="Arial" w:ascii="Arial" w:hAnsi="Arial"/>
          <w:b/>
        </w:rPr>
        <w:t xml:space="preserve"> = 31</w:t>
      </w:r>
      <w:r>
        <w:rPr>
          <w:rFonts w:eastAsia="Courier New" w:cs="Courier New" w:ascii="Courier New" w:hAnsi="Courier New"/>
          <w:b/>
        </w:rPr>
        <w:t>º</w:t>
      </w:r>
      <w:r>
        <w:rPr>
          <w:rFonts w:cs="Arial" w:ascii="Arial" w:hAnsi="Arial"/>
          <w:b/>
        </w:rPr>
        <w:t>C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EQUIVALÊNCIA ENTRE CALOR E ENERGIA MECÂNICA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</w:rPr>
        <w:t>Uma maneira de aumentarmos a temperatura de um corpo é executando-se um trabalho mecânico sobre esse corpo, por exemplo, quando batemos com um martelo a cabeça do prego aumenta sua temperatura; os bifes quando são batidos pelo batedor de carne descongelam-se. Esta descoberta foi feita e enunciada por Joule e é devido a ele que uma das maneiras de representar-se calor é utilizando a letra J de Joule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DIAGRAMA  DE FASES</w:t>
      </w:r>
    </w:p>
    <w:p>
      <w:pPr>
        <w:pStyle w:val="Head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11057" w:dyaOrig="34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10.3pt;width:552.85pt;height:17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5619110" r:id="rId4"/>
        </w:objec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Como vimos na seção anterior uma substância pode se encontrar na natureza sob três fases: sólido, líquido e gasoso. O que veremos agora é que cada uma dessas fases depende das condições físicas da pressão e temperatura a que a substância está submetida. Essas condições são apresentadas através de diagramas que estabelecem, sob a forma de gráficos, as temperaturas e pressões sob as quais determinada substância está em um ou outro dos três estados.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Analisaremos dois diagramas característicos, o primeiro do CO2, considerada uma substância de comportamento normal e depois o diagrama de fases da água, que juntamente com bismuto, a prata, o ferro e o antimônio, têm um comportamento anômalo.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Conforme podemos verificar no primeiro gráfico, as regiões foram divididas conforme a substância se encontra em um dos três estados.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A curva que separa as regiões da fase sólida e líquida é chamada curva de fusão, a curva que separa as regiões da fase líquida e de vapor é chamada curva de vaporização e a curva que divide as regiões das fases sólida e de vapor chama-se curva de sublimação. Observe que os pontos sobre qualquer uma dessas curvas indicam uma condição de temperatura e pressão na qual a substância existe nos dois estados limitados pela curva. Existe ainda um ponto, no centro, no qual as três curvas se encontram, onde a substância pode existir nos três estados ao mesmo tempo. Este ponto chama-se Ponto Triplo.</w:t>
      </w:r>
    </w:p>
    <w:p>
      <w:pPr>
        <w:pStyle w:val="Head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2835" w:dyaOrig="27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9pt;margin-top:1.2pt;width:141.75pt;height:136.2pt;mso-wrap-distance-left:2.85pt;mso-wrap-distance-right:2.8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399095901" r:id="rId6"/>
        </w:objec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Analise a figura ao lado e veja que podemos muito bem ter passagens de estado que se dão sempre à uma mesma temperatura (temperatura constante), variando-se apenas a pressão, e vice-vers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MUDANÇA DE FASES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Na experiência da aula de hoje</w:t>
      </w:r>
      <w:r>
        <w:rPr>
          <w:rFonts w:cs="Arial" w:ascii="Arial" w:hAnsi="Arial"/>
        </w:rPr>
        <w:t xml:space="preserve"> vimos que, durante um certo período, a mistura de gelo e água apesar de receber calor, mantinha sua temperatura constante enquanto o gelo se liquefaz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1.TEMPERATURA DE MUDANÇA DE ESTADO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essa temperatura se chama </w:t>
      </w:r>
      <w:r>
        <w:rPr>
          <w:rFonts w:cs="Arial" w:ascii="Arial" w:hAnsi="Arial"/>
          <w:b/>
          <w:i/>
        </w:rPr>
        <w:t>temperatura de mudança de estado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Para a liquefação da água, por exemplo, ela é de 0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2.MUNDANÇAS DE ESTADO</w:t>
      </w:r>
    </w:p>
    <w:p>
      <w:pPr>
        <w:pStyle w:val="Normal"/>
        <w:jc w:val="both"/>
        <w:rPr/>
      </w:pPr>
      <w:r>
        <w:rPr>
          <w:rFonts w:cs="Arial" w:ascii="Arial" w:hAnsi="Arial"/>
        </w:rPr>
        <w:t>As mudanças de estado são: fusão, ebulição, condensação, solidificação, sublimação e ressublim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5.3.CALOR LATENTE (</w:t>
      </w:r>
      <w:r>
        <w:rPr>
          <w:rFonts w:cs="Arial" w:ascii="Arial" w:hAnsi="Arial"/>
          <w:b/>
          <w:i/>
        </w:rPr>
        <w:t>L</w:t>
      </w:r>
      <w:r>
        <w:rPr>
          <w:rFonts w:cs="Arial" w:ascii="Arial" w:hAnsi="Arial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</w:rPr>
        <w:t>Calor latente de uma mudança de fase é numericamente a quantidade de calor que a substância recebe (ou cede), por unidade de massa, durante a transformação, mantendo-se constante a temperat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L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Q/m</w:t>
      </w:r>
    </w:p>
    <w:p>
      <w:pPr>
        <w:pStyle w:val="Normal"/>
        <w:jc w:val="both"/>
        <w:rPr/>
      </w:pPr>
      <w:r>
        <w:rPr>
          <w:rFonts w:cs="Arial" w:ascii="Arial" w:hAnsi="Arial"/>
        </w:rPr>
        <w:t>(a unidade normalmente utilizada é cal/g, mas, no SI devemos utilizar J/kg (joule por quilogram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alores de </w:t>
      </w:r>
      <w:r>
        <w:rPr>
          <w:rFonts w:cs="Arial" w:ascii="Arial" w:hAnsi="Arial"/>
          <w:b/>
        </w:rPr>
        <w:t>L</w:t>
      </w:r>
      <w:r>
        <w:rPr>
          <w:rFonts w:cs="Arial" w:ascii="Arial" w:hAnsi="Arial"/>
        </w:rPr>
        <w:t xml:space="preserve"> para a águ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Fusão do gelo (a 0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 xml:space="preserve">C) </w:t>
        <w:tab/>
        <w:tab/>
        <w:t xml:space="preserve"> </w:t>
        <w:tab/>
      </w:r>
      <w:r>
        <w:rPr>
          <w:rFonts w:cs="Arial" w:ascii="Arial" w:hAnsi="Arial"/>
          <w:b/>
        </w:rPr>
        <w:t>L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= 80 cal/g</w:t>
      </w:r>
    </w:p>
    <w:p>
      <w:pPr>
        <w:pStyle w:val="Normal"/>
        <w:jc w:val="both"/>
        <w:rPr/>
      </w:pPr>
      <w:r>
        <w:rPr>
          <w:rFonts w:cs="Arial" w:ascii="Arial" w:hAnsi="Arial"/>
        </w:rPr>
        <w:t>Solidificação da água (a 0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)</w:t>
        <w:tab/>
        <w:tab/>
      </w:r>
      <w:r>
        <w:rPr>
          <w:rFonts w:cs="Arial" w:ascii="Arial" w:hAnsi="Arial"/>
          <w:b/>
        </w:rPr>
        <w:t>L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-80 cal/g</w:t>
      </w:r>
    </w:p>
    <w:p>
      <w:pPr>
        <w:pStyle w:val="Normal"/>
        <w:jc w:val="both"/>
        <w:rPr/>
      </w:pPr>
      <w:r>
        <w:rPr>
          <w:rFonts w:cs="Arial" w:ascii="Arial" w:hAnsi="Arial"/>
        </w:rPr>
        <w:t>Vaporização da água (a 100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)</w:t>
        <w:tab/>
        <w:tab/>
      </w:r>
      <w:r>
        <w:rPr>
          <w:rFonts w:cs="Arial" w:ascii="Arial" w:hAnsi="Arial"/>
          <w:b/>
        </w:rPr>
        <w:t>L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540 cal/g</w:t>
      </w:r>
    </w:p>
    <w:p>
      <w:pPr>
        <w:pStyle w:val="Normal"/>
        <w:jc w:val="both"/>
        <w:rPr/>
      </w:pPr>
      <w:r>
        <w:rPr>
          <w:rFonts w:cs="Arial" w:ascii="Arial" w:hAnsi="Arial"/>
        </w:rPr>
        <w:t>Condensação do vapor (a 100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)</w:t>
        <w:tab/>
        <w:tab/>
      </w:r>
      <w:r>
        <w:rPr>
          <w:rFonts w:cs="Arial" w:ascii="Arial" w:hAnsi="Arial"/>
          <w:b/>
        </w:rPr>
        <w:t>L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-540 cal/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4.CURVAS DE AQUECIMENTO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omando-se uma substância de massa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</w:rPr>
        <w:t xml:space="preserve">, inicialmente na fase sólida e fornecendo-se continumante calor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</w:rPr>
        <w:t xml:space="preserve"> à mesma, ocorrerão as etapas de passagem de estado, as quais podem ser visualisadas na forma de gráfico, que chamamos Curvas de Aquec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DIAGRAMA DE FASES</w:t>
      </w:r>
    </w:p>
    <w:p>
      <w:pPr>
        <w:pStyle w:val="Normal"/>
        <w:jc w:val="both"/>
        <w:rPr/>
      </w:pPr>
      <w:r>
        <w:rPr>
          <w:rFonts w:cs="Arial" w:ascii="Arial" w:hAnsi="Arial"/>
        </w:rPr>
        <w:t>É a representação dos diferentes estados de uma substância através de um gráfico p x 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vém notar que agora temos uma outra grandeza que nos ajudará a analisar o comportamento dos corpos, que é a press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udaremos aqui o comportamento das substâncias nas mudanças de fase, variando-se a pressão, o volume e a temperat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to de fusão: temperatura em que ocorre a passagem da fase sólida para a líqui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to de solidificação: idem da líquida para a sólida.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</w:rPr>
        <w:t>A seguir representamos dois diagramas de fase típicos, um do gás carbônico (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e outro da água)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importante notar a seguinte nomenclatu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 : ponto trípl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 : curva de fus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 : curva de vaporizaçã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3 : curva de sublimaçã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5670" w:dyaOrig="75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5pt;margin-top:12.7pt;width:283.5pt;height:377.1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92969935" r:id="rId8"/>
        </w:objec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6.DIAGRAMA  DE FASES</w:t>
      </w:r>
    </w:p>
    <w:p>
      <w:pPr>
        <w:pStyle w:val="Head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Como vimos na seção anterior uma substância pode se encontrar na natureza sob três fases: sólido, líquido e gasoso. O que veremos agora é que cada uma dessas fases depende das condições físicas da pressão e temperatura a que a substância está submetida. Essas condições são apresentadas através de diagramas que estabelecem, sob a forma de gráficos, as temperaturas e pressões sob as quais determinada substância está em um ou outro dos três estados.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Analisaremos dois diagramas característicos, o primeiro do CO2, considerada uma substância de comportamento normal e depois o diagrama de fases da água, que juntamente com bismuto, a prata, o ferro e o antimônio, têm um comportamento anômalo.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onforme podemos verificar no primeiro gráfico, as regiões foram divididas conforme a substância se encontra em um dos três estado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/>
      </w:pPr>
      <w:r>
        <w:rPr>
          <w:rFonts w:cs="Arial" w:ascii="Arial" w:hAnsi="Arial"/>
          <w:sz w:val="24"/>
        </w:rPr>
        <w:t xml:space="preserve">A curva que separa as regiões da fase sólida e líquida é chamada </w:t>
      </w:r>
      <w:r>
        <w:rPr>
          <w:rFonts w:cs="Arial" w:ascii="Arial" w:hAnsi="Arial"/>
          <w:i/>
          <w:sz w:val="24"/>
        </w:rPr>
        <w:t>curva de fusão</w:t>
      </w:r>
      <w:r>
        <w:rPr>
          <w:rFonts w:cs="Arial" w:ascii="Arial" w:hAnsi="Arial"/>
          <w:sz w:val="24"/>
        </w:rPr>
        <w:t xml:space="preserve">, a curva que separa as regiões da fase líquida e de vapor é chamada </w:t>
      </w:r>
      <w:r>
        <w:rPr>
          <w:rFonts w:cs="Arial" w:ascii="Arial" w:hAnsi="Arial"/>
          <w:i/>
          <w:sz w:val="24"/>
        </w:rPr>
        <w:t>curva de vaporização</w:t>
      </w:r>
      <w:r>
        <w:rPr>
          <w:rFonts w:cs="Arial" w:ascii="Arial" w:hAnsi="Arial"/>
          <w:sz w:val="24"/>
        </w:rPr>
        <w:t xml:space="preserve"> e a curva que divide as regiões das fases sólida e de vapor chama-se </w:t>
      </w:r>
      <w:r>
        <w:rPr>
          <w:rFonts w:cs="Arial" w:ascii="Arial" w:hAnsi="Arial"/>
          <w:i/>
          <w:sz w:val="24"/>
        </w:rPr>
        <w:t>curva de sublimação</w:t>
      </w:r>
      <w:r>
        <w:rPr>
          <w:rFonts w:cs="Arial" w:ascii="Arial" w:hAnsi="Arial"/>
          <w:sz w:val="24"/>
        </w:rPr>
        <w:t xml:space="preserve">. Observe que os pontos sobre qualquer uma dessas curvas indicam uma condição de temperatura e pressão na qual a substância existe nos dois estados limitados pela curva. Existe ainda um ponto, no centro, no qual as três curvas se encontram, onde a substância pode existir nos três estados ao mesmo tempo. Este ponto chama-se </w:t>
      </w:r>
      <w:r>
        <w:rPr>
          <w:rFonts w:cs="Arial" w:ascii="Arial" w:hAnsi="Arial"/>
          <w:i/>
          <w:sz w:val="24"/>
        </w:rPr>
        <w:t>Ponto Triplo</w:t>
      </w:r>
      <w:r>
        <w:rPr>
          <w:rFonts w:cs="Arial" w:ascii="Arial" w:hAnsi="Arial"/>
          <w:sz w:val="24"/>
        </w:rPr>
        <w:t>.</w:t>
      </w:r>
    </w:p>
    <w:p>
      <w:pPr>
        <w:pStyle w:val="Recuodecorpodetexto2"/>
        <w:rPr/>
      </w:pPr>
      <w:r>
        <w:rPr>
          <w:rFonts w:cs="Arial" w:ascii="Arial" w:hAnsi="Arial"/>
          <w:sz w:val="24"/>
        </w:rPr>
        <w:t xml:space="preserve">Analise a figura ao lado e veja que podemos muito bem ter passagens de estado que se dão sempre à uma mesma temperatura (temperatura constante), variando-se apenas a pressão, e vice-versa. </w:t>
      </w:r>
    </w:p>
    <w:p>
      <w:pPr>
        <w:pStyle w:val="Recuodecorpodetexto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ERCÍCIO RESOLVIDO:</w:t>
      </w:r>
    </w:p>
    <w:p>
      <w:pPr>
        <w:pStyle w:val="Recuodecorpodetexto2"/>
        <w:ind w:hanging="0"/>
        <w:rPr/>
      </w:pPr>
      <w:r>
        <w:object w:dxaOrig="2410" w:dyaOrig="18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24pt;margin-top:3.75pt;width:120.5pt;height:93.65pt;mso-wrap-distance-left:2.85pt;mso-wrap-distance-right:2.8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564920989" r:id="rId10"/>
        </w:object>
      </w:r>
      <w:r>
        <w:rPr>
          <w:rFonts w:cs="Arial" w:ascii="Arial" w:hAnsi="Arial"/>
          <w:sz w:val="24"/>
        </w:rPr>
        <w:t>No diagrama ao lado, responda:</w:t>
      </w:r>
    </w:p>
    <w:p>
      <w:pPr>
        <w:pStyle w:val="Recuodecorpodetexto2"/>
        <w:ind w:hanging="0"/>
        <w:rPr/>
      </w:pPr>
      <w:r>
        <w:rPr>
          <w:rFonts w:cs="Arial" w:ascii="Arial" w:hAnsi="Arial"/>
          <w:sz w:val="24"/>
        </w:rPr>
        <w:t xml:space="preserve">A)O que significam os pontos </w:t>
      </w:r>
      <w:r>
        <w:rPr>
          <w:rFonts w:cs="Arial" w:ascii="Arial" w:hAnsi="Arial"/>
          <w:i/>
          <w:sz w:val="24"/>
        </w:rPr>
        <w:t xml:space="preserve">x, y, w </w:t>
      </w:r>
      <w:r>
        <w:rPr>
          <w:rFonts w:cs="Arial" w:ascii="Arial" w:hAnsi="Arial"/>
          <w:sz w:val="24"/>
        </w:rPr>
        <w:t xml:space="preserve">e </w:t>
      </w:r>
      <w:r>
        <w:rPr>
          <w:rFonts w:cs="Arial" w:ascii="Arial" w:hAnsi="Arial"/>
          <w:i/>
          <w:sz w:val="24"/>
        </w:rPr>
        <w:t>z</w:t>
      </w:r>
      <w:r>
        <w:rPr>
          <w:rFonts w:cs="Arial" w:ascii="Arial" w:hAnsi="Arial"/>
          <w:sz w:val="24"/>
        </w:rPr>
        <w:t>?</w:t>
      </w:r>
    </w:p>
    <w:p>
      <w:pPr>
        <w:pStyle w:val="Recuodecorpodetexto2"/>
        <w:spacing w:before="0" w:after="0"/>
        <w:ind w:hanging="0"/>
        <w:rPr/>
      </w:pPr>
      <w:r>
        <w:rPr>
          <w:rFonts w:cs="Arial" w:ascii="Arial" w:hAnsi="Arial"/>
          <w:sz w:val="24"/>
        </w:rPr>
        <w:t>B)Em que fase se encontra a substância quando a mesma estiver submetida à pressão normal e temperatura ambiente? (Considere pressão normal 1atm e temp. 20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>C)</w:t>
      </w:r>
    </w:p>
    <w:p>
      <w:pPr>
        <w:pStyle w:val="Recuodecorpodetexto2"/>
        <w:spacing w:before="0" w:after="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Assinale no diagrama as regiões correspondentes às fases sólida, líquida e de vapor.</w:t>
      </w:r>
    </w:p>
    <w:p>
      <w:pPr>
        <w:pStyle w:val="Recuodecorpodetexto2"/>
        <w:spacing w:before="0" w:after="0"/>
        <w:ind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Recuodecorpodetexto2"/>
        <w:spacing w:before="0" w:after="0"/>
        <w:ind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Solução:</w:t>
      </w:r>
    </w:p>
    <w:p>
      <w:pPr>
        <w:pStyle w:val="Recuodecorpodetexto2"/>
        <w:spacing w:before="0" w:after="0"/>
        <w:ind w:left="284" w:hanging="0"/>
        <w:rPr/>
      </w:pPr>
      <w:r>
        <w:object w:dxaOrig="2268" w:dyaOrig="18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24pt;margin-top:38.55pt;width:113.4pt;height:93.6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2132000476" r:id="rId12"/>
        </w:object>
      </w:r>
      <w:r>
        <w:rPr>
          <w:rFonts w:cs="Arial" w:ascii="Arial" w:hAnsi="Arial"/>
          <w:sz w:val="24"/>
        </w:rPr>
        <w:t xml:space="preserve">A)O ponto </w:t>
      </w:r>
      <w:r>
        <w:rPr>
          <w:rFonts w:cs="Arial" w:ascii="Arial" w:hAnsi="Arial"/>
          <w:i/>
          <w:sz w:val="24"/>
        </w:rPr>
        <w:t>x</w:t>
      </w:r>
      <w:r>
        <w:rPr>
          <w:rFonts w:cs="Arial" w:ascii="Arial" w:hAnsi="Arial"/>
          <w:sz w:val="24"/>
        </w:rPr>
        <w:t xml:space="preserve">, comum às três curvas do diagrama, é o ponto triplo, que indica a coexistência em equilíbrio das três fases (sólida, líquida e gasosa) da substância. </w:t>
      </w:r>
    </w:p>
    <w:p>
      <w:pPr>
        <w:pStyle w:val="Recuodecorpodetexto2"/>
        <w:spacing w:before="0" w:after="0"/>
        <w:ind w:left="284" w:hanging="0"/>
        <w:rPr/>
      </w:pPr>
      <w:r>
        <w:rPr>
          <w:rFonts w:cs="Arial" w:ascii="Arial" w:hAnsi="Arial"/>
          <w:sz w:val="24"/>
        </w:rPr>
        <w:t xml:space="preserve">O ponto </w:t>
      </w:r>
      <w:r>
        <w:rPr>
          <w:rFonts w:cs="Arial" w:ascii="Arial" w:hAnsi="Arial"/>
          <w:i/>
          <w:sz w:val="24"/>
        </w:rPr>
        <w:t>y</w:t>
      </w:r>
      <w:r>
        <w:rPr>
          <w:rFonts w:cs="Arial" w:ascii="Arial" w:hAnsi="Arial"/>
          <w:sz w:val="24"/>
        </w:rPr>
        <w:t xml:space="preserve"> pertence à curva de sublimação e, portanto,  mostra um estado de equilíbrio entre as fases sólida e de vapor.]</w:t>
      </w:r>
    </w:p>
    <w:p>
      <w:pPr>
        <w:pStyle w:val="Recuodecorpodetexto2"/>
        <w:spacing w:before="0" w:after="0"/>
        <w:ind w:left="284" w:hanging="0"/>
        <w:rPr/>
      </w:pPr>
      <w:r>
        <w:rPr>
          <w:rFonts w:cs="Arial" w:ascii="Arial" w:hAnsi="Arial"/>
          <w:sz w:val="24"/>
        </w:rPr>
        <w:t xml:space="preserve">O ponto </w:t>
      </w:r>
      <w:r>
        <w:rPr>
          <w:rFonts w:cs="Arial" w:ascii="Arial" w:hAnsi="Arial"/>
          <w:i/>
          <w:sz w:val="24"/>
        </w:rPr>
        <w:t>w</w:t>
      </w:r>
      <w:r>
        <w:rPr>
          <w:rFonts w:cs="Arial" w:ascii="Arial" w:hAnsi="Arial"/>
          <w:sz w:val="24"/>
        </w:rPr>
        <w:t xml:space="preserve"> está sobre a curva de fusão, representando um estado de equilíbrio entre as fases sólida e líquida.</w:t>
      </w:r>
    </w:p>
    <w:p>
      <w:pPr>
        <w:pStyle w:val="Recuodecorpodetexto2"/>
        <w:spacing w:before="0" w:after="0"/>
        <w:ind w:left="284" w:hanging="0"/>
        <w:rPr/>
      </w:pPr>
      <w:r>
        <w:rPr>
          <w:rFonts w:cs="Arial" w:ascii="Arial" w:hAnsi="Arial"/>
          <w:sz w:val="24"/>
        </w:rPr>
        <w:t xml:space="preserve">O ponto </w:t>
      </w:r>
      <w:r>
        <w:rPr>
          <w:rFonts w:cs="Arial" w:ascii="Arial" w:hAnsi="Arial"/>
          <w:i/>
          <w:sz w:val="24"/>
        </w:rPr>
        <w:t>z</w:t>
      </w:r>
      <w:r>
        <w:rPr>
          <w:rFonts w:cs="Arial" w:ascii="Arial" w:hAnsi="Arial"/>
          <w:sz w:val="24"/>
        </w:rPr>
        <w:t>, estando situado na curva de vaporização, representa um estado de equilíbrio entre as fases líquida e de vapor.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</w:rPr>
        <w:t>B)A pressão normal, 1atm, e a temperatura ambiente,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, correspondem a um estado da substância situado, no diagrama de fases, à direita das curvas de vaporização e de sublimação, correspondendo, portanto, à fase de vapor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2268" w:dyaOrig="215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62pt;margin-top:0.7pt;width:113.4pt;height:107.8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064803446" r:id="rId14"/>
        </w:objec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)No diagrama, temos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te: José Antônio Colvara</w:t>
      </w:r>
    </w:p>
    <w:sectPr>
      <w:headerReference w:type="default" r:id="rId16"/>
      <w:footerReference w:type="default" r:id="rId17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sz w:val="1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widowControl w:val="false"/>
      <w:spacing w:before="120" w:after="0"/>
      <w:ind w:firstLine="284"/>
      <w:jc w:val="both"/>
    </w:pPr>
    <w:rPr>
      <w:rFonts w:ascii="Arial Narrow" w:hAnsi="Arial Narrow" w:cs="Arial Narrow"/>
      <w:sz w:val="28"/>
      <w:szCs w:val="20"/>
    </w:rPr>
  </w:style>
  <w:style w:type="paragraph" w:styleId="TextBodyIndent">
    <w:name w:val="Body Text Indent"/>
    <w:basedOn w:val="Normal"/>
    <w:pPr>
      <w:widowControl w:val="false"/>
      <w:jc w:val="center"/>
    </w:pPr>
    <w:rPr>
      <w:rFonts w:ascii="Arial Narrow" w:hAnsi="Arial Narrow" w:cs="Arial Narro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3:41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9:11:00Z</dcterms:modified>
  <cp:revision>5</cp:revision>
  <dc:subject/>
  <dc:title>TERMOLOGIA</dc:title>
</cp:coreProperties>
</file>