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2599690" cy="454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OLPE MILITAR – Março/1964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 perigo do comunismo está em todo lugar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5.8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OLPE MILITAR – Março/1964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“</w:t>
                      </w:r>
                      <w:r>
                        <w:rPr>
                          <w:b w:val="false"/>
                          <w:bCs w:val="false"/>
                        </w:rPr>
                        <w:t>O perigo do comunismo está em todo luga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7355</wp:posOffset>
                </wp:positionH>
                <wp:positionV relativeFrom="paragraph">
                  <wp:posOffset>-4445</wp:posOffset>
                </wp:positionV>
                <wp:extent cx="3209290" cy="733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lítica da Segurança Nacional</w:t>
                            </w:r>
                            <w:r>
                              <w:rPr/>
                              <w:t xml:space="preserve">: medo do Brasil ser tomado por movimentos guerrilheiros a partir dos países limítrofes da região norte, além de organizações internas como o caso do Araguaia (sul do Pará – 1970/75). </w:t>
                            </w:r>
                            <w:r>
                              <w:rPr>
                                <w:sz w:val="17"/>
                              </w:rPr>
                              <w:t>Era a preocupação geopolítica que a guerra fria impunha à Amazôn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7.75pt;mso-wrap-distance-left:9.05pt;mso-wrap-distance-right:9.05pt;mso-wrap-distance-top:0pt;mso-wrap-distance-bottom:0pt;margin-top:-0.35pt;mso-position-vertical-relative:text;margin-left:533.65pt;mso-position-horizontal-relative:text">
                <v:textbox>
                  <w:txbxContent>
                    <w:p>
                      <w:pPr>
                        <w:pStyle w:val="Corpodetexto3"/>
                        <w:rPr/>
                      </w:pPr>
                      <w:r>
                        <w:rPr>
                          <w:b/>
                          <w:bCs/>
                        </w:rPr>
                        <w:t>Política da Segurança Nacional</w:t>
                      </w:r>
                      <w:r>
                        <w:rPr/>
                        <w:t xml:space="preserve">: medo do Brasil ser tomado por movimentos guerrilheiros a partir dos países limítrofes da região norte, além de organizações internas como o caso do Araguaia (sul do Pará – 1970/75). </w:t>
                      </w:r>
                      <w:r>
                        <w:rPr>
                          <w:sz w:val="17"/>
                        </w:rPr>
                        <w:t>Era a preocupação geopolítica que a guerra fria impunha à Amazônia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666490" cy="3114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11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BASA </w:t>
                            </w:r>
                            <w:r>
                              <w:rPr>
                                <w:sz w:val="16"/>
                              </w:rPr>
                              <w:t>(Banco da Amazônia S/A – set/1966) – substituiu o Banco de Crédito da Amazônia. Tinha como missão: exercer as funções de agente financeiro da SUDAM, além de executar a política do Governo Federal na região amazônica relativa ao crédito para o desenvolvimento econômico e social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UDAM</w:t>
                            </w:r>
                            <w:r>
                              <w:rPr>
                                <w:sz w:val="16"/>
                              </w:rPr>
                              <w:t xml:space="preserve"> (Superintendência do Desenvolvimento da Amazônia – 27/out/1966) = aprovava e financiava projetos econômicos  para a região;</w:t>
                            </w:r>
                          </w:p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UFRAMA</w:t>
                            </w:r>
                            <w:r>
                              <w:rPr>
                                <w:sz w:val="16"/>
                              </w:rPr>
                              <w:t xml:space="preserve"> (Superintendência da Zona Franca de Manaus – 28/fev/1967) = promovia incentivo fiscal aos empresários que se estalassem no Amazonas;</w:t>
                            </w:r>
                          </w:p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PROJETO RADAM </w:t>
                            </w:r>
                            <w:r>
                              <w:rPr>
                                <w:sz w:val="16"/>
                              </w:rPr>
                              <w:t>(1970) = localizava as riquezas minerais na Amazônia para dar certeza aos empresários do “bom” negócio que era investir na região.</w:t>
                            </w:r>
                          </w:p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INCRA </w:t>
                            </w:r>
                            <w:r>
                              <w:rPr>
                                <w:sz w:val="16"/>
                              </w:rPr>
                              <w:t>(Instituto Nacional de Colonização e Reforma Agrária – 09/jul/1970) = além de aplicar uma pífia reforma agrária na região, legalizava as terras compradas pelos “paulistas”.</w:t>
                            </w:r>
                          </w:p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IN</w:t>
                            </w:r>
                            <w:r>
                              <w:rPr>
                                <w:sz w:val="16"/>
                              </w:rPr>
                              <w:t xml:space="preserve"> (Plano de Integração Nacional – junho/1970) = operacionalizava os incentivos fiscais, reorientando-os para a agropecuária e a agroindústria, com vistas a integração da Amazônia ao resto do país, ex: construção da Transamazônica.</w:t>
                            </w:r>
                          </w:p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ROTERRA</w:t>
                            </w:r>
                            <w:r>
                              <w:rPr>
                                <w:sz w:val="16"/>
                              </w:rPr>
                              <w:t xml:space="preserve"> (Programa de Redistribuição de Terras e Estímulos à Agroindústria do Norte e do Nordeste – 06/jul/1971) = era uma forma de incentivar a agroindústria nas regiões através da facilitação do acesso à terra e de melhores condições do emprego da mão-de-obra.</w:t>
                            </w:r>
                          </w:p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OLAMAZÔNIA</w:t>
                            </w:r>
                            <w:r>
                              <w:rPr>
                                <w:sz w:val="16"/>
                              </w:rPr>
                              <w:t xml:space="preserve"> (Programa de Pólos Agropecuários e Agrominerais</w:t>
                            </w:r>
                            <w:r>
                              <w:rPr>
                                <w:color w:val="FF66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a Amazônia – set/1974) =  Desenvolvia políticas de ocupação das áreas “vazias” existentes na Amazônia. Era, na verdade, a promotora da formação de grandes fazendas na região. Criava condições para o grande capital explorar o potencial de recursos agroindustriais, florestais e minerais da Amazôn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45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BASA </w:t>
                      </w:r>
                      <w:r>
                        <w:rPr>
                          <w:sz w:val="16"/>
                        </w:rPr>
                        <w:t>(Banco da Amazônia S/A – set/1966) – substituiu o Banco de Crédito da Amazônia. Tinha como missão: exercer as funções de agente financeiro da SUDAM, além de executar a política do Governo Federal na região amazônica relativa ao crédito para o desenvolvimento econômico e social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SUDAM</w:t>
                      </w:r>
                      <w:r>
                        <w:rPr>
                          <w:sz w:val="16"/>
                        </w:rPr>
                        <w:t xml:space="preserve"> (Superintendência do Desenvolvimento da Amazônia – 27/out/1966) = aprovava e financiava projetos econômicos  para a região;</w:t>
                      </w:r>
                    </w:p>
                    <w:p>
                      <w:pPr>
                        <w:pStyle w:val="Corpodetexto3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SUFRAMA</w:t>
                      </w:r>
                      <w:r>
                        <w:rPr>
                          <w:sz w:val="16"/>
                        </w:rPr>
                        <w:t xml:space="preserve"> (Superintendência da Zona Franca de Manaus – 28/fev/1967) = promovia incentivo fiscal aos empresários que se estalassem no Amazonas;</w:t>
                      </w:r>
                    </w:p>
                    <w:p>
                      <w:pPr>
                        <w:pStyle w:val="Corpodetexto3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PROJETO RADAM </w:t>
                      </w:r>
                      <w:r>
                        <w:rPr>
                          <w:sz w:val="16"/>
                        </w:rPr>
                        <w:t>(1970) = localizava as riquezas minerais na Amazônia para dar certeza aos empresários do “bom” negócio que era investir na região.</w:t>
                      </w:r>
                    </w:p>
                    <w:p>
                      <w:pPr>
                        <w:pStyle w:val="Corpodetexto3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INCRA </w:t>
                      </w:r>
                      <w:r>
                        <w:rPr>
                          <w:sz w:val="16"/>
                        </w:rPr>
                        <w:t>(Instituto Nacional de Colonização e Reforma Agrária – 09/jul/1970) = além de aplicar uma pífia reforma agrária na região, legalizava as terras compradas pelos “paulistas”.</w:t>
                      </w:r>
                    </w:p>
                    <w:p>
                      <w:pPr>
                        <w:pStyle w:val="Corpodetexto3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PIN</w:t>
                      </w:r>
                      <w:r>
                        <w:rPr>
                          <w:sz w:val="16"/>
                        </w:rPr>
                        <w:t xml:space="preserve"> (Plano de Integração Nacional – junho/1970) = operacionalizava os incentivos fiscais, reorientando-os para a agropecuária e a agroindústria, com vistas a integração da Amazônia ao resto do país, ex: construção da Transamazônica.</w:t>
                      </w:r>
                    </w:p>
                    <w:p>
                      <w:pPr>
                        <w:pStyle w:val="Corpodetexto3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</w:rPr>
                        <w:t>PROTERRA</w:t>
                      </w:r>
                      <w:r>
                        <w:rPr>
                          <w:sz w:val="16"/>
                        </w:rPr>
                        <w:t xml:space="preserve"> (Programa de Redistribuição de Terras e Estímulos à Agroindústria do Norte e do Nordeste – 06/jul/1971) = era uma forma de incentivar a agroindústria nas regiões através da facilitação do acesso à terra e de melhores condições do emprego da mão-de-obra.</w:t>
                      </w:r>
                    </w:p>
                    <w:p>
                      <w:pPr>
                        <w:pStyle w:val="Corpodetexto3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POLAMAZÔNIA</w:t>
                      </w:r>
                      <w:r>
                        <w:rPr>
                          <w:sz w:val="16"/>
                        </w:rPr>
                        <w:t xml:space="preserve"> (Programa de Pólos Agropecuários e Agrominerais</w:t>
                      </w:r>
                      <w:r>
                        <w:rPr>
                          <w:color w:val="FF6600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a Amazônia – set/1974) =  Desenvolvia políticas de ocupação das áreas “vazias” existentes na Amazônia. Era, na verdade, a promotora da formação de grandes fazendas na região. Criava condições para o grande capital explorar o potencial de recursos agroindustriais, florestais e minerais da Amazôn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532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2.5pt" to="533.9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652780</wp:posOffset>
                </wp:positionV>
                <wp:extent cx="838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.4pt" to="353.95pt,5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2205355</wp:posOffset>
                </wp:positionV>
                <wp:extent cx="304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73.65pt" to="527.95pt,17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1600</wp:posOffset>
                </wp:positionH>
                <wp:positionV relativeFrom="paragraph">
                  <wp:posOffset>1791335</wp:posOffset>
                </wp:positionV>
                <wp:extent cx="0" cy="2070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41.05pt" to="408pt,1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2412365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89.95pt" to="527.95pt,1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1600</wp:posOffset>
                </wp:positionH>
                <wp:positionV relativeFrom="paragraph">
                  <wp:posOffset>2515870</wp:posOffset>
                </wp:positionV>
                <wp:extent cx="0" cy="2070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98.1pt" to="408pt,2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24600</wp:posOffset>
                </wp:positionH>
                <wp:positionV relativeFrom="paragraph">
                  <wp:posOffset>3033395</wp:posOffset>
                </wp:positionV>
                <wp:extent cx="381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238.85pt" to="527.95pt,2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0</wp:posOffset>
                </wp:positionH>
                <wp:positionV relativeFrom="paragraph">
                  <wp:posOffset>3240405</wp:posOffset>
                </wp:positionV>
                <wp:extent cx="2133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55.15pt" to="317.95pt,2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0</wp:posOffset>
                </wp:positionH>
                <wp:positionV relativeFrom="paragraph">
                  <wp:posOffset>3033395</wp:posOffset>
                </wp:positionV>
                <wp:extent cx="2133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38.85pt" to="317.95pt,2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000</wp:posOffset>
                </wp:positionH>
                <wp:positionV relativeFrom="paragraph">
                  <wp:posOffset>2929890</wp:posOffset>
                </wp:positionV>
                <wp:extent cx="0" cy="1035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30.7pt" to="150pt,2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3240405</wp:posOffset>
                </wp:positionV>
                <wp:extent cx="0" cy="10350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55.15pt" to="150pt,2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1600</wp:posOffset>
                </wp:positionH>
                <wp:positionV relativeFrom="paragraph">
                  <wp:posOffset>3343910</wp:posOffset>
                </wp:positionV>
                <wp:extent cx="0" cy="20701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63.3pt" to="408pt,27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19800</wp:posOffset>
                </wp:positionH>
                <wp:positionV relativeFrom="paragraph">
                  <wp:posOffset>445770</wp:posOffset>
                </wp:positionV>
                <wp:extent cx="762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35.1pt" to="533.95pt,3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81600</wp:posOffset>
                </wp:positionH>
                <wp:positionV relativeFrom="paragraph">
                  <wp:posOffset>238760</wp:posOffset>
                </wp:positionV>
                <wp:extent cx="0" cy="10350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8.8pt" to="408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1600</wp:posOffset>
                </wp:positionH>
                <wp:positionV relativeFrom="paragraph">
                  <wp:posOffset>756285</wp:posOffset>
                </wp:positionV>
                <wp:extent cx="0" cy="310515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59.55pt" to="408pt,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2885</wp:posOffset>
                </wp:positionH>
                <wp:positionV relativeFrom="paragraph">
                  <wp:posOffset>2717165</wp:posOffset>
                </wp:positionV>
                <wp:extent cx="2297430" cy="63246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32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EXPANSÃO DA  (AGRO)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>PECUÁRIA  NO ACRE –197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>Acre: o paraíso dos fazendeiros”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0.9pt;height:49.8pt;mso-wrap-distance-left:9.05pt;mso-wrap-distance-right:9.05pt;mso-wrap-distance-top:0pt;mso-wrap-distance-bottom:0pt;margin-top:213.95pt;mso-position-vertical-relative:text;margin-left:317.55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EXPANSÃO DA  (AGRO)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sz w:val="20"/>
                          <w:u w:val="none"/>
                        </w:rPr>
                        <w:t>PECUÁRIA  NO ACRE –1970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>Acre: o paraíso dos fazendeiros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355</wp:posOffset>
                </wp:positionH>
                <wp:positionV relativeFrom="paragraph">
                  <wp:posOffset>337820</wp:posOffset>
                </wp:positionV>
                <wp:extent cx="1532890" cy="4229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lano para a Amazônia</w:t>
                            </w:r>
                          </w:p>
                          <w:p>
                            <w:pPr>
                              <w:pStyle w:val="Corpodetexto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Integrar para não entregar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3.3pt;mso-wrap-distance-left:9.05pt;mso-wrap-distance-right:9.05pt;mso-wrap-distance-top:0pt;mso-wrap-distance-bottom:0pt;margin-top:26.6pt;mso-position-vertical-relative:text;margin-left:353.65pt;mso-position-horizontal-relative:text">
                <v:textbox>
                  <w:txbxContent>
                    <w:p>
                      <w:pPr>
                        <w:pStyle w:val="Corpodetexto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lano para a Amazônia</w:t>
                      </w:r>
                    </w:p>
                    <w:p>
                      <w:pPr>
                        <w:pStyle w:val="Corpodetexto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Integrar para não entrega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77355</wp:posOffset>
                </wp:positionH>
                <wp:positionV relativeFrom="paragraph">
                  <wp:posOffset>648335</wp:posOffset>
                </wp:positionV>
                <wp:extent cx="3285490" cy="52876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528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ind w:left="50" w:firstLine="190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O GADO EM LUGAR DO HOMEM”</w:t>
                            </w:r>
                          </w:p>
                          <w:p>
                            <w:pPr>
                              <w:pStyle w:val="Corpodetexto3"/>
                              <w:ind w:left="50" w:firstLine="190"/>
                              <w:rPr/>
                            </w:pPr>
                            <w:r>
                              <w:rPr/>
                              <w:t>A falência dos seringais e a pecuarização do Acre criaram vários problemas sociais.</w:t>
                            </w:r>
                          </w:p>
                          <w:p>
                            <w:pPr>
                              <w:pStyle w:val="Corpodetexto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  <w:t>Índios e seringueiros que moravam nos seringais vendidos foram obrigados a sair. Alguns foram aproveitados pelos fazendeiros e viraram “peões”.</w:t>
                            </w:r>
                          </w:p>
                          <w:p>
                            <w:pPr>
                              <w:pStyle w:val="Corpodetexto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  <w:t xml:space="preserve">Todos que resistiram a esse processo foram violentamente combatidos, quer seja pelos “capangas” dos fazendeiros, quer seja pela polícia. Inúmeras pessoas morreram nos “inevitáveis” conflitos armados, inclusive vários líderes sindicais.  </w:t>
                            </w:r>
                          </w:p>
                          <w:p>
                            <w:pPr>
                              <w:pStyle w:val="Corpodetexto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  <w:t>As terras compradas ou adquiridas por meios ilegais pelos GRILEIROS foram as que mais geraram conflitos. Tentavam expulsar a qualquer custo os posseiros (aqueles que não tinham o título das terras, geralmente colonos e seringueiros) e índios das terras para vender com lucro aos paulistas.</w:t>
                            </w:r>
                          </w:p>
                          <w:p>
                            <w:pPr>
                              <w:pStyle w:val="Corpodetexto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  <w:t>Inicialmente, não havia nenhuma organização sindical que protegesse os seringueiros. A participação da Igreja católica foi fundamental na organização dos seringueiros na luta pelos seus direitos, luta essa que tomou corpo no final da década de 80.</w:t>
                            </w:r>
                          </w:p>
                          <w:p>
                            <w:pPr>
                              <w:pStyle w:val="Corpodetexto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  <w:t>A grande massa de seringueiros expulsos se dirigiram para as cidades acreanas, especialmente Rio Branco. Uma quantidade bem menor foi para os seringais da Bolívia.</w:t>
                            </w:r>
                          </w:p>
                          <w:p>
                            <w:pPr>
                              <w:pStyle w:val="Corpodetexto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  <w:t>Esse êxodo rural ocasionou a formação de grande parte dos bairros periféricos de Rio Branco: Sobral, Bahia, Palheral, Cidade Nova, etc.</w:t>
                            </w:r>
                          </w:p>
                          <w:p>
                            <w:pPr>
                              <w:pStyle w:val="Corpodetexto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  <w:t xml:space="preserve">Expulsos, os seringueiros tiveram, muita das vezes, que “invadir” terras na cidade, o que gerou novos conflitos, que eram em parte eram resolvidos com a intervenção policial.  </w:t>
                            </w:r>
                          </w:p>
                          <w:p>
                            <w:pPr>
                              <w:pStyle w:val="Corpodetexto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  <w:t>Várias formas de resistência à expulsão foram colocadas em prática pelos seringueiros, o mais conhecido foi o EMPATE.</w:t>
                            </w:r>
                          </w:p>
                          <w:p>
                            <w:pPr>
                              <w:pStyle w:val="Corpodetexto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  <w:t xml:space="preserve">EMPATE – “impedir alguém de realizar uma ação danosa ao modo de vida do seringueiro”. Movimento organizado em que homens, mulheres e crianças se posicionavam entre as árvores, a fim de impedir o desmate da floresta ou à frente de pistoleiros e peões a fim de impedi-los de invadir as terras. </w:t>
                            </w:r>
                          </w:p>
                          <w:p>
                            <w:pPr>
                              <w:pStyle w:val="Corpodetexto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  <w:t>A luta dos seringueiros pela terra acabou recebendo um aspecto de preservação do meio ambiente contra o desmatamento.</w:t>
                            </w:r>
                          </w:p>
                          <w:p>
                            <w:pPr>
                              <w:pStyle w:val="Corpodetexto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  <w:t>Houve um aumento desgovernado da população urbana e o conseqüente aumento dos índices de violência.</w:t>
                            </w:r>
                          </w:p>
                          <w:p>
                            <w:pPr>
                              <w:pStyle w:val="Corpodetexto3"/>
                              <w:ind w:left="5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Corpodetexto3"/>
                              <w:ind w:left="5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3"/>
                              <w:ind w:left="5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3"/>
                              <w:ind w:left="5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416.35pt;mso-wrap-distance-left:9.05pt;mso-wrap-distance-right:9.05pt;mso-wrap-distance-top:0pt;mso-wrap-distance-bottom:0pt;margin-top:51.05pt;mso-position-vertical-relative:text;margin-left:533.65pt;mso-position-horizontal-relative:text">
                <v:textbox>
                  <w:txbxContent>
                    <w:p>
                      <w:pPr>
                        <w:pStyle w:val="Corpodetexto3"/>
                        <w:ind w:left="50" w:firstLine="190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O GADO EM LUGAR DO HOMEM”</w:t>
                      </w:r>
                    </w:p>
                    <w:p>
                      <w:pPr>
                        <w:pStyle w:val="Corpodetexto3"/>
                        <w:ind w:left="50" w:firstLine="190"/>
                        <w:rPr/>
                      </w:pPr>
                      <w:r>
                        <w:rPr/>
                        <w:t>A falência dos seringais e a pecuarização do Acre criaram vários problemas sociais.</w:t>
                      </w:r>
                    </w:p>
                    <w:p>
                      <w:pPr>
                        <w:pStyle w:val="Corpodetexto3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  <w:t>Índios e seringueiros que moravam nos seringais vendidos foram obrigados a sair. Alguns foram aproveitados pelos fazendeiros e viraram “peões”.</w:t>
                      </w:r>
                    </w:p>
                    <w:p>
                      <w:pPr>
                        <w:pStyle w:val="Corpodetexto3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  <w:t xml:space="preserve">Todos que resistiram a esse processo foram violentamente combatidos, quer seja pelos “capangas” dos fazendeiros, quer seja pela polícia. Inúmeras pessoas morreram nos “inevitáveis” conflitos armados, inclusive vários líderes sindicais.  </w:t>
                      </w:r>
                    </w:p>
                    <w:p>
                      <w:pPr>
                        <w:pStyle w:val="Corpodetexto3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  <w:t>As terras compradas ou adquiridas por meios ilegais pelos GRILEIROS foram as que mais geraram conflitos. Tentavam expulsar a qualquer custo os posseiros (aqueles que não tinham o título das terras, geralmente colonos e seringueiros) e índios das terras para vender com lucro aos paulistas.</w:t>
                      </w:r>
                    </w:p>
                    <w:p>
                      <w:pPr>
                        <w:pStyle w:val="Corpodetexto3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  <w:t>Inicialmente, não havia nenhuma organização sindical que protegesse os seringueiros. A participação da Igreja católica foi fundamental na organização dos seringueiros na luta pelos seus direitos, luta essa que tomou corpo no final da década de 80.</w:t>
                      </w:r>
                    </w:p>
                    <w:p>
                      <w:pPr>
                        <w:pStyle w:val="Corpodetexto3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  <w:t>A grande massa de seringueiros expulsos se dirigiram para as cidades acreanas, especialmente Rio Branco. Uma quantidade bem menor foi para os seringais da Bolívia.</w:t>
                      </w:r>
                    </w:p>
                    <w:p>
                      <w:pPr>
                        <w:pStyle w:val="Corpodetexto3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  <w:t>Esse êxodo rural ocasionou a formação de grande parte dos bairros periféricos de Rio Branco: Sobral, Bahia, Palheral, Cidade Nova, etc.</w:t>
                      </w:r>
                    </w:p>
                    <w:p>
                      <w:pPr>
                        <w:pStyle w:val="Corpodetexto3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  <w:t xml:space="preserve">Expulsos, os seringueiros tiveram, muita das vezes, que “invadir” terras na cidade, o que gerou novos conflitos, que eram em parte eram resolvidos com a intervenção policial.  </w:t>
                      </w:r>
                    </w:p>
                    <w:p>
                      <w:pPr>
                        <w:pStyle w:val="Corpodetexto3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  <w:t>Várias formas de resistência à expulsão foram colocadas em prática pelos seringueiros, o mais conhecido foi o EMPATE.</w:t>
                      </w:r>
                    </w:p>
                    <w:p>
                      <w:pPr>
                        <w:pStyle w:val="Corpodetexto3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  <w:t xml:space="preserve">EMPATE – “impedir alguém de realizar uma ação danosa ao modo de vida do seringueiro”. Movimento organizado em que homens, mulheres e crianças se posicionavam entre as árvores, a fim de impedir o desmate da floresta ou à frente de pistoleiros e peões a fim de impedi-los de invadir as terras. </w:t>
                      </w:r>
                    </w:p>
                    <w:p>
                      <w:pPr>
                        <w:pStyle w:val="Corpodetexto3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  <w:t>A luta dos seringueiros pela terra acabou recebendo um aspecto de preservação do meio ambiente contra o desmatamento.</w:t>
                      </w:r>
                    </w:p>
                    <w:p>
                      <w:pPr>
                        <w:pStyle w:val="Corpodetexto3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  <w:t>Houve um aumento desgovernado da população urbana e o conseqüente aumento dos índices de violência.</w:t>
                      </w:r>
                    </w:p>
                    <w:p>
                      <w:pPr>
                        <w:pStyle w:val="Corpodetexto3"/>
                        <w:ind w:left="50" w:hanging="0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Corpodetexto3"/>
                        <w:ind w:left="5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3"/>
                        <w:ind w:left="5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3"/>
                        <w:ind w:left="5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0475</wp:posOffset>
                </wp:positionH>
                <wp:positionV relativeFrom="paragraph">
                  <wp:posOffset>1057275</wp:posOffset>
                </wp:positionV>
                <wp:extent cx="2762250" cy="74358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i n° 5.227, de 18/jan/1967</w:t>
                            </w:r>
                          </w:p>
                          <w:p>
                            <w:pPr>
                              <w:pStyle w:val="Corpodetexto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dida restritiva ao capital mercantil extrativista.  Os empréstimos aos seringalistas foram suspensos sem nenhum aviso prévio e o preço da borracha foi equiparado aos do mercado internacion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8.55pt;mso-wrap-distance-left:9.05pt;mso-wrap-distance-right:9.05pt;mso-wrap-distance-top:0pt;mso-wrap-distance-bottom:0pt;margin-top:83.25pt;mso-position-vertical-relative:text;margin-left:299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i n° 5.227, de 18/jan/1967</w:t>
                      </w:r>
                    </w:p>
                    <w:p>
                      <w:pPr>
                        <w:pStyle w:val="Corpodetexto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dida restritiva ao capital mercantil extrativista.  Os empréstimos aos seringalistas foram suspensos sem nenhum aviso prévio e o preço da borracha foi equiparado aos do mercado internacion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4155</wp:posOffset>
                </wp:positionH>
                <wp:positionV relativeFrom="paragraph">
                  <wp:posOffset>1993900</wp:posOffset>
                </wp:positionV>
                <wp:extent cx="2371090" cy="5264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ALÊNCIA DOS SERINGALIS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Venda dos seringais aos “paulistas” para pagar as dívidas com o Banc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41.45pt;mso-wrap-distance-left:9.05pt;mso-wrap-distance-right:9.05pt;mso-wrap-distance-top:0pt;mso-wrap-distance-bottom:0pt;margin-top:157pt;mso-position-vertical-relative:text;margin-left:31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ALÊNCIA DOS SERINGALIS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Venda dos seringais aos “paulistas” para pagar as dívidas com o Banc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3339465</wp:posOffset>
                </wp:positionV>
                <wp:extent cx="3361690" cy="321754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321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OVERNO DO ACRE -  WANDERLEI DANTAS (1971-74)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rPr>
                                <w:rFonts w:ascii="BrodyD;Courier New" w:hAnsi="BrodyD;Courier New" w:cs="BrodyD;Courier New"/>
                              </w:rPr>
                            </w:pPr>
                            <w:r>
                              <w:rPr>
                                <w:rFonts w:cs="BrodyD;Courier New" w:ascii="BrodyD;Courier New" w:hAnsi="BrodyD;Courier New"/>
                              </w:rPr>
                              <w:t>“</w:t>
                            </w:r>
                            <w:r>
                              <w:rPr>
                                <w:rFonts w:cs="BrodyD;Courier New" w:ascii="BrodyD;Courier New" w:hAnsi="BrodyD;Courier New"/>
                              </w:rPr>
                              <w:t>Acre, a nova Canaã. Um nordeste sem seca, um sul sem geada..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rPr>
                                <w:rFonts w:ascii="BrodyD;Courier New" w:hAnsi="BrodyD;Courier New" w:cs="BrodyD;Courier New"/>
                              </w:rPr>
                            </w:pPr>
                            <w:r>
                              <w:rPr>
                                <w:rFonts w:eastAsia="BrodyD;Courier New" w:cs="BrodyD;Courier New" w:ascii="BrodyD;Courier New" w:hAnsi="BrodyD;Courier New"/>
                              </w:rPr>
                              <w:t xml:space="preserve"> </w:t>
                            </w:r>
                            <w:r>
                              <w:rPr>
                                <w:rFonts w:cs="BrodyD;Courier New" w:ascii="BrodyD;Courier New" w:hAnsi="BrodyD;Courier New"/>
                              </w:rPr>
                              <w:t>Produzir no Acre, investir do Acre, exportar pelo Pacífico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briu as portas do Acre para aos empresários do Centro-sul do Brasil, “doando” quase 1/3 das terras acreanas aos fazendeiros do sul do paí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través do BANACRE, financiou a pecuár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duziu enorme quantidade de propaganda para atrair os “investidores” paulis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jeto “Fazenda Modelo” – mostrava aos criadores de gado as principais técnicas usadas numa criação raci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jeto “Formação de Pastagens” -  substituição da pastagem natural por capins trazidos do sul do paí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jeto “Fabrica de Rações” – introduzia o uso da ração na criação de g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jeto “Serviço de Revenda de Material Agropecuário” – proporcionava aos fazendeiros do Acre a compra de materiais agropecuários de forma facilita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vênio com o INCRA – titulava as terras do Acre adquiridas pelos paulis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locou a Polícia à disposição dos “paulistas” no processo de expulsão dos índios e seringueiros que resistiam à implantação das fazend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53.35pt;mso-wrap-distance-left:9.05pt;mso-wrap-distance-right:9.05pt;mso-wrap-distance-top:0pt;mso-wrap-distance-bottom:0pt;margin-top:262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OVERNO DO ACRE -  WANDERLEI DANTAS (1971-74)</w:t>
                      </w:r>
                    </w:p>
                    <w:p>
                      <w:pPr>
                        <w:pStyle w:val="Corpodetexto2"/>
                        <w:spacing w:lineRule="auto" w:line="192"/>
                        <w:rPr>
                          <w:rFonts w:ascii="BrodyD;Courier New" w:hAnsi="BrodyD;Courier New" w:cs="BrodyD;Courier New"/>
                        </w:rPr>
                      </w:pPr>
                      <w:r>
                        <w:rPr>
                          <w:rFonts w:cs="BrodyD;Courier New" w:ascii="BrodyD;Courier New" w:hAnsi="BrodyD;Courier New"/>
                        </w:rPr>
                        <w:t>“</w:t>
                      </w:r>
                      <w:r>
                        <w:rPr>
                          <w:rFonts w:cs="BrodyD;Courier New" w:ascii="BrodyD;Courier New" w:hAnsi="BrodyD;Courier New"/>
                        </w:rPr>
                        <w:t>Acre, a nova Canaã. Um nordeste sem seca, um sul sem geada...</w:t>
                      </w:r>
                    </w:p>
                    <w:p>
                      <w:pPr>
                        <w:pStyle w:val="Corpodetexto2"/>
                        <w:spacing w:lineRule="auto" w:line="192"/>
                        <w:rPr>
                          <w:rFonts w:ascii="BrodyD;Courier New" w:hAnsi="BrodyD;Courier New" w:cs="BrodyD;Courier New"/>
                        </w:rPr>
                      </w:pPr>
                      <w:r>
                        <w:rPr>
                          <w:rFonts w:eastAsia="BrodyD;Courier New" w:cs="BrodyD;Courier New" w:ascii="BrodyD;Courier New" w:hAnsi="BrodyD;Courier New"/>
                        </w:rPr>
                        <w:t xml:space="preserve"> </w:t>
                      </w:r>
                      <w:r>
                        <w:rPr>
                          <w:rFonts w:cs="BrodyD;Courier New" w:ascii="BrodyD;Courier New" w:hAnsi="BrodyD;Courier New"/>
                        </w:rPr>
                        <w:t>Produzir no Acre, investir do Acre, exportar pelo Pacífico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sz w:val="18"/>
                        </w:rPr>
                        <w:t>Abriu as portas do Acre para aos empresários do Centro-sul do Brasil, “doando” quase 1/3 das terras acreanas aos fazendeiros do sul do paí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sz w:val="18"/>
                        </w:rPr>
                        <w:t>Através do BANACRE, financiou a pecuári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duziu enorme quantidade de propaganda para atrair os “investidores” paulis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jeto “Fazenda Modelo” – mostrava aos criadores de gado as principais técnicas usadas numa criação raci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jeto “Formação de Pastagens” -  substituição da pastagem natural por capins trazidos do sul do paí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jeto “Fabrica de Rações” – introduzia o uso da ração na criação de ga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jeto “Serviço de Revenda de Material Agropecuário” – proporcionava aos fazendeiros do Acre a compra de materiais agropecuários de forma facilita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vênio com o INCRA – titulava as terras do Acre adquiridas pelos paulis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locou a Polícia à disposição dos “paulistas” no processo de expulsão dos índios e seringueiros que resistiam à implantação das fazendas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9355</wp:posOffset>
                </wp:positionH>
                <wp:positionV relativeFrom="paragraph">
                  <wp:posOffset>3546475</wp:posOffset>
                </wp:positionV>
                <wp:extent cx="2904490" cy="31140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311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Grande parte dos seringais comprada pelos fazendeiros foi transformada em pastos para criação de gado. A outra parte foi aplicada na “especulação fundiária” – esperavam a valorização das terras para vende-las com altos lucr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A pecuária foi um ataque aos valores  e tradições dos seringueiro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Representou o avanço do capital monopolista na Amazôn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A produção da borracha, apesar da falta de incentivos, continuou como a principal fonte de renda do Acre. Segundo alguns estudiosos, essa é a grande prova da ineficácia econômica da pecuária no Ac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7"/>
                              </w:rPr>
                              <w:t>Em 1972, o Governo Federal criou o  Programa de Incentivo à Produção da Borracha (PROBOR I) – a maior parte dos empresários que receberam o dinheiro do programa aplicaram-no na compra de gado. Conseqüência – a exportação de borracha foi menor do que a no Ano de 1971.</w:t>
                            </w:r>
                          </w:p>
                          <w:p>
                            <w:pPr>
                              <w:pStyle w:val="Normal"/>
                              <w:ind w:left="240" w:right="301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BrodyD;Courier New" w:hAnsi="BrodyD;Courier New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Courier New" w:ascii="BrodyD;Courier New" w:hAnsi="BrodyD;Courier New"/>
                                <w:sz w:val="20"/>
                              </w:rPr>
                              <w:t>... esse falso e elitista desenvolvimento proposto e em implantação na Amazônia, além de não atender ao verdadeiro desenvolvimento da população, tem pelo contrário, agravado tragicamente suas condições de vida”</w:t>
                            </w:r>
                            <w:r>
                              <w:rPr>
                                <w:rFonts w:cs="BrodyD;Courier New" w:ascii="BrodyD;Courier New" w:hAnsi="BrodyD;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PMingLiU;新細明體" w:hAnsi="PMingLiU;新細明體"/>
                                <w:sz w:val="16"/>
                              </w:rPr>
                              <w:t>Dom Moacyr Grechi, presidente da Comissão pastoral da terra, em dezembro de 197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245.2pt;mso-wrap-distance-left:9.05pt;mso-wrap-distance-right:9.05pt;mso-wrap-distance-top:0pt;mso-wrap-distance-bottom:0pt;margin-top:279.2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40" w:leader="none"/>
                        </w:tabs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Grande parte dos seringais comprada pelos fazendeiros foi transformada em pastos para criação de gado. A outra parte foi aplicada na “especulação fundiária” – esperavam a valorização das terras para vende-las com altos lucr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40" w:leader="none"/>
                        </w:tabs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A pecuária foi um ataque aos valores  e tradições dos seringueiro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40" w:leader="none"/>
                        </w:tabs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Representou o avanço do capital monopolista na Amazôn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40" w:leader="none"/>
                        </w:tabs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A produção da borracha, apesar da falta de incentivos, continuou como a principal fonte de renda do Acre. Segundo alguns estudiosos, essa é a grande prova da ineficácia econômica da pecuária no Ac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40" w:leader="none"/>
                        </w:tabs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7"/>
                        </w:rPr>
                        <w:t>Em 1972, o Governo Federal criou o  Programa de Incentivo à Produção da Borracha (PROBOR I) – a maior parte dos empresários que receberam o dinheiro do programa aplicaram-no na compra de gado. Conseqüência – a exportação de borracha foi menor do que a no Ano de 1971.</w:t>
                      </w:r>
                    </w:p>
                    <w:p>
                      <w:pPr>
                        <w:pStyle w:val="Normal"/>
                        <w:ind w:left="240" w:right="301" w:hanging="0"/>
                        <w:jc w:val="both"/>
                        <w:rPr/>
                      </w:pPr>
                      <w:r>
                        <w:rPr>
                          <w:rFonts w:cs="Courier New" w:ascii="BrodyD;Courier New" w:hAnsi="BrodyD;Courier New"/>
                          <w:sz w:val="20"/>
                        </w:rPr>
                        <w:t>“</w:t>
                      </w:r>
                      <w:r>
                        <w:rPr>
                          <w:rFonts w:cs="Courier New" w:ascii="BrodyD;Courier New" w:hAnsi="BrodyD;Courier New"/>
                          <w:sz w:val="20"/>
                        </w:rPr>
                        <w:t>... esse falso e elitista desenvolvimento proposto e em implantação na Amazônia, além de não atender ao verdadeiro desenvolvimento da população, tem pelo contrário, agravado tragicamente suas condições de vida”</w:t>
                      </w:r>
                      <w:r>
                        <w:rPr>
                          <w:rFonts w:cs="BrodyD;Courier New" w:ascii="BrodyD;Courier New" w:hAnsi="BrodyD;Courier New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PMingLiU;新細明體" w:hAnsi="PMingLiU;新細明體"/>
                          <w:sz w:val="16"/>
                        </w:rPr>
                        <w:t>Dom Moacyr Grechi, presidente da Comissão pastoral da terra, em dezembro de 197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77355</wp:posOffset>
                </wp:positionH>
                <wp:positionV relativeFrom="paragraph">
                  <wp:posOffset>6030595</wp:posOffset>
                </wp:positionV>
                <wp:extent cx="3285490" cy="6299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GOVERNO GERALDO MESQUITA (1975-1979) –</w:t>
                            </w:r>
                            <w:r>
                              <w:rPr>
                                <w:color w:val="FF66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criticou duramente a política econômica de Vanderlei Dantas, a Frente Agropecuária. Beneficiou os pequenos e médios produtores agrícol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49.6pt;mso-wrap-distance-left:9.05pt;mso-wrap-distance-right:9.05pt;mso-wrap-distance-top:0pt;mso-wrap-distance-bottom:0pt;margin-top:474.85pt;mso-position-vertical-relative:text;margin-left:5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GOVERNO GERALDO MESQUITA (1975-1979) –</w:t>
                      </w:r>
                      <w:r>
                        <w:rPr>
                          <w:color w:val="FF6600"/>
                          <w:sz w:val="20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criticou duramente a política econômica de Vanderlei Dantas, a Frente Agropecuária. Beneficiou os pequenos e médios produtores agrícol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567" w:right="567" w:gutter="0" w:header="0" w:top="567" w:footer="0" w:bottom="567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dyD">
    <w:altName w:val="Courier New"/>
    <w:charset w:val="00"/>
    <w:family w:val="script"/>
    <w:pitch w:val="variable"/>
  </w:font>
  <w:font w:name="PMingLiU">
    <w:altName w:val="新細明體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♦"/>
      <w:lvlJc w:val="left"/>
      <w:pPr>
        <w:tabs>
          <w:tab w:val="num" w:pos="410"/>
        </w:tabs>
        <w:ind w:left="5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♦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♦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sz w:val="20"/>
    </w:rPr>
  </w:style>
  <w:style w:type="paragraph" w:styleId="Corpodetexto3">
    <w:name w:val="Corpo de texto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1:37:00Z</dcterms:created>
  <dc:creator>Eduardo de Araújo Carneiro</dc:creator>
  <dc:description/>
  <dc:language>en-US</dc:language>
  <cp:lastModifiedBy>Carlos Rocha</cp:lastModifiedBy>
  <cp:lastPrinted>2005-12-20T11:05:00Z</cp:lastPrinted>
  <dcterms:modified xsi:type="dcterms:W3CDTF">2006-02-02T01:37:00Z</dcterms:modified>
  <cp:revision>2</cp:revision>
  <dc:subject>gabarito</dc:subject>
  <dc:title>EXPANSÃO DA (AGRO) PECUÁRIA NO ACRE</dc:title>
</cp:coreProperties>
</file>