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675</wp:posOffset>
                </wp:positionH>
                <wp:positionV relativeFrom="paragraph">
                  <wp:posOffset>-423545</wp:posOffset>
                </wp:positionV>
                <wp:extent cx="306705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GUNDA GUERRA MUNDIAL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apão invade a Malásia - 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maior fornecedora de borracha natural aos “Aliados”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50.4pt;mso-wrap-distance-left:9.05pt;mso-wrap-distance-right:9.05pt;mso-wrap-distance-top:0pt;mso-wrap-distance-bottom:0pt;margin-top:-33.35pt;mso-position-vertical-relative:text;margin-left:275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GUNDA GUERRA MUNDIAL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apão invade a Malásia - 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maior fornecedora de borracha natural aos “Aliados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31750</wp:posOffset>
                </wp:positionV>
                <wp:extent cx="0" cy="20701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.5pt" to="390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130810</wp:posOffset>
                </wp:positionV>
                <wp:extent cx="3056890" cy="629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U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nanciaram a reativação dos seringa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rariam a produção da borracha até 194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49.6pt;mso-wrap-distance-left:9.05pt;mso-wrap-distance-right:9.05pt;mso-wrap-distance-top:0pt;mso-wrap-distance-bottom:0pt;margin-top:10.3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U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nanciaram a reativação dos seringa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rariam a produção da borracha até 194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167005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3.15pt" to="317.9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58355</wp:posOffset>
                </wp:positionH>
                <wp:positionV relativeFrom="paragraph">
                  <wp:posOffset>59055</wp:posOffset>
                </wp:positionV>
                <wp:extent cx="1990090" cy="1043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as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120" w:leader="none"/>
                                <w:tab w:val="left" w:pos="240" w:leader="none"/>
                              </w:tabs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 Brasil produziria borracha em grande quantidade num período de 5 an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>“</w:t>
                            </w:r>
                            <w:r>
                              <w:rPr>
                                <w:sz w:val="16"/>
                              </w:rPr>
                              <w:t>O vazio demográfico precisa ser habitad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82.2pt;mso-wrap-distance-left:9.05pt;mso-wrap-distance-right:9.05pt;mso-wrap-distance-top:0pt;mso-wrap-distance-bottom:0pt;margin-top:4.65pt;mso-position-vertical-relative:text;margin-left:5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as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120" w:leader="none"/>
                          <w:tab w:val="left" w:pos="240" w:leader="none"/>
                        </w:tabs>
                        <w:ind w:lef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 Brasil produziria borracha em grande quantidade num período de 5 ano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>“</w:t>
                      </w:r>
                      <w:r>
                        <w:rPr>
                          <w:sz w:val="16"/>
                        </w:rPr>
                        <w:t>O vazio demográfico precisa ser habitad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59055</wp:posOffset>
                </wp:positionV>
                <wp:extent cx="1761490" cy="422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ordos de Washing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3 de março de 194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3pt;mso-wrap-distance-left:9.05pt;mso-wrap-distance-right:9.05pt;mso-wrap-distance-top:0pt;mso-wrap-distance-bottom:0pt;margin-top:4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ordos de Washing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3 de março de 194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0</wp:posOffset>
                </wp:positionH>
                <wp:positionV relativeFrom="paragraph">
                  <wp:posOffset>95250</wp:posOffset>
                </wp:positionV>
                <wp:extent cx="1295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7.5pt" to="563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.85pt" to="317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127000</wp:posOffset>
                </wp:positionV>
                <wp:extent cx="0" cy="20701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0pt" to="390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7080</wp:posOffset>
                </wp:positionH>
                <wp:positionV relativeFrom="paragraph">
                  <wp:posOffset>113030</wp:posOffset>
                </wp:positionV>
                <wp:extent cx="3215640" cy="704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7042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2° CICLO DA BORRACH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(BATALHA DA BORRACHA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- </w:t>
                            </w:r>
                            <w:r>
                              <w:rPr/>
                              <w:t>1942/945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Enfim, se lembram que o Acre existia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3.2pt;height:55.45pt;mso-wrap-distance-left:9.05pt;mso-wrap-distance-right:9.05pt;mso-wrap-distance-top:0pt;mso-wrap-distance-bottom:0pt;margin-top:8.9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2° CICLO DA BORRACH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0"/>
                        </w:rPr>
                        <w:t>(BATALHA DA BORRACHA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- </w:t>
                      </w:r>
                      <w:r>
                        <w:rPr/>
                        <w:t>1942/945)</w:t>
                      </w:r>
                    </w:p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Enfim, se lembram que o Acre existia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91600</wp:posOffset>
                </wp:positionH>
                <wp:positionV relativeFrom="paragraph">
                  <wp:posOffset>397510</wp:posOffset>
                </wp:positionV>
                <wp:extent cx="0" cy="45542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31.3pt" to="708pt,3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1329055</wp:posOffset>
                </wp:positionV>
                <wp:extent cx="381000" cy="310515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104.65pt" to="575.95pt,12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34200</wp:posOffset>
                </wp:positionH>
                <wp:positionV relativeFrom="paragraph">
                  <wp:posOffset>2156460</wp:posOffset>
                </wp:positionV>
                <wp:extent cx="381000" cy="310515"/>
                <wp:effectExtent l="0" t="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169.8pt" to="575.95pt,194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63000</wp:posOffset>
                </wp:positionH>
                <wp:positionV relativeFrom="paragraph">
                  <wp:posOffset>143256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112.8pt" to="707.95pt,1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63000</wp:posOffset>
                </wp:positionH>
                <wp:positionV relativeFrom="paragraph">
                  <wp:posOffset>236410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186.15pt" to="707.95pt,18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0</wp:posOffset>
                </wp:positionH>
                <wp:positionV relativeFrom="paragraph">
                  <wp:posOffset>3709670</wp:posOffset>
                </wp:positionV>
                <wp:extent cx="304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92.1pt" to="707.95pt,2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495173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89.9pt" to="557.95pt,38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10400</wp:posOffset>
                </wp:positionH>
                <wp:positionV relativeFrom="paragraph">
                  <wp:posOffset>3709670</wp:posOffset>
                </wp:positionV>
                <wp:extent cx="152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92.1pt" to="563.95pt,29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3000</wp:posOffset>
                </wp:positionH>
                <wp:positionV relativeFrom="paragraph">
                  <wp:posOffset>604520</wp:posOffset>
                </wp:positionV>
                <wp:extent cx="0" cy="20701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47.6pt" to="390pt,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2600</wp:posOffset>
                </wp:positionH>
                <wp:positionV relativeFrom="paragraph">
                  <wp:posOffset>294005</wp:posOffset>
                </wp:positionV>
                <wp:extent cx="0" cy="4140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3.15pt" to="138pt,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294005</wp:posOffset>
                </wp:positionV>
                <wp:extent cx="1676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3.15pt" to="269.9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15400</wp:posOffset>
                </wp:positionH>
                <wp:positionV relativeFrom="paragraph">
                  <wp:posOffset>4951730</wp:posOffset>
                </wp:positionV>
                <wp:extent cx="76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89.9pt" to="707.95pt,3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703580</wp:posOffset>
                </wp:positionV>
                <wp:extent cx="2828290" cy="20789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“</w:t>
                            </w:r>
                            <w:r>
                              <w:rPr>
                                <w:sz w:val="16"/>
                              </w:rPr>
                              <w:t>O Acre volta a produzir borracha em grande quantidade, dessa vez, para subsidiar a indústria de cadáveres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</w:rPr>
                              <w:t>Três eram as principais matérias-primas da indústria bélica na época da 2° Guerra: aço, petróleo e borracha. O grande problema passou ser a diminuição rápida dos estoques de borracha dos “aliados”.  A borracha passou a ser o “nervo” da guerra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Forçou o presidente Getúlio Vargas a se posicionar a favor dos Aliados e acabar com as ambigüidades da política externa com o Eix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</w:rPr>
                              <w:t>Apesar das tentativas de se implantar um sistema direto de aviamento e financiamento para os seringais, a reação dos comerciantes de Manaus e Belém impediram-na completamente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63.7pt;mso-wrap-distance-left:9.05pt;mso-wrap-distance-right:9.05pt;mso-wrap-distance-top:0pt;mso-wrap-distance-bottom:0pt;margin-top:55.4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“</w:t>
                      </w:r>
                      <w:r>
                        <w:rPr>
                          <w:sz w:val="16"/>
                        </w:rPr>
                        <w:t>O Acre volta a produzir borracha em grande quantidade, dessa vez, para subsidiar a indústria de cadáveres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- </w:t>
                      </w:r>
                      <w:r>
                        <w:rPr>
                          <w:sz w:val="18"/>
                        </w:rPr>
                        <w:t>Três eram as principais matérias-primas da indústria bélica na época da 2° Guerra: aço, petróleo e borracha. O grande problema passou ser a diminuição rápida dos estoques de borracha dos “aliados”.  A borracha passou a ser o “nervo” da guerra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Forçou o presidente Getúlio Vargas a se posicionar a favor dos Aliados e acabar com as ambigüidades da política externa com o Eix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- </w:t>
                      </w:r>
                      <w:r>
                        <w:rPr>
                          <w:sz w:val="18"/>
                        </w:rPr>
                        <w:t>Apesar das tentativas de se implantar um sistema direto de aviamento e financiamento para os seringais, a reação dos comerciantes de Manaus e Belém impediram-na completamente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58355</wp:posOffset>
                </wp:positionH>
                <wp:positionV relativeFrom="paragraph">
                  <wp:posOffset>3498215</wp:posOffset>
                </wp:positionV>
                <wp:extent cx="1532890" cy="4229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CO DE CRÉDITO DA BORRACH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275.45pt;mso-position-vertical-relative:text;margin-left:5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CO DE CRÉDITO DA BORRACH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0755</wp:posOffset>
                </wp:positionH>
                <wp:positionV relativeFrom="paragraph">
                  <wp:posOffset>1014095</wp:posOffset>
                </wp:positionV>
                <wp:extent cx="1456690" cy="8369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MTA</w:t>
                            </w:r>
                          </w:p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Criação do Serviço de Encaminhamento de trabalhadores para a Amazô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5.9pt;mso-wrap-distance-left:9.05pt;mso-wrap-distance-right:9.05pt;mso-wrap-distance-top:0pt;mso-wrap-distance-bottom:0pt;margin-top:79.8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MTA</w:t>
                      </w:r>
                    </w:p>
                    <w:p>
                      <w:pPr>
                        <w:pStyle w:val="Corpodetexto2"/>
                        <w:rPr/>
                      </w:pPr>
                      <w:r>
                        <w:rPr/>
                        <w:t>Criação do Serviço de Encaminhamento de trabalhadores para a Amazô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0755</wp:posOffset>
                </wp:positionH>
                <wp:positionV relativeFrom="paragraph">
                  <wp:posOffset>1945640</wp:posOffset>
                </wp:positionV>
                <wp:extent cx="1456690" cy="10439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ETA</w:t>
                            </w:r>
                          </w:p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 xml:space="preserve">Criação da Comissão Administrativa do Encaminhamento de Trabalhadores para a Amazôn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82.2pt;mso-wrap-distance-left:9.05pt;mso-wrap-distance-right:9.05pt;mso-wrap-distance-top:0pt;mso-wrap-distance-bottom:0pt;margin-top:153.2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ETA</w:t>
                      </w:r>
                    </w:p>
                    <w:p>
                      <w:pPr>
                        <w:pStyle w:val="Corpodetexto2"/>
                        <w:rPr/>
                      </w:pPr>
                      <w:r>
                        <w:rPr/>
                        <w:t xml:space="preserve">Criação da Comissão Administrativa do Encaminhamento de Trabalhadores para a Amazôn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4675</wp:posOffset>
                </wp:positionH>
                <wp:positionV relativeFrom="paragraph">
                  <wp:posOffset>802005</wp:posOffset>
                </wp:positionV>
                <wp:extent cx="3905250" cy="19856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98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</w:rPr>
                              <w:t>Os nordestinos tiveram que optar: ou ir para a guerra ou para o Ac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O nordeste foi mais uma vez o grande fornecedor de mão-de-obra para a produção gumífera e mais uma vez um dos fatores que contribuiu para essa migração foi uma grande seca (1942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 Migraram para a região gumífera cerca de 50 mil “soldados da borracha”. Os cearenses também eram conhecidos como arigós – aves de arribação. Mais que o dobro de militares (“pracinhas”) enviados para a Europ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 Os nordestinos emigraram sob o controle do governo brasileiro, que financiava todos os gastos com o transporte, além disso,  fornecia o material logístico básico para a sobrevivência no seringa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Exigiu que os seringalistas assinassem um contrato de trabalho com o seringueiro, a fim de garantir direitos básicos a esse último. Tal medida não saiu do “papel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56.35pt;mso-wrap-distance-left:9.05pt;mso-wrap-distance-right:9.05pt;mso-wrap-distance-top:0pt;mso-wrap-distance-bottom:0pt;margin-top:63.1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- </w:t>
                      </w:r>
                      <w:r>
                        <w:rPr>
                          <w:sz w:val="18"/>
                        </w:rPr>
                        <w:t>Os nordestinos tiveram que optar: ou ir para a guerra ou para o Acr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O nordeste foi mais uma vez o grande fornecedor de mão-de-obra para a produção gumífera e mais uma vez um dos fatores que contribuiu para essa migração foi uma grande seca (1942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 Migraram para a região gumífera cerca de 50 mil “soldados da borracha”. Os cearenses também eram conhecidos como arigós – aves de arribação. Mais que o dobro de militares (“pracinhas”) enviados para a Europa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 Os nordestinos emigraram sob o controle do governo brasileiro, que financiava todos os gastos com o transporte, além disso,  fornecia o material logístico básico para a sobrevivência no seringal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Exigiu que os seringalistas assinassem um contrato de trabalho com o seringueiro, a fim de garantir direitos básicos a esse último. Tal medida não saiu do “papel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9755</wp:posOffset>
                </wp:positionH>
                <wp:positionV relativeFrom="paragraph">
                  <wp:posOffset>2980690</wp:posOffset>
                </wp:positionV>
                <wp:extent cx="3895090" cy="15614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Foi fundado com capital norte-americano e brasileir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Reativou  antigos seringais e criação de novas zonas de produ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 Financiou e comprou a borracha produzida nos seringais acreanos, exercendo um verdadeiro monopólio nessa atividad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Contribuiu para melhorar o sistema de transporte.</w:t>
                            </w:r>
                          </w:p>
                          <w:p>
                            <w:pPr>
                              <w:pStyle w:val="Corpodetexto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Combateu a utilização da machadinha para o corte da seringa, considerado como instrumento predatór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Tentou substituir o defumador pela coagulação química do látex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 Em parte, substituiu as Casas Aviadoras, apesar delas continuarem funcionando numa quantidade bem menor do que a do 1° Cicl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O sucesso do banco como agente de financiamento foi incontestá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2.95pt;mso-wrap-distance-left:9.05pt;mso-wrap-distance-right:9.05pt;mso-wrap-distance-top:0pt;mso-wrap-distance-bottom:0pt;margin-top:234.7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Foi fundado com capital norte-americano e brasileiro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Reativou  antigos seringais e criação de novas zonas de produ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 Financiou e comprou a borracha produzida nos seringais acreanos, exercendo um verdadeiro monopólio nessa atividade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Contribuiu para melhorar o sistema de transporte.</w:t>
                      </w:r>
                    </w:p>
                    <w:p>
                      <w:pPr>
                        <w:pStyle w:val="Corpodetexto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Combateu a utilização da machadinha para o corte da seringa, considerado como instrumento predatório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Tentou substituir o defumador pela coagulação química do látex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 Em parte, substituiu as Casas Aviadoras, apesar delas continuarem funcionando numa quantidade bem menor do que a do 1° Ciclo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O sucesso do banco como agente de financiamento foi incontestá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82155</wp:posOffset>
                </wp:positionH>
                <wp:positionV relativeFrom="paragraph">
                  <wp:posOffset>4740275</wp:posOffset>
                </wp:positionV>
                <wp:extent cx="1837690" cy="5264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VA</w:t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/>
                            </w:pPr>
                            <w:r>
                              <w:rPr/>
                              <w:t xml:space="preserve">Superintendência para o abastecimento do Vale Amazônic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1.45pt;mso-wrap-distance-left:9.05pt;mso-wrap-distance-right:9.05pt;mso-wrap-distance-top:0pt;mso-wrap-distance-bottom:0pt;margin-top:373.2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VA</w:t>
                      </w:r>
                    </w:p>
                    <w:p>
                      <w:pPr>
                        <w:pStyle w:val="Corpodetexto3"/>
                        <w:jc w:val="both"/>
                        <w:rPr/>
                      </w:pPr>
                      <w:r>
                        <w:rPr/>
                        <w:t xml:space="preserve">Superintendência para o abastecimento do Vale Amazônic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3755</wp:posOffset>
                </wp:positionH>
                <wp:positionV relativeFrom="paragraph">
                  <wp:posOffset>4636770</wp:posOffset>
                </wp:positionV>
                <wp:extent cx="1990090" cy="73342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A finalidade era abastecer os seringueiros de gêneros alimentícios e outros materiais de primeira necessid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7.75pt;mso-wrap-distance-left:9.05pt;mso-wrap-distance-right:9.05pt;mso-wrap-distance-top:0pt;mso-wrap-distance-bottom:0pt;margin-top:365.1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A finalidade era abastecer os seringueiros de gêneros alimentícios e outros materiais de primeira necessid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1925</wp:posOffset>
                </wp:positionH>
                <wp:positionV relativeFrom="paragraph">
                  <wp:posOffset>3079115</wp:posOffset>
                </wp:positionV>
                <wp:extent cx="2838450" cy="239966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39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clus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A partir de 1945, com o fim da guerra, a produção da borracha no Acre entrou novamente em crise, principalmente pela queda do preço da goma elástica no mercado internacional. No entanto, a borracha continuou a ser o principal produto de exportação do Ac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Pelo menos 20 mil seringueiros morreram trabalhando nos seringais. Só para uma comparar, nas trincheiras da Europa, apenas 450 “pracinhas” perderam a vi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Unicode MS;Tahoma" w:hAnsi="Arial Unicode MS;Tahoma" w:eastAsia="Arial Unicode MS;Tahoma" w:cs="Arial Unicode MS;Tahom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 A Constituição de 1988 prevê a concessão de dois salários mínimos aos soldados da borracha, sem direito a 13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vanish/>
                                <w:color w:val="FFFFFF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 Até hoje os SOLDADOS DA BORRACHA lutam por uma aposentadoria equivalente ao dos “pracinhas” que guerrearam na Itália.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vanish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188.95pt;mso-wrap-distance-left:9.05pt;mso-wrap-distance-right:9.05pt;mso-wrap-distance-top:0pt;mso-wrap-distance-bottom:0pt;margin-top:242.4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clusã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A partir de 1945, com o fim da guerra, a produção da borracha no Acre entrou novamente em crise, principalmente pela queda do preço da goma elástica no mercado internacional. No entanto, a borracha continuou a ser o principal produto de exportação do Acr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Pelo menos 20 mil seringueiros morreram trabalhando nos seringais. Só para uma comparar, nas trincheiras da Europa, apenas 450 “pracinhas” perderam a vid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Unicode MS;Tahoma" w:hAnsi="Arial Unicode MS;Tahoma" w:eastAsia="Arial Unicode MS;Tahoma" w:cs="Arial Unicode MS;Tahoma"/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- A Constituição de 1988 prevê a concessão de dois salários mínimos aos soldados da borracha, sem direito a 13°.</w:t>
                      </w:r>
                    </w:p>
                    <w:p>
                      <w:pPr>
                        <w:pStyle w:val="Normal"/>
                        <w:jc w:val="both"/>
                        <w:rPr>
                          <w:vanish/>
                          <w:color w:val="FFFFFF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- Até hoje os SOLDADOS DA BORRACHA lutam por uma aposentadoria equivalente ao dos “pracinhas” que guerrearam na Itália.</w:t>
                      </w:r>
                    </w:p>
                    <w:p>
                      <w:pPr>
                        <w:pStyle w:val="Normal"/>
                        <w:rPr>
                          <w:vanish/>
                          <w:color w:val="FFFFFF"/>
                          <w:sz w:val="18"/>
                        </w:rPr>
                      </w:pPr>
                      <w:r>
                        <w:rPr>
                          <w:vanish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134" w:right="1134" w:gutter="0" w:header="0" w:top="1134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Corpodetexto3">
    <w:name w:val="Corpo de texto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1:38:00Z</dcterms:created>
  <dc:creator>Eduardo de Araújo Carneiro</dc:creator>
  <dc:description/>
  <dc:language>en-US</dc:language>
  <cp:lastModifiedBy>Carlos Rocha</cp:lastModifiedBy>
  <cp:lastPrinted>2005-12-21T00:41:00Z</cp:lastPrinted>
  <dcterms:modified xsi:type="dcterms:W3CDTF">2006-02-02T01:38:00Z</dcterms:modified>
  <cp:revision>2</cp:revision>
  <dc:subject/>
  <dc:title/>
</cp:coreProperties>
</file>