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ÉRCIO EXTERIO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BALANÇA COMERCIAL BRASILEIRA NAS ULTIMAS DÉCADA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os 70: Na década de 70 o Brasil vivia um crescente processo de desenvolvimento industrial. A balança comercial brasileira era equilibrada, pois as exportações de produtos minerais e agrícolas eram suficiente para sustentar as importações de bens de produção para a industria em expansão. Porem, com a crise do petróleo o preço dos produtos importados subiu muito desequilibrando assim a balança comercial brasileir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os 80: Nos anos 80, também conhecido como década perdida, o Brasil conheceu um período de grande superávit comercial. Mas esse superávit não era fruto do crescimento da economia como nos países desenvolvidos e sim da política de drástica contenção de importações implantada pelo governo. Essa política fazia com que o país obtivesse uma balança comercial favorável. Porem o dinheiro desse superávit, que deveria ser investido para a compra de bens de produção para desenvolver a indústria emergente da época, era gasto em pagamentos de juros da dívida extern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os 90: Na década de 90 a liberação da economia e a abertura do mercado interno integraram de maneira definitiva o Brasil na economia-mundo. Nessa década o país passou a buscar o equilíbrio de suas contas de uma maneira bem mais racional. Agora ele importava os bens de produção necessários para modernizar suas indústrias, essencial para as tornarem competitivas e ingressarem no mundo globalizado, e para equilibrar as exportações passou a procurar de todas as formas atrair investimentos estrangeiro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NCIPAIS PRODUTOS DE EXPORTAÇÃO E IMPORTAÇÃ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ortações: Hoje os principais produtos que o Brasil exporta para os mais variados lugares do mundo, como um verdadeiro global trade são: produtos agro-industriais tendo como principais produtos a soja, a laranja e o café, produtos manufaturados(destacamos ai as exportações das indústrias têxteis de calçados) e produtos primários(minérios em geral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ortações: O Brasil importa uma quantidade absurda de produtos e não é atoa que tem uma balança comercial desfavorável. Os principais desses produtos são: bens de produção(máquinas), o petróleo e eletrônicos em geral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UAL POLÍTICA ECONÔMICA BRASILEIR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atual política econômica brasileira pode ser dividida em três pontos básicos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controle do déficit público: O governo tem hoje um sério problema de déficit público pois o país gasta mais do que consegue arrecadar. Para resolver esse problema o governo visa o enxugamento do estado ou seja, a extinção de cargos inúteis e a revisão de alguns salários fora da realidade e a reforma tributaria fiscal que visa diminuir a  sonegação de impostos fazendo com que o estado arrecade mai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 incentivo a exportação: O governo vem incentivando fortemente as exportações visando conseguir o equilíbrio na balança de pagamentos que é bastante deficitári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lobalização: O Brasil hoje vem buscando de todas as formas conseguir se fortalecer e se tornar competitivo no mundo globalizado. Alem disso procura fazer parcerias com vários outros países para abrir caminho para as exportações do país. Um grande exemplo disso é o MERCOSUL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4"/>
      <w:szCs w:val="44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40:00Z</dcterms:created>
  <dc:creator>www.vestibular1.com.br</dc:creator>
  <dc:description/>
  <dc:language>en-US</dc:language>
  <cp:lastModifiedBy>Cleusa Siqueira</cp:lastModifiedBy>
  <dcterms:modified xsi:type="dcterms:W3CDTF">2007-03-30T19:39:00Z</dcterms:modified>
  <cp:revision>4</cp:revision>
  <dc:subject/>
  <dc:title>AS   CAPITAIS   HEREDITÁRIAS</dc:title>
</cp:coreProperties>
</file>