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CRISE  ECONÔMICA</w:t>
      </w:r>
    </w:p>
    <w:p>
      <w:pPr>
        <w:pStyle w:val="Normal"/>
        <w:jc w:val="both"/>
        <w:rPr>
          <w:rFonts w:ascii="Arial" w:hAnsi="Arial" w:cs="Arial"/>
        </w:rPr>
      </w:pPr>
      <w:r>
        <w:rPr>
          <w:rFonts w:cs="Arial" w:ascii="Arial" w:hAnsi="Arial"/>
        </w:rPr>
      </w:r>
    </w:p>
    <w:p>
      <w:pPr>
        <w:pStyle w:val="NormalWeb"/>
        <w:jc w:val="both"/>
        <w:rPr>
          <w:rFonts w:ascii="Arial" w:hAnsi="Arial" w:cs="Arial"/>
        </w:rPr>
      </w:pPr>
      <w:r>
        <w:rPr>
          <w:rFonts w:cs="Arial" w:ascii="Arial" w:hAnsi="Arial"/>
          <w:szCs w:val="20"/>
        </w:rPr>
        <w:t xml:space="preserve">Num mundo globalizado como o que vivemos as causas de uma crise econômica podem ser incontáveis. Mário Covas já dizia que, no mundo de hoje, se lá no Japão alguém der um espirro, nós aqui no Brasil, dizemos "saúde". Tudo é muito instável e frágil, veja, agora é o problema da possível guerra com o Iraque, aqui no Brasil, o fato de Lula demorar para divulgar seu ministério faz o dólar subir. </w:t>
      </w:r>
    </w:p>
    <w:p>
      <w:pPr>
        <w:pStyle w:val="NormalWeb"/>
        <w:jc w:val="both"/>
        <w:rPr>
          <w:rFonts w:ascii="Arial" w:hAnsi="Arial" w:cs="Arial"/>
        </w:rPr>
      </w:pPr>
      <w:r>
        <w:rPr>
          <w:rFonts w:cs="Arial" w:ascii="Arial" w:hAnsi="Arial"/>
          <w:szCs w:val="20"/>
        </w:rPr>
        <w:t>Muitos e variados fatores podem ocasionar uma crise econômica, a exemplo do que aconteceu, por exemplo, nos países asiáticos, na Rússia, no México, no Brasil, e mais recentemente, na Argentina. Cada caso é um caso.</w:t>
      </w:r>
    </w:p>
    <w:p>
      <w:pPr>
        <w:pStyle w:val="NormalWeb"/>
        <w:jc w:val="both"/>
        <w:rPr/>
      </w:pPr>
      <w:r>
        <w:rPr>
          <w:rFonts w:cs="Arial" w:ascii="Arial" w:hAnsi="Arial"/>
          <w:szCs w:val="20"/>
        </w:rPr>
        <w:t>Tudo que refere a economia, principalmente à macroeconomia, é complicada, por culpa dos próprios economistas, e torna-se difícil e temerária qualquer explicação. Vou lhe mandar uma opinião, mas desde já lhe digo, no caso em que você pergunta, as causas são tantos e remotas... Vão desde da incompetência de governos, corrupção, política, interesses ocultos etc</w:t>
        <w:br/>
        <w:br/>
      </w:r>
      <w:r>
        <w:rPr>
          <w:rStyle w:val="StrongEmphasis"/>
          <w:rFonts w:cs="Arial" w:ascii="Arial" w:hAnsi="Arial"/>
          <w:szCs w:val="20"/>
        </w:rPr>
        <w:t>Luiz Suzigan, da LCA Consultores, responde:</w:t>
      </w:r>
    </w:p>
    <w:p>
      <w:pPr>
        <w:pStyle w:val="NormalWeb"/>
        <w:jc w:val="both"/>
        <w:rPr/>
      </w:pPr>
      <w:r>
        <w:rPr>
          <w:rFonts w:cs="Arial" w:ascii="Arial" w:hAnsi="Arial"/>
          <w:szCs w:val="20"/>
        </w:rPr>
        <w:br/>
        <w:t>"A política tem sua parcela de participação porque ela gera uma incerteza muito grande para o ano que vem, pelo medo que os investidores têm de uma mudança no modelo atual.</w:t>
      </w:r>
    </w:p>
    <w:p>
      <w:pPr>
        <w:pStyle w:val="NormalWeb"/>
        <w:jc w:val="both"/>
        <w:rPr>
          <w:rFonts w:ascii="Arial" w:hAnsi="Arial" w:cs="Arial"/>
          <w:szCs w:val="20"/>
        </w:rPr>
      </w:pPr>
      <w:r>
        <w:rPr>
          <w:rFonts w:cs="Arial" w:ascii="Arial" w:hAnsi="Arial"/>
          <w:szCs w:val="20"/>
        </w:rPr>
        <w:t>O governo sempre enxerga mal qualquer tipo de ruptura, seja para beneficiar ou para prejudicar. Isso faz com que as pessoas queiram correr para uma moeda forte, que no caso do Brasil é o dólar. O efeito Lula, o efeito Ciro Gomes, tem seu peso nessa pressão cambial que agente está vivendo agora, mas a origem está na evolução da economia internacional.</w:t>
      </w:r>
    </w:p>
    <w:p>
      <w:pPr>
        <w:pStyle w:val="NormalWeb"/>
        <w:jc w:val="both"/>
        <w:rPr>
          <w:rFonts w:ascii="Arial" w:hAnsi="Arial" w:cs="Arial"/>
          <w:szCs w:val="20"/>
        </w:rPr>
      </w:pPr>
      <w:r>
        <w:rPr>
          <w:rFonts w:cs="Arial" w:ascii="Arial" w:hAnsi="Arial"/>
          <w:szCs w:val="20"/>
        </w:rPr>
        <w:t>A vulnerabilidade externa da economia brasileira a torna suscetível às crises internacionais. Quando existe uma crise internacional, o Brasil, por ser vulnerável, é um dos mais sofrem."</w:t>
      </w:r>
    </w:p>
    <w:p>
      <w:pPr>
        <w:pStyle w:val="NormalWeb"/>
        <w:jc w:val="both"/>
        <w:rPr>
          <w:rFonts w:ascii="Arial" w:hAnsi="Arial" w:cs="Arial"/>
          <w:szCs w:val="20"/>
        </w:rPr>
      </w:pPr>
      <w:r>
        <w:rPr>
          <w:rFonts w:cs="Arial" w:ascii="Arial" w:hAnsi="Arial"/>
          <w:szCs w:val="20"/>
        </w:rPr>
        <w:t>"Qual é a razão dessa crise e porque ela está atingindo a América Latina?"</w:t>
        <w:br/>
        <w:t xml:space="preserve">Adriana (São Luis), João Paulo (Fortaleza), Fabricia (Três Lagoas), José Geronimo Neto (Caieiras) </w:t>
      </w:r>
    </w:p>
    <w:p>
      <w:pPr>
        <w:pStyle w:val="NormalWeb"/>
        <w:jc w:val="both"/>
        <w:rPr>
          <w:rFonts w:ascii="Arial" w:hAnsi="Arial" w:cs="Arial"/>
          <w:szCs w:val="20"/>
        </w:rPr>
      </w:pPr>
      <w:r>
        <w:rPr>
          <w:rFonts w:cs="Arial" w:ascii="Arial" w:hAnsi="Arial"/>
          <w:szCs w:val="20"/>
        </w:rPr>
        <w:t>Luiz Suzigan, da LCA Consultores, responde:</w:t>
      </w:r>
    </w:p>
    <w:p>
      <w:pPr>
        <w:pStyle w:val="NormalWeb"/>
        <w:jc w:val="both"/>
        <w:rPr>
          <w:rFonts w:ascii="Arial" w:hAnsi="Arial" w:cs="Arial"/>
        </w:rPr>
      </w:pPr>
      <w:r>
        <w:rPr>
          <w:rFonts w:cs="Arial" w:ascii="Arial" w:hAnsi="Arial"/>
          <w:szCs w:val="20"/>
        </w:rPr>
        <w:t>"A origem do problema está na evolução da conjuntura internacional. No início do ano existiam previsões bastante otimistas. Acreditava-se que a economia dos Estados Unidos sairia rapidamente do ciclo recessivo rápido, curto, que existia em 2001 e que foi acelerado pelos atentados de 11 de setembro e que a economia americana voltaria a crescer num ritmo forte.</w:t>
        <w:br/>
        <w:br/>
        <w:t>De fato ela cresceu no primeiro trimestre deste ano e se imaginava que ela sustentaria a economia global e puxaria a oferta de crédito para os países emergentes.</w:t>
        <w:br/>
        <w:br/>
        <w:t>Essa expectativa foi frustrada no segundo trimestre, quando houve um desaquecimento forte da economia americana por causa dos escândalos contábeis, que derrubou as bolsas de valores mundiais e gerou um choque de desconfiança entre consumidores e empresários americanos e mundiais.</w:t>
        <w:br/>
        <w:br/>
        <w:t>Então a frustração dessa recuperação e a perspectiva de que a economia americana e mundial possam entrar em recessão novamente, o chamado duplo mergulho, aumentou muito a cautela dos investidores internacionais, que passaram a ficar avessos às aplicações de risco.</w:t>
        <w:br/>
        <w:br/>
        <w:t>Então os investimentos e os créditos para países como o Brasil simplesmente secaram. Isso acabou pressionando a taxa de câmbio e criando a expectativa de um default, porque tem vários empréstimos vencendo e há um medo de que o país não vai conseguir honrar nem renovar esses empréstimos.</w:t>
        <w:br/>
        <w:br/>
        <w:t>A origem da pressão cambial é a frustração com a evolução da crise internacional. É claro que ela foi potencializada pela incerteza que a política doméstica imprime nesse quadro já deteriorado."</w:t>
      </w:r>
    </w:p>
    <w:p>
      <w:pPr>
        <w:pStyle w:val="NormalWeb"/>
        <w:jc w:val="both"/>
        <w:rPr>
          <w:rFonts w:ascii="Arial" w:hAnsi="Arial" w:cs="Arial"/>
        </w:rPr>
      </w:pPr>
      <w:r>
        <w:rPr>
          <w:rStyle w:val="StrongEmphasis"/>
          <w:rFonts w:cs="Arial" w:ascii="Arial" w:hAnsi="Arial"/>
          <w:szCs w:val="20"/>
        </w:rPr>
        <w:t>Veja esta matéria:</w:t>
      </w:r>
    </w:p>
    <w:p>
      <w:pPr>
        <w:pStyle w:val="NormalWeb"/>
        <w:jc w:val="both"/>
        <w:rPr>
          <w:rFonts w:ascii="Arial" w:hAnsi="Arial" w:cs="Arial"/>
          <w:szCs w:val="20"/>
        </w:rPr>
      </w:pPr>
      <w:r>
        <w:rPr>
          <w:rFonts w:cs="Arial" w:ascii="Arial" w:hAnsi="Arial"/>
          <w:szCs w:val="20"/>
        </w:rPr>
        <w:t xml:space="preserve">Uma análise mais cuidadosa, entretanto, sugere que apesar do impacto inegável dos juros há fatores institucionais que têm forte poder explicativo. Ninguém pode negar que juros altos aceleram a acumulação de dívidas. </w:t>
      </w:r>
    </w:p>
    <w:p>
      <w:pPr>
        <w:pStyle w:val="NormalWeb"/>
        <w:jc w:val="both"/>
        <w:rPr>
          <w:rFonts w:ascii="Arial" w:hAnsi="Arial" w:cs="Arial"/>
          <w:szCs w:val="20"/>
        </w:rPr>
      </w:pPr>
      <w:r>
        <w:rPr>
          <w:rFonts w:cs="Arial" w:ascii="Arial" w:hAnsi="Arial"/>
          <w:szCs w:val="20"/>
        </w:rPr>
        <w:t xml:space="preserve">Sendo assim, as altas taxas em vigor após o Plano Real, em particular durante os períodos críticos da âncora cambial, f oram fatores que contribuíram para a acumulação das dívidas dos governos locais. </w:t>
      </w:r>
    </w:p>
    <w:p>
      <w:pPr>
        <w:pStyle w:val="NormalWeb"/>
        <w:jc w:val="both"/>
        <w:rPr>
          <w:rFonts w:ascii="Arial" w:hAnsi="Arial" w:cs="Arial"/>
          <w:szCs w:val="20"/>
        </w:rPr>
      </w:pPr>
      <w:r>
        <w:rPr>
          <w:rFonts w:cs="Arial" w:ascii="Arial" w:hAnsi="Arial"/>
          <w:szCs w:val="20"/>
        </w:rPr>
        <w:t xml:space="preserve">Ao dizer isto, não pretendemos entrar na discussão sobre um juízo de valor acerca da política de estabilização, pois o nível dos juros pode ser encarado como o preço a pagar por uma moeda estável. Apenas estamos relembrando a obviedade de que juros altos elevam dívidas. </w:t>
      </w:r>
    </w:p>
    <w:p>
      <w:pPr>
        <w:pStyle w:val="NormalWeb"/>
        <w:jc w:val="both"/>
        <w:rPr>
          <w:rFonts w:ascii="Arial" w:hAnsi="Arial" w:cs="Arial"/>
          <w:szCs w:val="20"/>
        </w:rPr>
      </w:pPr>
      <w:r>
        <w:rPr>
          <w:rFonts w:cs="Arial" w:ascii="Arial" w:hAnsi="Arial"/>
          <w:szCs w:val="20"/>
        </w:rPr>
        <w:t xml:space="preserve">Entretanto, o endividamento dos estados e municípios já vinha evoluindo fortemente desde 1989 e responsabilizar exclusivamente os juros, implicaria em desprezar os fatores ligados à qualidade das gestões e institucionais. Seria o mesmo que dizer que não houve déficits orçamentários provocados por empreguismo, corrupção, má gestão, superfaturamentos, precatórios etc. </w:t>
      </w:r>
    </w:p>
    <w:p>
      <w:pPr>
        <w:pStyle w:val="NormalWeb"/>
        <w:jc w:val="both"/>
        <w:rPr>
          <w:rFonts w:ascii="Arial" w:hAnsi="Arial" w:cs="Arial"/>
          <w:szCs w:val="20"/>
        </w:rPr>
      </w:pPr>
      <w:r>
        <w:rPr>
          <w:rFonts w:cs="Arial" w:ascii="Arial" w:hAnsi="Arial"/>
          <w:szCs w:val="20"/>
        </w:rPr>
        <w:t xml:space="preserve">Atribuir toda a responsabilidade pelos problema s das finanças locais aos juros altos é o mesmo que conceder um atestado de boa conduta financeira a governos como Quércia, Fleury, Maluf, Pitta e outros. Do ponto de vista dos políticos que ocupam governos locais, quanto mais gasto melhor. Se o aumento de gastos puder ser feito sem aumentar impostos, então estamos no melhor dos mundos. O governante poderá explorar a ilusão fiscal do eleitor, que poderia acreditar que as obras (sejam elas túneis ou bolsas-escola) vêm de alguma região mística e nunca será preciso pagar mais impostos por elas. </w:t>
      </w:r>
    </w:p>
    <w:p>
      <w:pPr>
        <w:pStyle w:val="NormalWeb"/>
        <w:jc w:val="both"/>
        <w:rPr>
          <w:rFonts w:ascii="Arial" w:hAnsi="Arial" w:cs="Arial"/>
          <w:szCs w:val="20"/>
        </w:rPr>
      </w:pPr>
      <w:r>
        <w:rPr>
          <w:rFonts w:cs="Arial" w:ascii="Arial" w:hAnsi="Arial"/>
          <w:szCs w:val="20"/>
        </w:rPr>
        <w:t xml:space="preserve">Se a dívida depois puder ser federalizada, de maneira que o governo federal tenha que arcar com pelo menos parte do custo, melhor ainda. O governo federal é sempre o único responsável, perante a opinião pública, pela estabilidade macroeconômica e a ele caberá o desgaste de fazer os ajustes. Se os governos locais acreditam que podem aumentar a despesa, contraindo dívidas, que depois serão repassadas ao governo federal, é racional fazê-lo. </w:t>
      </w:r>
    </w:p>
    <w:p>
      <w:pPr>
        <w:pStyle w:val="NormalWeb"/>
        <w:jc w:val="both"/>
        <w:rPr>
          <w:rFonts w:ascii="Arial" w:hAnsi="Arial" w:cs="Arial"/>
          <w:szCs w:val="20"/>
        </w:rPr>
      </w:pPr>
      <w:r>
        <w:rPr>
          <w:rFonts w:cs="Arial" w:ascii="Arial" w:hAnsi="Arial"/>
          <w:szCs w:val="20"/>
        </w:rPr>
        <w:t xml:space="preserve">Desta forma, maximizam sua performance junto ao eleitorado e empurram o ônus da dívida, e os conseqüentes problemas macroeconômicos para o governo federal. Não por acaso 1989 é uma data de inflexão para o endividamento. O socorro prestado pelo governo federal foi o grande incentivo institucional para a acumulação de novas dívidas. </w:t>
      </w:r>
    </w:p>
    <w:p>
      <w:pPr>
        <w:pStyle w:val="NormalWeb"/>
        <w:jc w:val="both"/>
        <w:rPr>
          <w:rFonts w:ascii="Arial" w:hAnsi="Arial" w:cs="Arial"/>
          <w:szCs w:val="20"/>
        </w:rPr>
      </w:pPr>
      <w:r>
        <w:rPr>
          <w:rFonts w:cs="Arial" w:ascii="Arial" w:hAnsi="Arial"/>
          <w:szCs w:val="20"/>
        </w:rPr>
        <w:t xml:space="preserve">Se vamos ser socorridos sempre que tivermos problemas, para que fazer um governo impopular com política de contenção de gastos? Por isto, o art. 35 da lei proíbe que a União socorra estados e municípios, numa tentativa de alterar a lógica com a qual os governos tem operado. A proposta da prefeita Marta Suplicy de extinguir este artigo atinge a lei no seu coração. </w:t>
      </w:r>
    </w:p>
    <w:p>
      <w:pPr>
        <w:pStyle w:val="NormalWeb"/>
        <w:jc w:val="both"/>
        <w:rPr>
          <w:rFonts w:ascii="Arial" w:hAnsi="Arial" w:cs="Arial"/>
          <w:szCs w:val="20"/>
        </w:rPr>
      </w:pPr>
      <w:r>
        <w:rPr>
          <w:rFonts w:cs="Arial" w:ascii="Arial" w:hAnsi="Arial"/>
          <w:szCs w:val="20"/>
        </w:rPr>
        <w:t xml:space="preserve">Claro que a prefeita deve estar pensando em aumentar o gasto social, mas existem no Brasil mais do que 5 mil municípios e 27 estados. Supondo que poderão endividar -se e depois empurrar o abacaxi para a União, ou seja para todos nós, pobres pagadores de impostos, a tentação de muitos políticos (e juizes) para contratar parentes, superfaturar obras ou mesmo gastar corretamente, mas sem atenção à produtividade deste gasto, será irresistível. Não se trata de uma lei anti-keynesiana. </w:t>
      </w:r>
    </w:p>
    <w:p>
      <w:pPr>
        <w:pStyle w:val="NormalWeb"/>
        <w:jc w:val="both"/>
        <w:rPr>
          <w:rFonts w:ascii="Arial" w:hAnsi="Arial" w:cs="Arial"/>
          <w:szCs w:val="20"/>
        </w:rPr>
      </w:pPr>
      <w:r>
        <w:rPr>
          <w:rFonts w:cs="Arial" w:ascii="Arial" w:hAnsi="Arial"/>
          <w:szCs w:val="20"/>
        </w:rPr>
        <w:t xml:space="preserve">Disciplinar financeiramente os governos locais e os poderes Legislativo e Judiciário é absolutamente necessário para se ter política macroeconômica minimamente coerente. Os arts. 65 e 66 prevêem os casos que exigem política expansionista. </w:t>
      </w:r>
    </w:p>
    <w:p>
      <w:pPr>
        <w:pStyle w:val="NormalWeb"/>
        <w:jc w:val="both"/>
        <w:rPr>
          <w:rFonts w:ascii="Arial" w:hAnsi="Arial" w:cs="Arial"/>
        </w:rPr>
      </w:pPr>
      <w:r>
        <w:rPr>
          <w:rFonts w:cs="Arial" w:ascii="Arial" w:hAnsi="Arial"/>
          <w:szCs w:val="20"/>
        </w:rPr>
        <w:t xml:space="preserve">Mas política de demanda agregada é algo consignado ao governo federal. O que não diria Lord Keynes, alto funcionário da Coroa inglesa, diante do raro espetáculo no qual mais do que 5 mil municípios e 27 estados estivessem expandindo, cada um por si, a demanda agregada? Acho que podemos imaginar... (*) - Professor do Departamento de Economia da FEA/PUCSP. </w:t>
      </w:r>
    </w:p>
    <w:p>
      <w:pPr>
        <w:pStyle w:val="NormalWeb"/>
        <w:jc w:val="both"/>
        <w:rPr>
          <w:rFonts w:ascii="Arial" w:hAnsi="Arial" w:cs="Arial"/>
        </w:rPr>
      </w:pPr>
      <w:r>
        <w:rPr>
          <w:rStyle w:val="StrongEmphasis"/>
          <w:rFonts w:cs="Arial" w:ascii="Arial" w:hAnsi="Arial"/>
          <w:szCs w:val="20"/>
        </w:rPr>
        <w:t>E por fim este texto:</w:t>
      </w:r>
    </w:p>
    <w:p>
      <w:pPr>
        <w:pStyle w:val="NormalWeb"/>
        <w:jc w:val="both"/>
        <w:rPr>
          <w:rFonts w:ascii="Arial" w:hAnsi="Arial" w:cs="Arial"/>
          <w:szCs w:val="20"/>
        </w:rPr>
      </w:pPr>
      <w:r>
        <w:rPr>
          <w:rFonts w:cs="Arial" w:ascii="Arial" w:hAnsi="Arial"/>
          <w:szCs w:val="20"/>
        </w:rPr>
        <w:t>Quando o colapso do comunismo tornou-se evidente, o renomado escritor Francis Fukuyama publicou o seu consagrado livro entitulado O Fim da História. Segundo sua análise, o esfacelamento de um dos sistemas políticos e de valores que dividiu o mundo conduziu a um ponto de chegada no processo histórico. A superação das contradições gerava as bases para a homogeneização das crenças. O Ocidente podia finalmente impor suas crenças e valores a nível internacional. Pouco tempo depois, esta visão de um mundo reunificado em torno dos valores ocidentais – e mais completamente anglo-saxões – se via plasmada no chamado Consenso de Washington.</w:t>
      </w:r>
    </w:p>
    <w:p>
      <w:pPr>
        <w:pStyle w:val="NormalWeb"/>
        <w:jc w:val="both"/>
        <w:rPr>
          <w:rFonts w:ascii="Arial" w:hAnsi="Arial" w:cs="Arial"/>
          <w:szCs w:val="20"/>
        </w:rPr>
      </w:pPr>
      <w:r>
        <w:rPr>
          <w:rFonts w:cs="Arial" w:ascii="Arial" w:hAnsi="Arial"/>
          <w:szCs w:val="20"/>
        </w:rPr>
        <w:t>Este termo foi batizado pelo economista John Williamson para descrever a visão coincidente do rumo a seguir que, após o fim da Guerra Fria, tiveram o governo de Washington, os centros de investigação dessa cidade e os organismos econômicos internacionais com sede nela, tais como o Banco Mundial e o Fundo Monetário Internacional. De acordo com os termos deste consenso, Washington deveria dirigir a nova arquitetura econômica global sob a égide do livre mercado.</w:t>
        <w:br/>
        <w:br/>
        <w:t>Em colaboração com a Europa e o Japão e utilizando como ferramenta o Fundo Monetário Internacional, buscava-se acoplar a Rússia, África, América Latina e Sul da Ásia, a um processo de abertura de mercados e liberalização econômica. De modo mais amplo, se tratava de impor o "ethos" econômico anglo-saxão dominante e universal.</w:t>
      </w:r>
    </w:p>
    <w:p>
      <w:pPr>
        <w:pStyle w:val="NormalWeb"/>
        <w:jc w:val="both"/>
        <w:rPr>
          <w:rFonts w:ascii="Arial" w:hAnsi="Arial" w:cs="Arial"/>
        </w:rPr>
      </w:pPr>
      <w:r>
        <w:rPr>
          <w:rFonts w:cs="Arial" w:ascii="Arial" w:hAnsi="Arial"/>
          <w:szCs w:val="20"/>
        </w:rPr>
        <w:t>Estes últimos meses testemunharam um enfático descalabro no que parecia ser a fortaleza inexpugnável do Consenso de Washington. A partir da crise sofrida pela Tailândia, em julho de 1997, uma série concatenada de eventos afetou, de maneira acentuada, a isso que chegou a chamar-se de "pensamento único".</w:t>
        <w:br/>
        <w:br/>
        <w:t>No este da Ásia boa parte das economias da região buscam isolar seus mercados do influxo das finanças globais, ao mesmo tempo em que a Rússia procura escapar das filas da "economia consensual". A própria Europa Ocidental tem relaxado, de modo contumaz, suas convicções com respeito a ordem econômica que sucedeu à Guerra Fria. Ainda que os governos de centro-esquerda, que majoritariamente ali dominam, sigam sustentando a economia de mercado, buscam balancear este fato com doses crescentes de solidariedade social. Nas palavras de Leonel Yospin, primeiro-ministro francês, aceita-se uma economia de mercado mas não uma "sociedade de mercado".</w:t>
        <w:br/>
        <w:br/>
        <w:t>O Fundo Monetário Internacional, instrumento executor do Consenso de Washington, vê-se atacado pelos mais diversos flancos. Alguns o acusam por falta de perícia técnica no manejo da crise asiática. Outros recriminam sua falta de sensibilidade frente aos problemas sociais, ou sua miopia ante os aspectos políticos ou culturais envolvidos. Alguns consideram que com suas recitas de austeridade não fazem mais do que colocar lenha no fogo da recessão mundial emergente. Até mesmo nos Estados Unidos, o pouco respaldo político que gera a instituição, tem dificultado enormemente a dotação de fundos solicitada pela Casa Branca.</w:t>
        <w:br/>
        <w:br/>
        <w:t>No próprio mundo anglo-saxão, berço dos valores representados pelo Consenso de Washington, uma impressionante onda de críticas começa a fazer-se sentir a nível de meios de comunicação e centros acadêmicos. A crise asiática, a tormenta dos mercados financeiros, a corrida dos capitais das economias emergentes e o possível início de uma recessão econômica global, assentaram as bases deste processo. Desde as páginas do The Economist, The Wall Street Journal, Business Week, Time ou Newsweek, reportagem após reportagem coincidem em um profundo questionamento da ordem econômica globalizada. Também nos meios acadêmicos dos Estados Unidos e Inglaterra são muitos os cultores da economia de mercado, que começam a transformar-se em iconoclastas.</w:t>
        <w:br/>
        <w:br/>
        <w:t>John Gray, consagrado mestre do London School of Economics, acaba de publicar um livro chamado Falso Amanhecer. Nele, segundo nos reporta a revista Newsweek, de 12 de outubro de 1998, encontramos a seguinte afirmativa: "O bloco de gelo (da tese econômica dominante) está se rompendo no mesmo lugar em que o projeto foi iniciado". Segundo ele, é cada vez maior o número de vozes que desde o "establishment" acadêmico anglo-saxão começam a denunciar as falhas da globalização econômica. Entre estas teríamos que destacar, sem dúvida, a de Jeffrey Sachs, grande guru de Harvard, que nestes últimos tempos lançou devastadoras críticas contra a arquitetura econômica prevalecente.</w:t>
        <w:br/>
        <w:br/>
        <w:t>O futuro do Consenso de Washington parece depender do que nestas próximas semanas ocorra na América Latina e mais particularmente no Brasil. O mundo inteiro encontra-se na expectativa. O Brasil considera-se uma barreira crucial contra o incêndio financeiro que arrasou a Rússia e a Ásia. Entretanto se o Brasil e com ele a América Latina conseguirem conter o incêndio, é possível que o pior da crise tenha ficado para trás. Se, ao contrário, ceder esta barreira de contenção, a queda da fileira de dominó poderia arrastar tudo em sua avassaladora passagem. Não é sem razão que os artífices do Consenso de Washington preparam um fundo de resgate de aproximadamente trinta bilhões de dólares para ajudar o gigante da América do Sul. Se a crise global conseguir conter-se desta maneira, é possível que a arquitetura econômica desenhada em Washington, após o fim da Guerra Fria, recupere paulatinamente seu prestígio. Do contrário, seus dias estarão inexoravelmente contados.</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5:3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43:00Z</dcterms:modified>
  <cp:revision>4</cp:revision>
  <dc:subject/>
  <dc:title>CRISE  ECONÔMICA</dc:title>
</cp:coreProperties>
</file>