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ÇÃO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s problemas da Rússia se agravam, afetam as bolsas internacionais e ameaçam o Brasil. Incapaz de honrar suas vidas e com o rublo sob queda livre, a Rússia está em meio a uma falênci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ENVOLVIMENTO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o mercado financeiro mundial, os dias têm sido intermináveis. A economia derrete por toda parte do mundo, acabando de vez com as idéias de quem julgava a crise era uma peculiaridade dos países emergentes. Pela primeira vez na História os títulos do Tesouro dos Estados Unidos, a mais rica e mais poderosa economia do planeta, foram negociados com uma desvalorização de 20% sobre seu valor de face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 Rússia comanda o desespero. Os proble</w:t>
        <w:softHyphen/>
        <w:t>mas  financeiros da ex-superpotência ganharam as ruas e se transformaram em caos político e social. Da Alemanha, ouve-se o presidente Helmut Kohl em favor dos russos, de quem os bancos ger</w:t>
        <w:softHyphen/>
        <w:t>mânicos são os principais credores. “George Soros, o megainvestidor e megavilão das finanças internacionais, também perdeu US$ 2 bilhões nas últimas semanas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Diretor-gerente do Fundo Monetário Internacional</w:t>
        <w:softHyphen/>
        <w:t xml:space="preserve"> (FMI), Michel Camdessus, convocou os ministros da Economia do continente para uma reunião de emergência em Wasbington. Camdessus quer que façam o possível e o impossível para evitar que se repita aqui o cenário que se assiste hoje na Rússia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esforço de uma ação conjunta inter</w:t>
        <w:softHyphen/>
        <w:t>nacional é louvável. O problema é que a iniciativa, parte do FMI, desmoralizado pela ineficácia</w:t>
        <w:tab/>
        <w:t>de suas intervenções para tentar represar a crise, primeiro na Ásia, agora na Rússia. Em Moscou, a renúncia de Yeltsin é tida como questão de dias. Em seu lugar, assumiria, para um mandato de 90 dias, o atual primeiro-ministro Vik</w:t>
        <w:softHyphen/>
        <w:t>tor Chernomyrdin. Enquanto isso, a crise materializa-se nas filas em frente aos bancos e na corrida às lojas. A popula</w:t>
        <w:softHyphen/>
        <w:t>ção russa troca socos em praça públi</w:t>
        <w:softHyphen/>
        <w:t>ca na tentativa desesperada de transformar rublos em dólares (oficialmente o câmbio do rublo foi suspenso pelo go</w:t>
        <w:softHyphen/>
        <w:t>verno) e estocar-se de gêneros antes da próxima remarcação de preços (que chegam a ser feitas três vezes ao dia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s gabinetes, mais do que ação, vê-se gente de primeiro escalão esquivando-se da responsabilidade pela situação. “Stanley Fischer, vice-dire</w:t>
        <w:softHyphen/>
        <w:t>tor-gerente do FMI, afirmou que a Rússia foi incapaz de atender os seus compromissos e teve de reestruturá-los de forma unilate</w:t>
        <w:softHyphen/>
        <w:t>ral, infeliz e condenável”. ...“O Primeiro-Ministro russo dava outra versão: A administração do FMI entende que também tem responsabilidade moral pelo que está acontecendo, disse Chernomyrdin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erá o apoio do FMI a demissão de Ana</w:t>
        <w:softHyphen/>
        <w:t>toly Chubais, principal negociador da dívida russa e tido como o mais sério integran</w:t>
        <w:softHyphen/>
        <w:t>te da equipe econômica daquele país? De</w:t>
        <w:softHyphen/>
        <w:t>fensor de um controle mais rígido de gas</w:t>
        <w:softHyphen/>
        <w:t>tos públicos, Chubais foi quem abriu caminho para a Rússia levantar US$22 bilhões junto à instituição internacional. Camdes</w:t>
        <w:softHyphen/>
        <w:t>sus passou o chapéu de Yeltsin entre os países ricos, vendendo a idéia de que essa bolada colocaria o país de volta aos trilhos. Depois, referendou o megacalote (estimado em US$ 50 bilhões) que Yeltsin aplicou em seus credores. O presidente russo, na luta para manter-se no cargo, estaria para decretar um pacote de inspiração soviéti</w:t>
        <w:softHyphen/>
        <w:t>ca, trazendo de volta ao controle estatal in</w:t>
        <w:softHyphen/>
        <w:t>dústrias estratégicas recém-privatizadas. As medidas, condição imposta pelo parla</w:t>
        <w:softHyphen/>
        <w:t>mento russo para confirmar a indicação do novo primeiro-ministro, incluiriam ainda fixação de preços, impressão de dinheiro e, finalmente, o rompimento com o FM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ã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ússia está em crise crescente, para que ela saia desta crise teriam que ser tomada duas providências, fazer reformas internas e empréstimo financeiro, porém estás duas hipóteses estão descartadas, o socialismo na Rússia quebrou.</w:t>
      </w:r>
    </w:p>
    <w:sectPr>
      <w:headerReference w:type="default" r:id="rId2"/>
      <w:footerReference w:type="default" r:id="rId3"/>
      <w:type w:val="nextPage"/>
      <w:pgSz w:w="11920" w:h="16800"/>
      <w:pgMar w:left="1418" w:right="1134" w:gutter="0" w:header="1440" w:top="1496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a BT">
    <w:charset w:val="00"/>
    <w:family w:val="roman"/>
    <w:pitch w:val="variable"/>
  </w:font>
  <w:font w:name="Rage Italic L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ahoma" w:hAnsi="Tahoma" w:cs="Tahom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Romana BT" w:hAnsi="Romana BT" w:cs="Romana BT"/>
      <w:sz w:val="172"/>
      <w:szCs w:val="1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age Italic LET" w:hAnsi="Rage Italic LET" w:cs="Rage Italic LET"/>
      <w:b/>
      <w:bCs/>
      <w:sz w:val="202"/>
      <w:szCs w:val="20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10"/>
      <w:szCs w:val="1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Rage Italic LET" w:hAnsi="Rage Italic LET" w:cs="Rage Italic LET"/>
      <w:sz w:val="226"/>
      <w:szCs w:val="2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Romana BT" w:hAnsi="Romana BT" w:cs="Romana BT"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20"/>
    </w:pPr>
    <w:rPr/>
  </w:style>
  <w:style w:type="paragraph" w:styleId="P3">
    <w:name w:val="p3"/>
    <w:basedOn w:val="Normal"/>
    <w:qFormat/>
    <w:pPr>
      <w:tabs>
        <w:tab w:val="clear" w:pos="720"/>
        <w:tab w:val="left" w:pos="200" w:leader="none"/>
      </w:tabs>
      <w:spacing w:lineRule="atLeast" w:line="220"/>
      <w:ind w:left="1296" w:hanging="144"/>
      <w:jc w:val="both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680" w:leader="none"/>
      </w:tabs>
      <w:spacing w:lineRule="atLeast" w:line="240"/>
      <w:ind w:left="760" w:hanging="0"/>
      <w:jc w:val="both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2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1720" w:leader="none"/>
      </w:tabs>
      <w:spacing w:lineRule="atLeast" w:line="240"/>
      <w:ind w:left="1440" w:firstLine="1728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520" w:leader="none"/>
        <w:tab w:val="left" w:pos="1020" w:leader="none"/>
      </w:tabs>
      <w:spacing w:lineRule="atLeast" w:line="240"/>
      <w:ind w:left="432" w:hanging="432"/>
      <w:jc w:val="both"/>
    </w:pPr>
    <w:rPr/>
  </w:style>
  <w:style w:type="paragraph" w:styleId="T9">
    <w:name w:val="t9"/>
    <w:basedOn w:val="Normal"/>
    <w:qFormat/>
    <w:pPr>
      <w:spacing w:lineRule="atLeast" w:line="240"/>
    </w:pPr>
    <w:rPr/>
  </w:style>
  <w:style w:type="paragraph" w:styleId="P10">
    <w:name w:val="p10"/>
    <w:basedOn w:val="Normal"/>
    <w:qFormat/>
    <w:pPr>
      <w:tabs>
        <w:tab w:val="clear" w:pos="720"/>
        <w:tab w:val="left" w:pos="200" w:leader="none"/>
      </w:tabs>
      <w:spacing w:lineRule="atLeast" w:line="220"/>
      <w:ind w:left="1440" w:firstLine="144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2180" w:leader="none"/>
      </w:tabs>
      <w:spacing w:lineRule="atLeast" w:line="240"/>
      <w:ind w:left="740" w:hanging="0"/>
      <w:jc w:val="both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20"/>
    </w:pPr>
    <w:rPr/>
  </w:style>
  <w:style w:type="paragraph" w:styleId="P13">
    <w:name w:val="p13"/>
    <w:basedOn w:val="Normal"/>
    <w:qFormat/>
    <w:pPr>
      <w:tabs>
        <w:tab w:val="clear" w:pos="720"/>
        <w:tab w:val="left" w:pos="1240" w:leader="none"/>
      </w:tabs>
      <w:spacing w:lineRule="atLeast" w:line="240"/>
      <w:ind w:left="200" w:hanging="0"/>
      <w:jc w:val="both"/>
    </w:pPr>
    <w:rPr/>
  </w:style>
  <w:style w:type="paragraph" w:styleId="P14">
    <w:name w:val="p14"/>
    <w:basedOn w:val="Normal"/>
    <w:qFormat/>
    <w:pPr>
      <w:tabs>
        <w:tab w:val="left" w:pos="720" w:leader="none"/>
      </w:tabs>
      <w:spacing w:lineRule="atLeast" w:line="380"/>
    </w:pPr>
    <w:rPr/>
  </w:style>
  <w:style w:type="paragraph" w:styleId="P15">
    <w:name w:val="p15"/>
    <w:basedOn w:val="Normal"/>
    <w:qFormat/>
    <w:pPr>
      <w:tabs>
        <w:tab w:val="clear" w:pos="720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740" w:leader="none"/>
      </w:tabs>
      <w:spacing w:lineRule="atLeast" w:line="220"/>
      <w:ind w:left="1440" w:firstLine="720"/>
      <w:jc w:val="both"/>
    </w:pPr>
    <w:rPr/>
  </w:style>
  <w:style w:type="paragraph" w:styleId="P17">
    <w:name w:val="p17"/>
    <w:basedOn w:val="Normal"/>
    <w:qFormat/>
    <w:pPr>
      <w:tabs>
        <w:tab w:val="clear" w:pos="720"/>
        <w:tab w:val="left" w:pos="740" w:leader="none"/>
        <w:tab w:val="left" w:pos="1680" w:leader="none"/>
      </w:tabs>
      <w:spacing w:lineRule="atLeast" w:line="220"/>
      <w:ind w:left="1440" w:firstLine="720"/>
      <w:jc w:val="both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Romana BT" w:hAnsi="Romana BT" w:cs="Romana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49:00Z</dcterms:created>
  <dc:creator>www.vestibular1.com.br</dc:creator>
  <dc:description/>
  <dc:language>en-US</dc:language>
  <cp:lastModifiedBy>Cleusa Siqueira</cp:lastModifiedBy>
  <dcterms:modified xsi:type="dcterms:W3CDTF">2007-03-30T19:40:00Z</dcterms:modified>
  <cp:revision>4</cp:revision>
  <dc:subject/>
  <dc:title>A Rússia</dc:title>
</cp:coreProperties>
</file>