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6238"/>
      </w:tblGrid>
      <w:tr>
        <w:trPr/>
        <w:tc>
          <w:tcPr>
            <w:tcW w:w="224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ra</w:t>
            </w:r>
          </w:p>
        </w:tc>
        <w:tc>
          <w:tcPr>
            <w:tcW w:w="2244" w:type="dxa"/>
            <w:tcBorders>
              <w:top w:val="single" w:sz="12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Período</w:t>
            </w:r>
          </w:p>
        </w:tc>
        <w:tc>
          <w:tcPr>
            <w:tcW w:w="2244" w:type="dxa"/>
            <w:tcBorders>
              <w:top w:val="single" w:sz="12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Duração ( em milhões de anos )</w:t>
            </w:r>
          </w:p>
        </w:tc>
        <w:tc>
          <w:tcPr>
            <w:tcW w:w="6238" w:type="dxa"/>
            <w:tcBorders>
              <w:top w:val="single" w:sz="12" w:space="0" w:color="000000"/>
            </w:tcBorders>
            <w:shd w:fill="80008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aracterísticas principais</w:t>
            </w:r>
          </w:p>
        </w:tc>
      </w:tr>
      <w:tr>
        <w:trPr>
          <w:trHeight w:val="1290" w:hRule="atLeast"/>
        </w:trPr>
        <w:tc>
          <w:tcPr>
            <w:tcW w:w="2244" w:type="dxa"/>
            <w:tcBorders/>
            <w:shd w:fill="C0C0C0" w:val="clear"/>
          </w:tcPr>
          <w:p>
            <w:pPr>
              <w:pStyle w:val="Heading2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03275</wp:posOffset>
                      </wp:positionV>
                      <wp:extent cx="128016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4.3pt;margin-top:63.25pt;width:100.75pt;height:14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Pré – Cambri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ou primitiva 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Azói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ência de vida . Constituição das primeiras rochas magmáticas , a partir da solidificação dos minerais .</w:t>
            </w:r>
          </w:p>
        </w:tc>
      </w:tr>
      <w:tr>
        <w:trPr/>
        <w:tc>
          <w:tcPr>
            <w:tcW w:w="2244" w:type="dxa"/>
            <w:tcBorders/>
            <w:shd w:fill="C0C0C0" w:val="clear"/>
          </w:tcPr>
          <w:p>
            <w:pPr>
              <w:pStyle w:val="Heading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955040</wp:posOffset>
                      </wp:positionV>
                      <wp:extent cx="128016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4.3pt;margin-top:75.2pt;width:100.75pt;height:7.1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706120</wp:posOffset>
                      </wp:positionV>
                      <wp:extent cx="128016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4.3pt;margin-top:55.6pt;width:100.75pt;height:7.1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Arqueozó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sponde à formação da crosta terrestre , com o surgimento dos primeiros aglomerados rochosos, que são os escudos cristalinos . Marca também o inicio da definição dos mares e continentes e o inicio da vida , através do aparecimento de bactérias  e de algas azuis nos oceanos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224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oterozó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acterizada por intensa atividade vulcânica , que trouxe o magma do interior para a superfície . Após o resfriamento , esse transformou – se em rochas , que , por sua vez sofreram metamorfismo , originando os grandes depósitos de minerais metálicos como ferro , manganês , ouro , etc . Alem disso , dá – se o desenvolvimento de vida na água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6237"/>
      </w:tblGrid>
      <w:tr>
        <w:trPr/>
        <w:tc>
          <w:tcPr>
            <w:tcW w:w="2197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Paleozói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ou primaria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erm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arboníf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evon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ilur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rdovic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Cambrian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a de grande atividade formadora e transformadora da superfície . É  dessa época  o surgimento de alguns conjuntos montanhosos , como os Alpes Escandinavos ( Europa ) , os Montes Apalaches ( Estados Unidos ) e o Maciço de Vosges (França ) . Durante o período final dessa era , ocorreu o soterramento de florestas em varias porções do globo , dando origem às jazidas de carvão mineral . É também marcada pelo surgimento dos primeiros repteis e pelo destaque dos anfíbios , moluscos e peixes 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6237"/>
      </w:tblGrid>
      <w:tr>
        <w:trPr/>
        <w:tc>
          <w:tcPr>
            <w:tcW w:w="219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íodo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Duração ( em milhões de anos 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Características principais 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623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ozóica  ( ou secundária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retác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Juráss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riáss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i a Era do gigantismo na Terra , com o surgimento , desenvolvimento e extinção de grandes repteis , como os dinossauros . Houve também um intenso vulcanismo e consequentemente derrame de lava em varias partes do globo . Grande parte das jazidas petrolíferas hoje conhecidas originaram- se do processo de sedimentação dos fundos marinhos ocorridos nessa era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6237"/>
      </w:tblGrid>
      <w:tr>
        <w:trPr/>
        <w:tc>
          <w:tcPr>
            <w:tcW w:w="2197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enozó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rciário 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Constituição das grandes cadeias montanhosas ( Alpes ,  Andes , Himalaia , Rochosas e Atlas ) . Extinção dos repteis gigantescos e de desenvolvimento dos mamíferos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aternári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gimento da espécie humana . Configuração atual dos continentes e oceanos É caracterizado também pelas grandes glaciaçõ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55:00Z</dcterms:created>
  <dc:creator>www.vestibular1.com.br</dc:creator>
  <dc:description/>
  <dc:language>en-US</dc:language>
  <cp:lastModifiedBy>Cleusa Siqueira</cp:lastModifiedBy>
  <cp:lastPrinted>1998-04-03T17:28:00Z</cp:lastPrinted>
  <dcterms:modified xsi:type="dcterms:W3CDTF">2007-03-30T19:56:00Z</dcterms:modified>
  <cp:revision>4</cp:revision>
  <dc:subject/>
  <dc:title>Eras Geológicas</dc:title>
</cp:coreProperties>
</file>