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PANH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b/>
          <w:bCs/>
        </w:rPr>
        <w:t xml:space="preserve">ESPANHA - HISTÓRI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DADOS HISTÓRICO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panha há ficado marcada por uma mistura cultural enriquecida, produto indiscutível de a sua polifacética história. Ao longo do tempo, a península tem sido habitada, culturizada e organizada por diversos grupos que deixaram impressa uma pegada tão profunda como o próprio caráter espanh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A Pré-histó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homens primitivos tiveram um grande apego a esta terra, a sua privilegiada geografia tanto quanto a distancia com o resto da Europa, facilitavam uma vida tranqüila no relativo ao sustento cotidiano e a paz necessária para viver nas atividades de colheita, pesca e apascoamento transumante. Os principais assentamentos distribuiram-se em duas áreas: por uma parte a faixa costeira Mediterrânea e o território posterior e pela outra, a zona cantábr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habitantes do neolítico, para o ano 12.000 a.C. deixaram a sua pista por diversos lugares através de magníficas pinturas rupestres, obras de artesanato, ferramentas de trabalho e os misteriosos e imponentes Dólmenes que passaram desapercebidos longo tempo. Na atualidade, estas zonas atraem bom número de turistas e cientistas pois se trata de mostras pré-históricas com um alto grau de conservação e antigü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Os primeiros hab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onjuntos humanos que habitaram a Espanha primitiva proveriam do Oriente, África e da Europa central. Durante os séculos XI ao IV a.C. três grupos partilharam a península: tartesios e iberos no sul e leste, e os celtas no norte. Os primeiros desenvolveram com maior rapidez a transição para as cidades-estado, enquanto os celtas mantiveram-se por um tempo maior em condições primitivas. Finalmente conseguiram fundir-se num a nova raça: os celtiberos, com eles iniciou-se o povoamento da zona interior da península, até então relativamente deser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fenicios, turistas e comerciantes, pisaram Hispania desde o século XI a.C., porém, foi até o século IV a.C. que o seu contato e influência cresceu, deixando á o seu passo cultura e obras. Os cartagineses entraram em contato com a península ibérica para conquistar o mercado fenício no século III a.C., originando as chamadas Guerras Púnicas. Roma entra em ação nesta mesma época tentando arrebatar do Cartago o seu domínio no Mediterrâneo, conseguindo com sucesso para o século II a.C., porém, o poderoso Império Romano não se conforma com a zona Mediterrânea e chega a cobrir a península toda no ano 19 a.C. Aos romanos deve-se o nome de Hispania, a chegada do cristianismo no século I da nossa era e a consolidação, por primeira vez, da Espanha peninsular ínteg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Império Romano é derrotado quando os Visigodos se estabelecem no ano 411, fundando a sua capital em Toledo. O desenvolvimento de a sua monarquia e a força em seus domínios permitem a continuidade cultural da Espanha. Porém, a península vê-se constantemente assediada por uma nova cultura proveniente de oriente, cujas pretensões foram ocupar a Espanha como ponto estratégico de controle mediterrâneo: os árab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Os árabes e a Reconquist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história dos árabes na Espanha vai ligada à da reconquista, essa luta constante, ferrenha, mística que os hispanos liberaram durante sete séculos para defender o seu território e atingir uma nação como a que atualmente se conhece, ao menos no sentido geopolí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ano 711, durante a Batalha de Guadalete, os árabes entram na península ibérica, estendendo seus domínios rapidamente. A reação espanhola é imediata e no 722 inicia-se a Reconquista com a Batalha de Covadonga, em Oviedo, sob as ordens de Dom Pelay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esença árabe na Espanha é talvez a maior mostra de contradições entre duas raças que lutam por um território. Embora que por um lado travaram-se sangrentos combates e tentou-se desprestigiar a cultura islâmica através da literatura e costumes cristãs, por outro se desenvolveu uma combinação de duas culturas monoteístas, capazes de desfrutar com amplitude da beleza e os prazeres que a vida oferece. A mistura racial e cultural entre árabes e cristãos tem sido o rasgo que dotou Espanha de um caráter mais vivaz, mais atrativo no sentido vivencial, que se prolongou até suas conquistas no Nuevo Mundo. E talvez porque um inimigo, longo tempo odiado, acaba sendo um amigo segredo, os árabes ficaram para sempre na história com um matiz doloroso para os espanhóis, embora na língua, as costumes e visão da vida tenham-se insertado com um sentido contrariamente alegre, atrativo e, por tanto, bem vi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éculos IX e X representam o auge desta conquista ao consolidar-se primeiro, o emigrato com Abderramám I e o califato com Abderramám II. O avanço da reconquista oferece um panorama de uma Espanha cristã-muçulmana dividida e ensangüentada, onde a guerra é um fantasma cotidiano que perde a sua essência dramática na força da constancia. No século XI, a fortaleza árabe começa a render-se. A morte de Almanzor, grande guerreiro mouro, deriva na decomposição do califado em Reinos Taifas que, pela a sua estrutura, são mais fracos perante as ataques dos monarcas espanhóis dos territórios reconquistados, entre os que destacam Toledo e Val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século XII os árabes têm um pequeno ressurgimento com uma imediata resposta dos reis cristãos, criam-se as ordens militares e se consolida a união de Aragón e Catalunha. Porém, no século XII, com a batalha das Navas de Tolosa, os árabes vêm reduzido o seu território à zona de Almería, Granada e Málaga, aonde se mantém até 1492. Nesta mesma etapa consolida-se a união de Castela e León com Fernando I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A Conquista da Espan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éculo XV é um século que faz girar o papel da Espanha conquistada num a Espanha conquistadora que olha além dos espaços conhecidos até então pelos europeus. Com a união dos reis Católicos, Fernando e Isabel, consolida-se a unidade territorial, com a exceção de Navarra. Esta unidade permite que os esforços por impor o cristianismo se cristalizem: instala-se a Inquisição e consegue-se expulsar aos árabes com a toma de Granada em 1492. Promove-se então, também com sucesso, a expulsão dos judeus. Enquanto isso, Cristóvão Colombo, apoiado economicamente pela rainha Isabel, encontrara uma nova terra: Amér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orte de Isabel a Católica deixa um vazio, no relativo à mão ferrenha, para converter Espanha num a unidade. Sua herdeira, a filha Joana, padecia de uma doença mental que lhe impedia continuar com a trajetória da mãe. Finalmente é Fernando, esposo de Isabel, quem governa como regente da própria filha. Em 1512 o Duque de Alba conquista Navarra, conseguindo por fim a completa possessão da península a uma casa real só.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Os Áust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los I, neto de Fernando o Católico, converte-se em rei da Espanha em 1516. A herança que recebe é um enorme império que estende seus domínios por Nápoles, Sicília e Cerdenha por um lado, e os territórios de América pelo outro. A morte de Maximiliano de Áustria deixa-lo em possessão da atual Áustria, Alemanha, o Franco-Condado e os Países Baixos, convertendo-se no Imperador Carlos V do Sacro Império Romano - Germânico e no homem mais poderoso da época. Com França vive momentos de luta pela hegemonia européia, ficando o poder sempre em mãos espanho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outra parte, a nova terra, América, se oferece como uma zona rica e fácil de conquistar que, sob as ordens de aventureiros exploradores, acaba ficando em mãos dos espanhóis. Hernão Cortez conquista o México em 1521, Francisco Pizarro e Diego de Almagro Peru, Hernando de Soto Florida em 1539 e Pedro de Valdivia Chile em 1541. Durante este século, a coroa espanhola acha-se em propriedade da nova terra quase na a sua totalidade. Porém, a situação em Europa não é muito favorável. As guerras religiosas entre protestantes e católicos enfraquecem a força de Carlos V em Alemanha e obrigam-no a ceder esse território aos protestantes mediante a paz de Augsbur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556, Carlos V abdica a favor do filho Felipe II cuja política centra-se no fortalecimento da Espanha e a defesa do catolicismo, enfrentando uma forte crise econômica, produto das longas e custosas guerras religiosas. É Felipe II quem funda em Madrid a capital espanhola em 156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império poderoso e extenso sempre exige uma inversão muito grande na a sua conservação e é fonte de atração de outras nações. A Felipe II corresponde manter essa grande extensão de domínios, desviando grandes quantidades de recursos, em geral provenientes do novo mundo, para a milícia. Desta forma, o poder econômico da Espanha passa às mãos de banqueiros alemães ou genoveses que apóiam à coroa espanhola em a sua luta pela hegemo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Países Baixos procuram a sua independência, tratando de conservá-los de alguma forma, Felipe II os deixa em 1598 a sua filha Clara Eugenia que, casada com o Arquiduque Alberto, tenta mantê-los sob o domínio espanhol. Em 1571 os turcos, que tentavam fazer-se com o mercado e movimento no mediterrâneo, são derrotados na Batalha de Lepanto sob as ordens de João de Áustria, irmão do rei. Em 1580, Felipe II converte-se em rei de Portugal e, enquanto o império cresce por um lado, perde a sua força na zona mais delicada: as finanças. O intento de derrotar Inglaterra com a Armada Invencível em 1588 fracassa e marca o início de um período de decadência na Casa dos Áustrias que representa também o declive inicial do Império Espanh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herdeiros de Felipe II não lograram manter o poder que o seu pai alcançou. Territorialmente a coroa espanhola se mantém como a mais extensa e poderosa do mundo, porém, as dívidas a pagar pelos gastos das guerras incessantes afogam Espanha enquanto as administrações dos monarcas encontravam-se influenciadas por torpes conselheiros que não encontraram solução adequada para recuperar as finanças do Impé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rtir de 1609, as ações erradas da coroa espanhola beiram a rápida desintegração do império no território europeu. Perdem os Países Baixos em 1609, a expulsão dos mouriscos nesse ano tem grandes repercussões na agricultura espanhola e lhe obriga a endividar-se mais, perde Portugal em 1640 e Holanda em 1648 com a Paz de Westfalia, França recupera seus territórios e apodera-se de Flandes em 1668. </w:t>
      </w:r>
    </w:p>
    <w:p>
      <w:pPr>
        <w:pStyle w:val="Normal"/>
        <w:jc w:val="both"/>
        <w:rPr>
          <w:rFonts w:ascii="Arial" w:hAnsi="Arial" w:cs="Arial"/>
        </w:rPr>
      </w:pPr>
      <w:r>
        <w:rPr>
          <w:rFonts w:cs="Arial" w:ascii="Arial" w:hAnsi="Arial"/>
        </w:rPr>
      </w:r>
    </w:p>
    <w:p>
      <w:pPr>
        <w:pStyle w:val="Heading1"/>
        <w:rPr/>
      </w:pPr>
      <w:r>
        <w:rPr/>
        <w:t xml:space="preserve">Os Borb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asa dos Borbões chega à coroa espanhola em 1700 quando Carlos II, dos Áustrias, morre sem descendência e ocasiona uma guerra interna pela sucessão. Os candidatos são, por um lado Felipe de Anjou, emparentado com França e pelo outro o arquiduque Carlos, apoiado por Inglaterra, Holanda e Dinamarca. Desde 1702 até 1714 esta situação envolve Espanha num a guerra que separa por momentos Catalunha, Valência e Aragón e que leva à nação a perder a mãos dos ingleses Menorca e Gibraltar enquanto que as possessões espanholas em Itália são recuperadas pelos italianos. Finalmente, em 1714 se impõe Felipe V como rei da Espanha, o primeiro rei Borb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los III sucede Felipe V e tenta uma modernização do país implantando o despotismo ilustrado, realizando reformas econômicas que culminam com a expulsão dos jesuítas. Seu sucessor, Carlos IV, não conta com o caráter forte do o seu pai e deixa o governo quase em mãos da esposa e o seu ministro Godoy, durante esta etapa, Espanha entra num a nova guerra com França com motivo da revolução no país galo. Em 1796, reconciliada com França, se unem para atacar Inglaterra, idéia na que persistem inspirados por Napoleão até que, em 1804, terminam no desastre de Trafalg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lação com Napoleão, oscilante entre a união e o uso da Espanha pela França, levou a permitir os espanhóis o passo das tropas francesas livremente pelo o seu território com o propósito de atacar Portugal, então aliado da Inglaterra. Ao ceder nesse sentido, Espanha achou-se invadida pelo Império Napoleônico que terminou obrigando Carlos IV a abdicar a favor do irmão de Napoleão. Esta ocupação francesa acorda o espírito nacionalista hispano e leva à guerra de independência que procura uma Espanha liberal e baseasse na Constituição elaborada nas Cortes de Cádiz em 1812. Seis anos de guerra constante bastam para expulsar os invasores franceses do território e governo espanhol, aliás, como conseqüência da debilidade momentânea do império hispano, as principais colônias da América aproveitam e declaram a sua independência num processo bélico que irá prolongar-se por dez anos e que custará à coroa muito dinhei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termo da guerra da independência, Fernando VII, descendente de Carlos IV, volta à Espanha e declara nula a constituição, impondo-se como monarca absoluto. Isto produz um período de guerras constantes que irão prolongar-se até 1902 entre os grupos monárquicos e os defensores da Repú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três guerras Carlistas, compreendidas entre 1833 e 1876, representam os intentos dos tradicionais defensores da monarquia absoluta por manter esse regime na Espanha do século XIX, por contrapartida, os liberais apóiam uma república embora prevêem a existência de um rei. Em 1876 proclama-se a primeira República com um governo de Alfonso XII. Este período, conhecido como da Restauração, é de paz, mas tarde a morte do monarca e a sucessão de um filho que ainda não nasce, obrigam à regência da rainha Maria Cristi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este período de instabilidade e aparente vazio de poder, Espanha perde, num a custosa guerra com Estados Unidos, suas últimas possessões na América e Ásia que eram Porto Rico e Filipi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O fim da Monarqu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914 o mundo achava-se estremecido pela Primeira Guerra Mundial. Espanha não participa nela porque se encontra mergulhada num a dura crise de governo, na conformação do o seu esquema socio-político do século X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blevação de Marrocos em 1921 origina um desvio de recursos ao mantenimento da última colônia espanhola na África. Em 1923, com aprovação do rei Alfonso XIII, Miguel Primo de Rivera decreta a ditadura com o objetivo de reordenar o país. É um período de desenvolvimento e "paz interior" que, aliás, encontra o repúdio popular e internacional. Em 1930 a ditadura fica em mãos de Berenguer e os republicanos acentuam seus avanços triunfando em 1931 em Catalunha, Vizcaya, Huesca e a Rioja, nesse momento a Casa Real abandona o país e na Espanha decreta-se a Segunda Repú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cortes, para a elaboração de uma nova Constituição, deixam ver dois rumos claramente diferençados: por um lado os de corte republicano-socialista e pelo outro os de extrema direita. Em 1933 funda-se a Falange, com uma doutrina de tendência militarizada, direitista e nacionalista. Os intentos de independência autonômica de Astúrias e Catalunha são fortemente reprimidos pela direita, o triunfo do Frente Popular em 1936 origina um caos no que se instaura a anarquia predecessora da Guerra Civ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A Guerra Civ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936, intentando deter o avanço das reformas do tipo socialista que destilavam-se entre os republicanos, se inicia um movimento da direita que pretende a unidade nacional espanhola. Os levantamentos iniciam em Melilla e se trasladam rapidamente ao interior da península. As tropas nacionalistas cruzam por Gibraltar à Estremadura e Toledo, posteriormente, em Burgos, Francisco Franco é nomeado Generalíssimo dos exércitos e toma, a partir desse momento as rédeas da guerra primeiro, e do país depois. Ataques em diversas cidades vão minando o território dos republicanos até que os nacionalistas conquistam a capital em março de 1939, pondo fim a uma guerra durante a qual grande quantidade de intelectuais e financeiros saíram da Espanha procurando refúgio principalmente na Amér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A época Franqu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etapa, que abarca desde 1939 até 1975 está marcada por um isolamento da Espanha com respeito o resto do mundo. Uma ditadura desta natureza, sem ajudas e apoios do exterior consistiu num período de muito trabalho por parte do povo espanhol. A relativa paz que Franco impusera com leis duras e repressões políticas e morais permitiu, por uma parte, o desenvolvimento econômico do país sem entrar nos esquemas de modernidade que a nova Europa vivia, ao mesmo tempo, impediu com seus esquemas morais e de comunicação, a troca da Espanha com as modas e estilos de vida dos anos sessen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 época democrátic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À morte de Franco teve uma transição aparentemente pacífica para uma democracia longo tempo desejada. As primeiras eleições presidenciais de 1977 dão como ganhador Adolfo Suárez e ao tempo da renovação. Se elabora uma nova constituição, se reconhece a autonomia às comunidades e procede-se à modernização do país. Em 1981 um repentino intento de golpe de estado transtorna o sonho espanhol da democracia, esse fato fica registrado como a última rabanada da ditadura para dar passo uma etapa de liberdade e democracia. Em 1982 o Partido Socialista Obreiro Espanhol ganha as eleições e Espanha conta com um dos primeiros presidentes de esquerda escolhidos na plena democracia no mundo, governo que se prolonga até 1996 quando a balança torna a inclinar-se para a direita com José Maria Azn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etapa democrática espanhola colocou de manifesto a reprimida consciência dos cidadãos ao absorver de imediato as modas e estilos artísticos, literários, comerciais e políticos que durante a ditadura franquista viam de longe. A vida social no país mudou os antigos esquemas rigidamente moralistas por uma nova visão, mais livre e menos comprometida da vida, menos nacionalista e mais comunitária cujas repercussões de longo alcance ainda desconhecem pelo recente dos fa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ESPANHA - SITUAÇÃO E GEOGRAFI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LOCALIZAÇÃO GEOGRÁFIC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Espanha é um país de apenas 500 mil quilômetros quadrados de superfície incluindo o seu território insular e as duas pequenas cidades que possui na África. Mesmo assim, dentro da Europa, é uma das maiores nações pelo tamanho. Divide com Portugal a península na que Europa culmina, chamada Península Ibérica. Seus vizinhos, velhos e grandes impérios são, ao norte o mar Cantábrico e as Ilhas Britanicas, ao oeste, Portugal, ao leste, Francia e o pequeno Principado de Andorra e ao sul, a imensa extensão viva que é África, separada apenas por uns 70 quilômetros pelo Estreito de Gibraltar. Sua costa sudoriental está banhada amplamente pelo mediterrâneo, mar que tem desempenhado um importante papel na história espanho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a situação no sul, em relação ao resto da Europa, converte Espanha, num dos poucos lugares europeus sobre a faixa quente que se acerca ao Equador, isto é causa de que, ao menos no sul da península, o clima se torne muito mais quente e ronde os 30 graus centígrados de méd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forma em que a península ibérica se fecha sobre o mediterrâneo e converte-se em passo obrigatório da Europa do centro para o Atlântico e o novo mundo, assim como os mais de 3000 quilômetros de litoral que possui, são uma das rações que explicam a abundante presença de grupos que procuraram na Espanha novos horizontes e novas formas de vida como foram os cartaginenses, os fenícios, os romanos, visigodos e finalmente os árabes. Enquanto que pela costa, especialmente a mediterrânea, Espanha torna-se acessível, a cadeia montanhosa Pirenaica que a separa da França converte-la num a espécie de Forte da Europa. Este isolamento natural faz considerar à península como um pequeno continente que viu-se obrigado á sobreviver por si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ém dos Pirineos que são as montanhas mais altas no território, conta com várias cordilheiras menores como são a Cantábrica e a Galaica no norte, e a Bética no setor meridional. Ambas surpreendem porque desde suas altitudes, com a proximidade com o mar se sente o cheiro e conseguisse divisar, criando um espetáculo enigmático e decididamente de influência na cultura espanhola. Para o centro um planalto constante, de uma altitude que ronda os 600 metros, está rodeado por serras menores que fundiram-se com a história espanhola: a Serra Morena na Andaluzia, a serra de Gredos em Castela, Guadarrama entre Castela e Madrid e Guara em Aragón, são alguns exemplos desta sucessão de montanhas que se impõem na vida hisp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relação à água, Espanha tem sido privilegiada com a presença de um grande leito fluvial. Rios abundantes e com numerosos afluentes a cruzar-la e dar vida à suas terras. O Ebro, no oriente, o Duero no centro e norte, o Tajo, que atravessa o coração da península, o Guadiana, com o seu misterioso aparecer ao largo da Espanha e o Guadalquivir, que tem nutrido a zona sul com suas águas fortes e doces. Numerosos lagos e represas históricos conservam o líquido que tem sido clave na história agrícola, ganadeira e militar deste país. Esta presença da água corresponde-se, ao menos até pouco tempo, com um ciclo regular de chuvas que tem engrandecido a vida neste lugar. Como característica freqüente, as cidades das costas e as serras, unem a sua beleza histórica e medieval num a bruma requente que revela a relação com a humildade e as envolve num ar de mistério cons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suas ilhas, a beleza de vários elementos tem-se conjugado desde sempre. As Ilhas Canárias, por exemplo, são um território vulcânico que combina desde as dunas do deserto, as montanhas mais altas, as mesetas e parques naturais até as costas aonde o ir e vir do mar relaxa e permite ter um fluido tráfico, enquanto que as Ilhas Baleares tornaram-se o paraíso para muitos veraneantes, graças a suas esplendidas pra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FLORA E FAU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iqueza natural da península é ampla e variada. Seus diferentes hábitats, que vão desde a costa até a montanha, passando por bosques e vales, possibilitam um nutrido grupo de espéc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ais destacado nas zonas de montanha são seus bosques de carvalhos, pinhos, eucaliptos, castanheiras, haias e bétulas, principalmente na zona norte, felizmente desenhados com a companhia das flores típicas da montanha com suas cores rosadas, vermelhas e amarelas. Entre estes, convivem em harmonia espécies como os cavalos asturções, em Astúrias, selvagens e livres, especialmente na cordilheira costeira do Sueve. Nos Picos da Europa, os cervos e cabritos apoderam-se do território, partilhando-o com certas espécies de águias e falcões, assim como com passarinhos de coloridas penas que põem uma nota de luz entre a espessura do bosque. Também aparecem nestas zonas espécies pequenas preçadas pela bela pelagem, tal é o caso de martas, gato montês, furões, raposas e lontras. Nos rios que atravessam as zonas montanhosas destaca a presença de trutas e salm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s Pirineos destaca a presença do pinho selvagem e o pinho preto, assim como queixadas, martas e lontras. Mais perto de território catalã, mas ainda na região montanhosa, podem-se encontrar pinhos e abetos de diversas espécies, assim como os animais mencionados com uma notória abundancia de perdiz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zonas úmidas de Huelva e La Mancha servem de parque ecológico de proteção a espécies de aves migratórias que encontram-se em perigo de extinção. Em Ciudad Real, o parque conhecido como Tablas de Damiel, alberga um paraíso palustre que é hábitat de aves como garzas imperiais, gazelas, patos selvagens, que utilizam o lugar para chocar durante um temp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s zonas de Castela, as espécies como o cervo, o raposo e a queixada abundaram. A zona conhecida como Serra da França conserva algumas espécies de ursos pardos, enquanto as cegonhas seguem convivendo pacificamente nos arredores dos rios e cidades desta zona, construindo os ninhos nas altitudes das pequenas colinas rochosas ou nas torres das igrej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a praia mediterrânea abundam espécies vegetais mais quentes como as oliveiras, a granada, os cítricos e flores de maior colorido. A fauna marinha esta composta por pescada, caranguejo, lagosta, ouriço, polpo, rodovalho, atum e bonito principalmente, custodiados pelas gaivotas que se juntam-se nos por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ESPANHA - ARTE E CUL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rte é um reflexo direito da consciência de um povo, reflexo que matiza-se pela história e tempera-se com a essência racial de a sua gente. Espanha, terra de turistas que ficaram por séculos e imortalizaram-se na mistura de sangues, costumes, crenças e sonhos, tem um reflexo de si própria num a arte de riqueza extrema, não arrebatada pelos posteriores movimentos que levaram-na perder suas colônias e territórios no Novo Mundo. Não há estilo cultural e artístico que não tenha atingido uma força e um caráter especial na península, que, com o resguardo do zelo espanhol pelo passado, permanece na atualidade como jóia viva da conjunção de mundos e culturas distantes, únicas e eternizadas. Há, aliás, uma característica muito própria da arte na Espanha, uma que se deriva de a sua própria história: essa tendência a incorporar o novo ao velho, a combinar o presente com o passado, revela- se na maioria de suas peças arquitetônicas nas que se observa uma mistura do estilos, prova de etapas de construção que se prolongaram por séculos e deram por fruto uma arte sobre outra. Esta tendência enriquece à vista de seus inumeráveis monumentos, pois é possível encontrar neles a pegada do tempo e o caráter espanhol de um olhar só, tal e como os mesmos espanhóis apresentam-se perante o mu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A Pré-histó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 etapa paleolítica ficaram as magníficas pinturas rupestres distribuídas em duas zonas: o Levante e mediterrâneo por um lado e a região franco-cantábrica pelo outro. Nas primeiras, trata-se de pinturas quase ao ar livre, cobertas apenas por outras rochas, compõe-se de obras pequenas, estilizadas, monocromáticas nas que a figura humana é o eixo central da atividade, os lugares mais relevantes são Cogull (em Lleida) e Alpera (em Albacete). Por outro lado, a região do norte guarda em suas grutas pinturas polícromas, grandes e realistas de animais de caça nos que a ausência da figura humana chama a atenção, as cores utilizadas são o vermelho, ocre e preto e as mais conhecidas grutas são as de Altamira e o Castelo em Cantabria e o Pindal, Ribadesella e São Romão em Astu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neolítico, entre o ano 7.500 e 2.500 a.C., as mostras de arte mais chamativas são as estruturas megalíticas conhecidas como Dólmenes que são câmaras funerárias realizadas em pedra. Os mais famosos são os de Huesca e Antequ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Idade do Bronce fez florescer em Almeria a criação de jóias e úteis que hão ficado para admiração na atualidade. Nas ilhas Baleares os talayots, monumentos defensivos e as taulas e pavilhão, monumentos funerários, revelam um sentido artístico dos habitantes primitivos desta zona, sentido que imprimiam nas obras relacionadas com as atividades principais como a defesa bélica e no misticismo relacionado com a mo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Idade do Ferro fundiu a experiência e visão da vida dos íberos, tartésios, cartagineses e fenícios. Sua herança artística manifesta-se em obras de pedra talhada como a misteriosa Dama de Elche, os Touros de Guisando ou os Leões de Córdoba, em orfevraria o Tesouro de Carambolo é uma mostra da requintada arte daquela época. Dos fenicios ficaram também sarcófagos com figuras humanas talhados em madeira e adornados com pedraria e ouro, como os de Cádiz. A maior parte dos restos destas culturas Mediterrâneas conservam-se nas ilhas Baleares, especialmente na Ibi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A Arte Rom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nhuma terra que tenha vivido a presença romana carece de uma decidida influência na sua arte. Os romanos construíram na Espanha caminhos, estradas, majestosos aquedutos como o de Segovia, teatros como o de Mérida, pontes e arcos do triunfo em muitas das cidades que fundaram ou ocupar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se sabe, os romanos exportaram ao seu império a visão humanista da arte grega, as dimensões de corpos perfeitos em suas esculturas e pinturas que estamparam-se preferentemente em obras de artesanato doméstico pequenas. A filosofia e literatura grega chegou em Espanha pela via romana, o seu impacto não teve um eco imediato pelo fato de que a escrita entre os celtíberos era inexistente, porém, o germe desta cultura prevalece em todas as manifestações posteriores. </w:t>
      </w:r>
    </w:p>
    <w:p>
      <w:pPr>
        <w:pStyle w:val="Normal"/>
        <w:jc w:val="both"/>
        <w:rPr>
          <w:rFonts w:ascii="Arial" w:hAnsi="Arial" w:cs="Arial"/>
        </w:rPr>
      </w:pPr>
      <w:r>
        <w:rPr>
          <w:rFonts w:cs="Arial" w:ascii="Arial" w:hAnsi="Arial"/>
        </w:rPr>
      </w:r>
    </w:p>
    <w:p>
      <w:pPr>
        <w:pStyle w:val="Heading1"/>
        <w:rPr/>
      </w:pPr>
      <w:r>
        <w:rPr/>
        <w:t xml:space="preserve">Os Visigo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os visigodos entra-se de cheio na era cristã na Europa. Suas obras artísticas, em especial a arquitetura e a pintura, iam dirigidas a fines eclesiásticos, é nesta época quando se construíam igrejas e mosteiros austeros em suas formas cujo ornamento era baseado em frisos de baixo-relevo talhados em pedra ou em madeira. Seu maior aportação é a importação do arco de ferradura que mais tarde iria aperfeiçoar-se com os árab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relativo a orfevraria, os visigodos atingem um grande desenvolvimento, especialmente em Toledo, a capital, onde realizam-se obras de maravilhosa beleza.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 influência Árab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visão muçulmana da vida tem um eco forte na arte da Espanha. Desde seus cantos mais suaves e sensuais, as jarchas, aleijados em parte da tendência estritamente religiosa, até suas monumentais obras de arquite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árabes tiveram três períodos de desenvolvimento artístico na península: a arte califal que deixou pelo o seu lado três tipos de construções: a mesquita, de desenho quadrangular orientado sempre para o muro de orações, o Alcácer, consistente num a zona retangular de habitações em cujo centro se distribuíam formosos jardins labirínticos e fontes decorativas, assim como a alcazaba, fortaleza retangular rematada com torres quadradas e a torre de vela, por onde se </w:t>
      </w:r>
    </w:p>
    <w:p>
      <w:pPr>
        <w:pStyle w:val="Normal"/>
        <w:jc w:val="both"/>
        <w:rPr>
          <w:rFonts w:ascii="Arial" w:hAnsi="Arial" w:cs="Arial"/>
        </w:rPr>
      </w:pPr>
      <w:r>
        <w:rPr>
          <w:rFonts w:cs="Arial" w:ascii="Arial" w:hAnsi="Arial"/>
        </w:rPr>
        <w:t xml:space="preserve">podia vigiar o inimigo. As melhores mostras deste arte encontram-se em Málaga, em Córdoba e em Toledo, com a sua murada cidade com Porta de Dovradiça. O rasgo mais significativo da arte califal é o uso do arco de ferradura. A decoração interior, importada de Síria, compre com criatividade o preceito muçulmano de evitar figuras humanas e de animais no interior das construções, substituindo os por </w:t>
      </w:r>
    </w:p>
    <w:p>
      <w:pPr>
        <w:pStyle w:val="Normal"/>
        <w:jc w:val="both"/>
        <w:rPr>
          <w:rFonts w:ascii="Arial" w:hAnsi="Arial" w:cs="Arial"/>
        </w:rPr>
      </w:pPr>
      <w:r>
        <w:rPr>
          <w:rFonts w:cs="Arial" w:ascii="Arial" w:hAnsi="Arial"/>
        </w:rPr>
        <w:t xml:space="preserve">formosos motivos caligráficos, geométricos e de vegetais que abundam nos tetos e paredes destas obras da arquite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rte almohade, desenvolvida para os séculos XII e XII, especialmente em Sevilha, floresce num a etapa na que o grupo árabe no poder pretendia uma maior austeridade na vida comum. À isto deve-se que se utilize o tijolo e as torres quadradas de escassa ornamentação, em contrapartida, aparecem os azulejos e mistura-se a escrita árabe com a cristã. Um exemplo deste estilo é a Giralda em Sevil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rte nazarita, correspondente ao período de decadência do domínio árabe na Espanha e à redução geográfica à Granada, tem o seu maior expoente na Alhambra. A característica essencial do estilo nazarita é o talhado em gesso dos interiores, de uma finura tal que parece um encaixo bordado sobre as paredes e altos tetos, misturando-se esteticamente com preciosos mosaicos com predomínio do azul. As escassas portas guardam o mesmo estilo no talhado e os salões, recarregados na decoração, oferecendo uma imagem telescópica para o céu com as inacreditáveis figuras gravadas nos tetos. As celosias que separam os salões do sultão do harém permitem perceber essa sutileza com a que se movimentavam no interior as mulheres e intrigas que compunham a vida no palácio do sult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rte mudéjar é uma mistura realizada por árabes convertidos ao cristianismo que se assentaram em zonas reconquistadas. No sentido arquitetônico o mais relevante é o Alcácer de Sevilha e as sinagogas de Toledo. De igual maneira, a forma de trabalhar o ouro tem ficado como herança na antiga capital visigoda, Toledo, através do damasquinado toledano que consiste em lavrar com fios de ouro de três cores em base à batidas pequenas, paisagens e figuras de singular beleza sobre um fundo preto de aço. Este arte orfevre tem duas vertentes: as jóias e as armas de guerra, cujas espadas luzem na empunhadura os nomes e escudos dos grandes cavaleiros das cruz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relativo às obras do artesanato, a influência árabe deixou o uso do marfim e as madeiras preciosas de uma forma diferente, destacando a aparição de cofres em madeira de diversos tamanhos e estil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5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7:36: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3-30T19:54:00Z</dcterms:modified>
  <cp:revision>7</cp:revision>
  <dc:subject/>
  <dc:title>ESPANHA </dc:title>
</cp:coreProperties>
</file>