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60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53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00</wp:posOffset>
                </wp:positionH>
                <wp:positionV relativeFrom="paragraph">
                  <wp:posOffset>-103505</wp:posOffset>
                </wp:positionV>
                <wp:extent cx="228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-8.15pt" to="587.95pt,-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517525</wp:posOffset>
                </wp:positionV>
                <wp:extent cx="37338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0.75pt" to="599.95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8200</wp:posOffset>
                </wp:positionH>
                <wp:positionV relativeFrom="paragraph">
                  <wp:posOffset>517525</wp:posOffset>
                </wp:positionV>
                <wp:extent cx="0" cy="1035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40.75pt" to="366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0</wp:posOffset>
                </wp:positionH>
                <wp:positionV relativeFrom="paragraph">
                  <wp:posOffset>517525</wp:posOffset>
                </wp:positionV>
                <wp:extent cx="0" cy="1035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pt,40.75pt" to="600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8200</wp:posOffset>
                </wp:positionH>
                <wp:positionV relativeFrom="paragraph">
                  <wp:posOffset>931545</wp:posOffset>
                </wp:positionV>
                <wp:extent cx="0" cy="2070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73.35pt" to="366pt,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00</wp:posOffset>
                </wp:positionH>
                <wp:positionV relativeFrom="paragraph">
                  <wp:posOffset>931545</wp:posOffset>
                </wp:positionV>
                <wp:extent cx="0" cy="2070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pt,73.35pt" to="600pt,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5650</wp:posOffset>
                </wp:positionH>
                <wp:positionV relativeFrom="paragraph">
                  <wp:posOffset>-316865</wp:posOffset>
                </wp:positionV>
                <wp:extent cx="2679700" cy="5302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53022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VOLUÇÃO POLÍTICA DO AC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904-2005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11pt;height:41.75pt;mso-wrap-distance-left:9.05pt;mso-wrap-distance-right:9.05pt;mso-wrap-distance-top:0pt;mso-wrap-distance-bottom:0pt;margin-top:-24.95pt;mso-position-vertical-relative:text;margin-left:35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VOLUÇÃO POLÍTICA DO AC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1904-200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314960</wp:posOffset>
                </wp:positionV>
                <wp:extent cx="4352290" cy="13544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354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CRE TERRITÓRIO (1904-1962)</w:t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rPr/>
                            </w:pPr>
                            <w:r>
                              <w:rPr/>
                              <w:t>- DECRETO n° 1181, de 25 de fevereiro de 1904 - autoriza o Governo Federal a administrar o Acre, que passou a ser um Território governado pelo Presidente da República, portanto, sem autonomia. Esse ato inconstitucional abalou profundamente os interesses dos políticos acreanos e do governo do Amazonas, ambos interessados em governar o Acre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- Para justificar o referido Decreto, o Governo Federal buscou no direito constitucional norte-americano a categoria político-administrativa “território”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- Entre 1903 e 1911, o Acre já havia rendido aos cofres Federais muito além do que foi gasto em conseqüência do cumprimento das cláusulas do Tratados de Petrópolis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06.65pt;mso-wrap-distance-left:9.05pt;mso-wrap-distance-right:9.05pt;mso-wrap-distance-top:0pt;mso-wrap-distance-bottom:0pt;margin-top:-24.8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CRE TERRITÓRIO (1904-1962)</w:t>
                      </w:r>
                    </w:p>
                    <w:p>
                      <w:pPr>
                        <w:pStyle w:val="TextBody"/>
                        <w:spacing w:lineRule="auto" w:line="216"/>
                        <w:rPr/>
                      </w:pPr>
                      <w:r>
                        <w:rPr/>
                        <w:t>- DECRETO n° 1181, de 25 de fevereiro de 1904 - autoriza o Governo Federal a administrar o Acre, que passou a ser um Território governado pelo Presidente da República, portanto, sem autonomia. Esse ato inconstitucional abalou profundamente os interesses dos políticos acreanos e do governo do Amazonas, ambos interessados em governar o Acre.</w:t>
                      </w:r>
                    </w:p>
                    <w:p>
                      <w:pPr>
                        <w:pStyle w:val="Normal"/>
                        <w:spacing w:lineRule="auto" w:line="216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- Para justificar o referido Decreto, o Governo Federal buscou no direito constitucional norte-americano a categoria político-administrativa “território”. 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- Entre 1903 e 1911, o Acre já havia rendido aos cofres Federais muito além do que foi gasto em conseqüência do cumprimento das cláusulas do Tratados de Petrópolis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auto" w:line="2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3155</wp:posOffset>
                </wp:positionH>
                <wp:positionV relativeFrom="paragraph">
                  <wp:posOffset>-314960</wp:posOffset>
                </wp:positionV>
                <wp:extent cx="2294890" cy="6299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CRE EST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1962 aos dias atuais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Continua na próxima ediçã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9.6pt;mso-wrap-distance-left:9.05pt;mso-wrap-distance-right:9.05pt;mso-wrap-distance-top:0pt;mso-wrap-distance-bottom:0pt;margin-top:-24.8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CRE ESTA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(1962 aos dias atuais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Continua na próxima edi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355</wp:posOffset>
                </wp:positionH>
                <wp:positionV relativeFrom="paragraph">
                  <wp:posOffset>2479675</wp:posOffset>
                </wp:positionV>
                <wp:extent cx="1228090" cy="3194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5.15pt;mso-wrap-distance-left:9.05pt;mso-wrap-distance-right:9.05pt;mso-wrap-distance-top:0pt;mso-wrap-distance-bottom:0pt;margin-top:195.2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05955</wp:posOffset>
                </wp:positionH>
                <wp:positionV relativeFrom="paragraph">
                  <wp:posOffset>616585</wp:posOffset>
                </wp:positionV>
                <wp:extent cx="1304290" cy="3194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verno Cent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5.15pt;mso-wrap-distance-left:9.05pt;mso-wrap-distance-right:9.05pt;mso-wrap-distance-top:0pt;mso-wrap-distance-bottom:0pt;margin-top:48.55pt;mso-position-vertical-relative:text;margin-left:5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overno Cent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34110</wp:posOffset>
                </wp:positionV>
                <wp:extent cx="5800090" cy="53911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539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0" w:leader="none"/>
                              </w:tabs>
                              <w:ind w:left="360" w:right="30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m Abril de 1904, o Governo Federal cria  a primeira organização política do Acre ao dividi-lo em TRÊS DEPARTAMENTOS: a) Alto Acre – com sede em Rio Branco; b) Alto Purus – Com sede em Sena Madureira;  c) Alto Juruá – com sede em Cruzeiro do Su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 divisão Departamental do Território tinha como OBJETIVO exercer o controle do Acre. Toda essa estrutura  foi montada com o povo à margem das decisõ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s dirigentes eram nomeados por decreto presidencial. Vinham totalmente alheios da realidade da região. Tinham a última palavra em todos os assuntos do município – saúde, segurança, etc. Tais dirigentes, logo se aliavam aos “coronéis de barranco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m cada Departamento existia um juiz cuja sede da comarca ficava em Manaus. Somente em março de 1908, o Governo Federal criou um Tribunal de Apelação no Acre, localizado em Sena Madureir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ada Departamento recebia anualmente do Governo Federal a quantia de 200 contos que deveria ser gasto com obras públicas. A quantia era uma verdadeira afronta aos acreanos, já que, do Acre fluia verdadeiros “rios” de dinheiro em direção aos cofres Federai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m 1909, representantes dos três departamentos visitaram vários Senadores e Deputados no Rio de Janeiro, com o fim de convence-los a elevar o Acre a categoria de Esta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10 – MOVIMENTO DOS AUTONOMISTAS – este movimento “explodiu” no Departamento do Alto Juruá, foi liderado por seringalistas e “letrados” (sem o envolvimento político do povo nesse movimento) e tinha como objetivo elevar o Acre à categoria de Estado. Nessa ocasião, tropas regionais depuseram os representantes do Governo Federal que administrava o Alto Juruá e governaram esse Departamento por 100 dias, quando foram derrotados pelo exército federal. Várias manifestações ocorreram também nos Departamentos do Alto Acre e Alto Purus. O Movimento Autonomista do Acre só alcançou seu objetivo em 196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0"/>
                              </w:rPr>
                              <w:t>Em outubro de 1912, o Presidente da República Hermes da Fonseca criou mais um Departamento, o Alto Tarauacá, com sede em Vila Seabra. Também criou cinco municípios: Purus, Rio Branco, Xapurí, Juruá e Tarauacá. Cada município passou a ser governado por prefeitos (interdentes) nomeados pelo Presidente. Também foram criados os Conselhos Municipais, que não passou de uma forma de disfarçar o despotismo exercido pelos prefeitos, pois eram formados por comerciantes e funcionários públicos graduados. Somente em 1917, o povo passou a eleger os conselheiros municipais, espécie de vereador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ind w:left="960" w:right="1264" w:hanging="0"/>
                              <w:jc w:val="center"/>
                              <w:rPr>
                                <w:rFonts w:ascii="BrodyD;Courier New" w:hAnsi="BrodyD;Courier New" w:cs="BrodyD;Courier New"/>
                                <w:sz w:val="16"/>
                              </w:rPr>
                            </w:pPr>
                            <w:r>
                              <w:rPr>
                                <w:rFonts w:cs="BrodyD;Courier New" w:ascii="BrodyD;Courier New" w:hAnsi="BrodyD;Courier New"/>
                                <w:sz w:val="16"/>
                              </w:rPr>
                              <w:t>“</w:t>
                            </w:r>
                            <w:r>
                              <w:rPr>
                                <w:rFonts w:cs="BrodyD;Courier New" w:ascii="BrodyD;Courier New" w:hAnsi="BrodyD;Courier New"/>
                                <w:sz w:val="16"/>
                              </w:rPr>
                              <w:t>Hoje estamos sob a dominação da soberania brasileira, não temos direito de voto, em tribunal, nem habeas-corpus [...] tiranizados pelos dirigentes de nossos destinos em nome do governo da República, a nossa lastimável situação nos trás a idéia de que somos um povo estranho, vencido pela força e cuja índole propensa às revoltas, aconselha-se excepcionais medidas de repressão [...]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ind w:right="60" w:hanging="1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lácido de Castro, prefeito do Departamento do Alto Acre, em relatório enviado ao Ministro da justiça e Negócios Interiores do Brasil em 1907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424.5pt;mso-wrap-distance-left:9.05pt;mso-wrap-distance-right:9.05pt;mso-wrap-distance-top:0pt;mso-wrap-distance-bottom:0pt;margin-top:8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00" w:leader="none"/>
                        </w:tabs>
                        <w:ind w:left="360" w:right="301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m Abril de 1904, o Governo Federal cria  a primeira organização política do Acre ao dividi-lo em TRÊS DEPARTAMENTOS: a) Alto Acre – com sede em Rio Branco; b) Alto Purus – Com sede em Sena Madureira;  c) Alto Juruá – com sede em Cruzeiro do Su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A divisão Departamental do Território tinha como OBJETIVO exercer o controle do Acre. Toda essa estrutura  foi montada com o povo à margem das decisõ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s dirigentes eram nomeados por decreto presidencial. Vinham totalmente alheios da realidade da região. Tinham a última palavra em todos os assuntos do município – saúde, segurança, etc. Tais dirigentes, logo se aliavam aos “coronéis de barranco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m cada Departamento existia um juiz cuja sede da comarca ficava em Manaus. Somente em março de 1908, o Governo Federal criou um Tribunal de Apelação no Acre, localizado em Sena Madureir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ada Departamento recebia anualmente do Governo Federal a quantia de 200 contos que deveria ser gasto com obras públicas. A quantia era uma verdadeira afronta aos acreanos, já que, do Acre fluia verdadeiros “rios” de dinheiro em direção aos cofres Federai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m 1909, representantes dos três departamentos visitaram vários Senadores e Deputados no Rio de Janeiro, com o fim de convence-los a elevar o Acre a categoria de Estad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910 – MOVIMENTO DOS AUTONOMISTAS – este movimento “explodiu” no Departamento do Alto Juruá, foi liderado por seringalistas e “letrados” (sem o envolvimento político do povo nesse movimento) e tinha como objetivo elevar o Acre à categoria de Estado. Nessa ocasião, tropas regionais depuseram os representantes do Governo Federal que administrava o Alto Juruá e governaram esse Departamento por 100 dias, quando foram derrotados pelo exército federal. Várias manifestações ocorreram também nos Departamentos do Alto Acre e Alto Purus. O Movimento Autonomista do Acre só alcançou seu objetivo em 1962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20"/>
                        </w:rPr>
                        <w:t>Em outubro de 1912, o Presidente da República Hermes da Fonseca criou mais um Departamento, o Alto Tarauacá, com sede em Vila Seabra. Também criou cinco municípios: Purus, Rio Branco, Xapurí, Juruá e Tarauacá. Cada município passou a ser governado por prefeitos (interdentes) nomeados pelo Presidente. Também foram criados os Conselhos Municipais, que não passou de uma forma de disfarçar o despotismo exercido pelos prefeitos, pois eram formados por comerciantes e funcionários públicos graduados. Somente em 1917, o povo passou a eleger os conselheiros municipais, espécie de vereadore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40" w:leader="none"/>
                        </w:tabs>
                        <w:ind w:left="960" w:right="1264" w:hanging="0"/>
                        <w:jc w:val="center"/>
                        <w:rPr>
                          <w:rFonts w:ascii="BrodyD;Courier New" w:hAnsi="BrodyD;Courier New" w:cs="BrodyD;Courier New"/>
                          <w:sz w:val="16"/>
                        </w:rPr>
                      </w:pPr>
                      <w:r>
                        <w:rPr>
                          <w:rFonts w:cs="BrodyD;Courier New" w:ascii="BrodyD;Courier New" w:hAnsi="BrodyD;Courier New"/>
                          <w:sz w:val="16"/>
                        </w:rPr>
                        <w:t>“</w:t>
                      </w:r>
                      <w:r>
                        <w:rPr>
                          <w:rFonts w:cs="BrodyD;Courier New" w:ascii="BrodyD;Courier New" w:hAnsi="BrodyD;Courier New"/>
                          <w:sz w:val="16"/>
                        </w:rPr>
                        <w:t>Hoje estamos sob a dominação da soberania brasileira, não temos direito de voto, em tribunal, nem habeas-corpus [...] tiranizados pelos dirigentes de nossos destinos em nome do governo da República, a nossa lastimável situação nos trás a idéia de que somos um povo estranho, vencido pela força e cuja índole propensa às revoltas, aconselha-se excepcionais medidas de repressão [...]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40" w:leader="none"/>
                        </w:tabs>
                        <w:ind w:right="60" w:hanging="12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lácido de Castro, prefeito do Departamento do Alto Acre, em relatório enviado ao Ministro da justiça e Negócios Interiores do Brasil em 1907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58155</wp:posOffset>
                </wp:positionH>
                <wp:positionV relativeFrom="paragraph">
                  <wp:posOffset>1134110</wp:posOffset>
                </wp:positionV>
                <wp:extent cx="4123690" cy="53911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39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lo Decreto n° 14.383, de 1° de outubro de 1920, o Território do Acre passou a ser administrados por Governadores Gerais, nomeados pelo Presidente da Repúbl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s Departamentos foram extintos, no entanto, os municípios continuaram a existir. Os prefeitos passaram a ser nomeados pelo governador geral. Rio Branco passou a ser a capital do Território do Ac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 criação do Governo Geral foi uma forma de enfraquecer a oligarquia regional que se organizava na luta pela autonomia do Acre. Com o poder centralizado em Rio Branco, o Juruá ficou praticamente isolado, inclusive dos recursos federa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m 1930, Getúlio Vargas extingue todas as Câmaras Municipais do Território do Acre. Foi uma medida local que espelhava uma política nacional imposta por Vargas de enfraquecimento das oligarquias regionais do paí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32 – Foram criados os Estatutos da Legião Autonomista Acreana. Queria indicar os dirigentes políticos ao Governo Federal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m 1934, a nova Constituição estabeleceu que os prefeitos e vereadores acreanos passariam a ser eleitos pelo foto da populaçã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m 1937, com a Constituição de 1937, as Câmaras Municipais do Território do Acre foram fechadas. Novamente os prefeitos passaram a ser nomeados pelo Governador do Territór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38 – São criados os municípios de Feijó e Brasília (atual Brasiléi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50/60 - a política acreana foi dominada por dois partidos: o PTB e o PSD. O PTB era considerado o partido dos pobres. Recebia o apoio de seringueiros, colonos e funcionários públicos não-graduados. Resistiu ao projeto de Elevação do Acre à Estado apresentado por Guiomard dos Santos. O seu grande líder foi o Cel. Oscar Passos (ex-governador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PSD encarnava as idéias dos comerciantes, dos seringalistas e funcionários graduados. O seu grande líder foi o Cel. José Guiomard dos Santos (ex-governador 1946/50). Liderou a campanha dos autonomistas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Foi seu o projeto de lei apresentado no Congresso em 1957 que possibilitou a elevação do Acre à categoria de Estad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 Acre passou à categoria de Estado em 15 de junho de 1962, através da Lei n° 4.070, assinada pelo Presidente João Goulart.</w:t>
                            </w:r>
                          </w:p>
                          <w:p>
                            <w:pPr>
                              <w:pStyle w:val="Corpodetexto2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 próprio José Guiomard dos Santos candidatou-se ao governo do Estado, perdendo para o jovem professor de filosofia José Augusto do PTB.</w:t>
                            </w:r>
                          </w:p>
                          <w:p>
                            <w:pPr>
                              <w:pStyle w:val="Corpodetexto2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708"/>
                                <w:tab w:val="left" w:pos="6000" w:leader="none"/>
                              </w:tabs>
                              <w:ind w:left="720" w:right="786" w:hanging="0"/>
                              <w:jc w:val="both"/>
                              <w:rPr>
                                <w:rFonts w:ascii="BrodyD;Courier New" w:hAnsi="BrodyD;Courier New" w:cs="BrodyD;Courier New"/>
                                <w:sz w:val="18"/>
                              </w:rPr>
                            </w:pPr>
                            <w:r>
                              <w:rPr>
                                <w:rFonts w:cs="BrodyD;Courier New" w:ascii="BrodyD;Courier New" w:hAnsi="BrodyD;Courier New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BrodyD;Courier New" w:ascii="BrodyD;Courier New" w:hAnsi="BrodyD;Courier New"/>
                                <w:sz w:val="18"/>
                              </w:rPr>
                              <w:t>[...] o governo federal só aceitou elevar o Acre à categoria de Estado por que o mesmo não rendia mais grandes quantias em dinheiro para os cofres do país, pois o comércio da borracha encontrava-se em baixa”.</w:t>
                            </w:r>
                          </w:p>
                          <w:p>
                            <w:pPr>
                              <w:pStyle w:val="Corpodetexto2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SOUZA, Carlos A. A. Historia do Acre: novos temas, nova abordagem, 2002, p. 171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24.5pt;mso-wrap-distance-left:9.05pt;mso-wrap-distance-right:9.05pt;mso-wrap-distance-top:0pt;mso-wrap-distance-bottom:0pt;margin-top:89.3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lo Decreto n° 14.383, de 1° de outubro de 1920, o Território do Acre passou a ser administrados por Governadores Gerais, nomeados pelo Presidente da Repúbli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s Departamentos foram extintos, no entanto, os municípios continuaram a existir. Os prefeitos passaram a ser nomeados pelo governador geral. Rio Branco passou a ser a capital do Território do Ac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 criação do Governo Geral foi uma forma de enfraquecer a oligarquia regional que se organizava na luta pela autonomia do Acre. Com o poder centralizado em Rio Branco, o Juruá ficou praticamente isolado, inclusive dos recursos federa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m 1930, Getúlio Vargas extingue todas as Câmaras Municipais do Território do Acre. Foi uma medida local que espelhava uma política nacional imposta por Vargas de enfraquecimento das oligarquias regionais do paí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32 – Foram criados os Estatutos da Legião Autonomista Acreana. Queria indicar os dirigentes políticos ao Governo Federal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m 1934, a nova Constituição estabeleceu que os prefeitos e vereadores acreanos passariam a ser eleitos pelo foto da populaçã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m 1937, com a Constituição de 1937, as Câmaras Municipais do Território do Acre foram fechadas. Novamente os prefeitos passaram a ser nomeados pelo Governador do Territór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38 – São criados os municípios de Feijó e Brasília (atual Brasiléi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50/60 - a política acreana foi dominada por dois partidos: o PTB e o PSD. O PTB era considerado o partido dos pobres. Recebia o apoio de seringueiros, colonos e funcionários públicos não-graduados. Resistiu ao projeto de Elevação do Acre à Estado apresentado por Guiomard dos Santos. O seu grande líder foi o Cel. Oscar Passos (ex-governador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18"/>
                        </w:rPr>
                        <w:t>PSD encarnava as idéias dos comerciantes, dos seringalistas e funcionários graduados. O seu grande líder foi o Cel. José Guiomard dos Santos (ex-governador 1946/50). Liderou a campanha dos autonomistas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Foi seu o projeto de lei apresentado no Congresso em 1957 que possibilitou a elevação do Acre à categoria de Estad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 Acre passou à categoria de Estado em 15 de junho de 1962, através da Lei n° 4.070, assinada pelo Presidente João Goulart.</w:t>
                      </w:r>
                    </w:p>
                    <w:p>
                      <w:pPr>
                        <w:pStyle w:val="Corpodetexto2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 próprio José Guiomard dos Santos candidatou-se ao governo do Estado, perdendo para o jovem professor de filosofia José Augusto do PTB.</w:t>
                      </w:r>
                    </w:p>
                    <w:p>
                      <w:pPr>
                        <w:pStyle w:val="Corpodetexto2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Corpodetexto2"/>
                        <w:tabs>
                          <w:tab w:val="clear" w:pos="708"/>
                          <w:tab w:val="left" w:pos="6000" w:leader="none"/>
                        </w:tabs>
                        <w:ind w:left="720" w:right="786" w:hanging="0"/>
                        <w:jc w:val="both"/>
                        <w:rPr>
                          <w:rFonts w:ascii="BrodyD;Courier New" w:hAnsi="BrodyD;Courier New" w:cs="BrodyD;Courier New"/>
                          <w:sz w:val="18"/>
                        </w:rPr>
                      </w:pPr>
                      <w:r>
                        <w:rPr>
                          <w:rFonts w:cs="BrodyD;Courier New" w:ascii="BrodyD;Courier New" w:hAnsi="BrodyD;Courier New"/>
                          <w:sz w:val="18"/>
                        </w:rPr>
                        <w:t>“</w:t>
                      </w:r>
                      <w:r>
                        <w:rPr>
                          <w:rFonts w:cs="BrodyD;Courier New" w:ascii="BrodyD;Courier New" w:hAnsi="BrodyD;Courier New"/>
                          <w:sz w:val="18"/>
                        </w:rPr>
                        <w:t>[...] o governo federal só aceitou elevar o Acre à categoria de Estado por que o mesmo não rendia mais grandes quantias em dinheiro para os cofres do país, pois o comércio da borracha encontrava-se em baixa”.</w:t>
                      </w:r>
                    </w:p>
                    <w:p>
                      <w:pPr>
                        <w:pStyle w:val="Corpodetexto2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SOUZA, Carlos A. A. Historia do Acre: novos temas, nova abordagem, 2002, p. 171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4155</wp:posOffset>
                </wp:positionH>
                <wp:positionV relativeFrom="paragraph">
                  <wp:posOffset>616585</wp:posOffset>
                </wp:positionV>
                <wp:extent cx="1228090" cy="3194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5.15pt;mso-wrap-distance-left:9.05pt;mso-wrap-distance-right:9.05pt;mso-wrap-distance-top:0pt;mso-wrap-distance-bottom:0pt;margin-top:48.5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1134" w:right="1134" w:gutter="0" w:header="0" w:top="1134" w:footer="0" w:bottom="1134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dyD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♦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♦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♦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♦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0"/>
    </w:rPr>
  </w:style>
  <w:style w:type="paragraph" w:styleId="Textoembloco">
    <w:name w:val="Texto em bloco"/>
    <w:basedOn w:val="Normal"/>
    <w:qFormat/>
    <w:pPr>
      <w:ind w:left="600" w:right="1020" w:hanging="0"/>
      <w:jc w:val="both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1:40:00Z</dcterms:created>
  <dc:creator>Eduardo de Araújo Carneiro</dc:creator>
  <dc:description/>
  <dc:language>en-US</dc:language>
  <cp:lastModifiedBy>Carlos Rocha</cp:lastModifiedBy>
  <dcterms:modified xsi:type="dcterms:W3CDTF">2006-02-02T01:40:00Z</dcterms:modified>
  <cp:revision>2</cp:revision>
  <dc:subject/>
  <dc:title>gabarito</dc:title>
</cp:coreProperties>
</file>