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Verdana" w:hAnsi="Verdana" w:cs="Arial"/>
          <w:b/>
          <w:b/>
          <w:bCs/>
          <w:color w:val="FF0000"/>
          <w:sz w:val="40"/>
          <w:szCs w:val="20"/>
        </w:rPr>
      </w:pPr>
      <w:r>
        <w:rPr>
          <w:rFonts w:cs="Arial" w:ascii="Verdana" w:hAnsi="Verdana"/>
          <w:b/>
          <w:bCs/>
          <w:color w:val="FF0000"/>
          <w:sz w:val="40"/>
          <w:szCs w:val="20"/>
        </w:rPr>
        <w:t>Globalização</w:t>
      </w:r>
    </w:p>
    <w:p>
      <w:pPr>
        <w:pStyle w:val="NormalWeb"/>
        <w:jc w:val="center"/>
        <w:rPr>
          <w:rFonts w:ascii="Verdana" w:hAnsi="Verdana" w:cs="Arial"/>
          <w:b/>
          <w:b/>
          <w:bCs/>
          <w:color w:val="FF0000"/>
          <w:sz w:val="40"/>
          <w:szCs w:val="20"/>
        </w:rPr>
      </w:pPr>
      <w:r>
        <w:rPr>
          <w:rFonts w:cs="Arial" w:ascii="Verdana" w:hAnsi="Verdana"/>
          <w:b/>
          <w:bCs/>
          <w:color w:val="FF0000"/>
          <w:sz w:val="40"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questão da globalização deve ser tema de quase todos os vestibulares. Como você sabe, a globalização vem ocorrendo, principalmente, por causa do desenvolvimento das tecnologias da informação e comunicação. O fato de os meios de transporte estarem cada vez mais velozes também contribuiu para a integração entre países, regiões e continent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s principais conseqüências da globalização são a integração e a interdependência econômica cada vez maiores entre países, regiões e continentes. Hoje a economia mundial está nas mãos das grandes corporações de empresas transnacionais. Outro efeito da globalização é o aumento da concorrência entre empresas em nível nacional e internacion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QUE É GLOBALIZAÇÃO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Globalização é o conjunto de transformações na ordem política e econômica mundial que vem acontecendo nas últimas décadas. O ponto central da mudança é a integração dos mercados numa "aldeia-global", explorada pelas grandes corporações internacionais. Os Estados abandonam gradativamente as barreiras tarifárias para proteger sua produção da concorrência dos produtos estrangeiros e abrem-se ao comércio e ao capital internacional. Esse processo tem sido acompanhado de uma intensa revolução nas tecnologias de informação - telefones, computadores e televisã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s fontes de informação também se uniformizam devido ao alcance mundial e à crescente popularização dos canais de televisão por assinatura e da Internet. Isso faz com que os desdobramentos da globalização ultrapassem os limites da economia e comecem a provocar uma certa homogeneização cultural entre os país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PORAÇÕES TRANSNACIONAIS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globalização é marcada pela expansão mundial das grandes corporações internacionais. A cadeia de fast food McDonald's, por exemplo, possui 18 mil restaurantes em 91 países. Essas corporações exercem um papel decisivo na economia mundial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Segundo pesquisa do Núcleo de Estudos Estratégicos da Universidade de São Paulo, em 1994 as maiores empresas do mundo (Mitsubishi, Mitsui, Sumitomo, General Motors, Marubeni, Ford, Exxon, Nissho e Shell) obtêm um faturamento de 1,4 trilhão de dólares. Esse valor eqüivale à soma dos PIBs do Brasil, México, Argentina, Chile, Colômbia, Peru, Uruguai, Venezuela e Nova Zelândi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Outro ponto importante desse processo são as mudanças significativas no modo de produção das mercadorias. Auxiliadas pelas facilidades na comunicação e nos transportes, as transnacionais instalam suas fábricas sem qualquer lugar do mundo onde existam as melhores vantagens fiscais, mão-de-obra e matérias-primas baratas. Essa tendência leva a uma transferência de empregos dos países ricos - que possuem altos salários e inúmeros benefícios - para as nações industriais emergentes, com os Tigres Asiáticos. O resultado desse processo é que, atualmente, grande parte dos produtos não tem mais uma nacionalidade definida. Um automóvel de marca norte-americana pode conter peças fabricadas no Japão, ter sido projetado na Alemanha, montado no Brasil e vendido no Canadá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OLUÇÃO TECNOCIENTÍFICA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rápida evolução e a popularização das tecnologias da informação (computadores, telefones e televisão) têm sido fundamentais para agilizar o comércio e as transações financeiras entre os países. Em 1960, um cabo de telefone intercontinental conseguia transmitir 138 conversas ao mesmo temp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, com a invenção dos cabos de fibra óptica, esse número sobe para l,5 milhão. Uma ligação telefônica internacional de 3 minutos, que custava cerca de 200 em 1930, hoje em dia é feita por US$ 2. O número de usuários da Internet, rede mundial de computadores, é de cerca de 50 milhões e tende a duplicar a cada ano, o que faz dela o meio de comunicação que mais cresce no mundo. E o maior uso dos satélites de comunicação permite que alguns canais de televisão - como as redes de notícias CNN, BBC e MTV - sejam transmitidas instantaneamente para diversos países. Tudo isso permite uma integração mundial sem precedent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EMPREGO ESTRUTURAL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A crescente concorrência internacional tem obrigado as empresas a cortar custos, com o objetivo de obter preços menores e qualidade alta para os seus produtos. Nessa restruturação estão sendo eliminados vários postos de trabalho, tendência que é chamada de desemprego estrutural. Uma das causas desse desemprego é a automação de vários setores, em substituição à mão de obra humana. Caixas automáticos tomam o lugar dos caixas de bancos, fábricas robotizadas dispensam operários, escritórios informatizados prescindem datilógrafos e contadore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Nos países ricos, o desemprego também é causado pelo deslocamento de fábricas para os países com custos de produção mais baixo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VOS EMPREGOS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im de milhares de empregos, no entanto, é acompanhado pela criação de outros pontos de trabalho. Novas oportunidades surgem, por exemplo, na área de informática, com o surgimento de um novo tipo de empresa, as de "inteligência intensiva", que se diferenciam das indústrias de capital ou mão-de-obra intensivas. A IBM, por exemplo, empregava 400 mil pessoas em 1990 mas, desse total, somente 20 mil produziam máquinas. O restante estava envolvido em áreas de desenvolvimento de outros computadores - tanto em hardware como em software - gerenciamento e marketing. Mas a previsão é de que esse novo mercado de trabalho dificilmente absorverá os excluídos, uma vez que os empregos emergentes exigem um alto grau de qualificação profissional. Dessa forma, o desemprego tende a se concentrar nas camadas menos favorecidas, com baixa instrução escolar e pouca qualificação. "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ocesso de globalização está trazendo profundas transformações para as sociedades contemporâneas. O acelerado desenvolvimento tecnológico e cultural, principalmente na área da comunicação, caracteriza uma nova etapa do capitalismo, contraditória por excelência, que coloca novos desafios para o homem neste final de século. Cultura, Estado, mundo do trabalho, educação, etc. sofrem as influências de um novo paradigma , devendo-se adequarem ao mesmo. Neste novo paradigma, a autonomia é privilegiada. Tornou-se necessidade para a vida numa sociedade destradicionalizada e reflexiva. No mundo do trabalho, a autonomia é diferença que marca a mudança do predomínio do fordismo para o pós-fordismo. Já no que tange à educação, deve a mesma possibilitar o desenvolvimento desse valor, trabalhando o homem integralmente para que ele possa não só atender aos requisitos do mercado, mas também atuar como cidadão no mundo globalizado. Nossa análise caminhará sempre no sentido dos limites e das possibilidades desse mundo, tendo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categoria central a autonomia, e como pensamento norteador a teoria pós-fordista sob o enfoque dos teóricos "Novos Tempos"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ÃO E RESPOSTA:</w:t>
      </w:r>
    </w:p>
    <w:p>
      <w:pPr>
        <w:pStyle w:val="Normal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Mas, o que é essa globalização e como é que ela se manifesta ?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  <w:t>Não há uma definição que seja aceita por todos. Ela está definitivamente na moda e designa muitas coisas ao mesmo tempo. Há a interligação acelerada dos mercados nacionais, há a possibilidade de movimentar bilhões de dólares por computador em alguns segundos, como ocorreu nas Bolsas de todo o mundo, há a chamada "terceira revolução tecnológica"( processamento, difusão e transmissão de informações). Os mais entusiastas acham que a globalização define uma nova era da história human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JA MAIS SOBRE GLOBALIZAÇÃ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A economia globalizada permite que haja um movimento em direção à globalização cultural. Hoje, através da Internet, um estudante ou pesquisador acessa, sem sair de casa, qualquer biblioteca ou universidade do planeta. Os contatos humanos e as pesquisas exigem que os habitantes de um país tenham, ao menos, conhecimento básico do idioma de outros países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ontecimentos no outro lado do mundo podem ser acompanhados on-line e em tempo real. Apesar de a globalização uniformizar o pensamento, ela também o diferencia por sublinhar as características regionais e não deixar dúvidas, nos consumidores, de que aqueles que não detêm tecnologia estão excluídos do grande sistema que pretende gerar um pensamento universal. 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  <w:t>Porém, ainda é cedo para avaliar as conseqüências que esta interação terá sobre as culturas nacionais, principalmente nas dos países do terceiro mundo. Mas já se sabe que a vivência humana globalizada está criando uma nova ética, uma nova forma de pensamento e, nas novas gerações, uma posição mais compreensiva diante de outras maneiras de ser e viver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bCs/>
        </w:rPr>
        <w:t>Globalização financeira</w:t>
      </w:r>
      <w:r>
        <w:rPr>
          <w:rFonts w:cs="Arial" w:ascii="Arial" w:hAnsi="Arial"/>
        </w:rPr>
        <w:t>, nova ordem econômica mundial que modificou o papel do Estado na medida que alterou radicalmente a ênfase da ação governamental, que agora é dirigida quase exclusivamente para tornar possível às economias nacionais desenvolverem e sustentarem condições estruturais de competitividade em escala global. Seus efeitos são de certa forma controversos. Por um lado, a mobilidade dos fluxos financeiros através das fronteiras nacionais pode ser vista como uma forma eficiente de destinar recursos internacionais e de canalizá-los para países emergentes. Por outro, a possibilidade de usar os capitais de curto prazo para ataques especulativos contra moedas são considerados como uma nova forma de ameaça à estabilidade econômica dos países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b/>
          <w:bCs/>
        </w:rPr>
        <w:t>Globalização produtiva</w:t>
      </w:r>
      <w:r>
        <w:rPr>
          <w:rFonts w:cs="Arial" w:ascii="Arial" w:hAnsi="Arial"/>
        </w:rPr>
        <w:t xml:space="preserve">,  fenômeno mundial associado a uma revolução nos métodos de produção que resultou numa mudança significativa nas vantagens comparativas das nações. Com a globalização, as fases de produção de uma determinada mercadoria podem ser realizadas em qualquer país e não mais em um mesmo país, pois busca-se aquele que oferecer maiores vantagens econômicas. Isto tem levado a uma acirrada competição entre países - em particular aqueles em desenvolvimento - por investimentos externos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m contraste com as décadas passadas, quando julgava-se necessário introduzir controles e restrições para disciplinar, em seus mercados, as atividades das multinacionais, agora, os países em desenvolvimento têm reformulado suas políticas comerciais e econômicas para oferecer um ambiente doméstico atraente para os investimentos externos, os quais se fazem necessários para complementar as suas taxas internas de poupança, geralmente insuficiente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9:4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09:00Z</dcterms:modified>
  <cp:revision>5</cp:revision>
  <dc:subject/>
  <dc:title>Globalização</dc:title>
</cp:coreProperties>
</file>