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Heading1"/>
        <w:rPr>
          <w:sz w:val="48"/>
        </w:rPr>
      </w:pPr>
      <w:r>
        <w:rPr>
          <w:sz w:val="48"/>
        </w:rPr>
        <w:t>HISTÓRIA DA GEOGRAFIA</w:t>
      </w:r>
    </w:p>
    <w:p>
      <w:pPr>
        <w:pStyle w:val="Normal"/>
        <w:jc w:val="both"/>
        <w:rPr>
          <w:rFonts w:ascii="Arial" w:hAnsi="Arial" w:cs="Arial"/>
          <w:sz w:val="48"/>
        </w:rPr>
      </w:pPr>
      <w:r>
        <w:rPr>
          <w:rFonts w:cs="Arial" w:ascii="Arial" w:hAnsi="Arial"/>
          <w:sz w:val="48"/>
        </w:rPr>
      </w:r>
    </w:p>
    <w:p>
      <w:pPr>
        <w:pStyle w:val="Normal"/>
        <w:jc w:val="both"/>
        <w:rPr>
          <w:rFonts w:ascii="Arial" w:hAnsi="Arial" w:cs="Arial"/>
        </w:rPr>
      </w:pPr>
      <w:r>
        <w:rPr>
          <w:rFonts w:cs="Arial" w:ascii="Arial" w:hAnsi="Arial"/>
        </w:rPr>
        <w:t>Considerada por alguns como uma das mais antigas disciplinas acadêmicas, a geografia surgiu na Antiga Grécia, sendo no começo chamada de história natural ou filosofia na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rande parte do mundo ocidental conhecido era dominada pelos gregos, em especial o leste do Mediterrâneo. Sempre interessados em descobrir novos territórios de domínio e atuação comercial, era fundamental que conhecessem o ambiente físico e os fenômenos naturais. O céu claro do Mediterrâneo facilitava a vida dos navegantes gregos, sempre atentos às características dos ventos, importantes para sua navegação em termos de velocidade e segurança. Sobre tais experiências, os gregos deixaram para as futuras gerações escritos que contavam a sua vivência geográfica. Estudos feitos acerca do rio Nilo, no Egito, detalhavam, entre outras coisas, seu período de cheia an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século IV a.C., os gregos observavam o planeta como um todo. Através de estudos filosóficos e observações astronômicas, Aristóteles foi o primeiro a receber crédito ao conceituar a Terra como uma esfera. Em sua especulação sobre o formato da Terra, Strabo acabou escrevendo um obra de 17 volumes, 'Geographicae', onde descrevia suas próprias experiências do mundo - da Galícia e Bretanha para a Índia, e do Mar Negro à Etiópia. Apesar de alguns erros e omissões em sua obra, Strabo acabou tornando-se o pai de geografia reg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 o colapso do Império Romano, os grandes herdeiros da geografia grega foram os árabes. Muitos trabalhos foram traduzidos do grego para o árabe. Ocorreram, no entanto, a partir daí, algumas regressões: após o ano de 900 d.C., as indicações de latitude e longitude já não apareciam mais nos mapas. De todo modo, os árabes acabaram recuperando e aprofundando o estudo da geografia, e já no século XII, Al-Idrisi apresentaria um sofisticado sistema de classificação climática. Em suas viagens à África e à Ásia, outro explorador árabe, Ibn Battuta, encontrou a evidência concreta de que, ao contrário do que afirmara Aristóteles, as regiões quentes do mundo eram perfeitamente habitá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á no século XV, viajantes como Bartolomeu Dias e Cristóvão Colombo redescobririam o interesse pela exploração, pela descrição geográfica e pelo mapeamento. A confirmação do formato global da Terra veio quinze anos mais tarde, em uma viagem de circunavegação realizada pelo navegador português Fernando Magalhães, permitindo uma maior precisão das medidas e observ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randes nomes se empenharam no estudo das várias áreas da geografia. A geografia social, por exemplo, recebeu a dedicação de nomes como Goethe, Kant, e Montesquieu, preocupados em estabelecer em seu estudo a relação entre a humanidade e o meio ambiente. A geografia recebeu novas subdivisões, entre as quais, a geografia antropológica e a geografia polí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volta do século XIX, surgia a Escola Alemã, apresentando o determinismo, que suportava a idéia de que o clima era capaz de estimular ou não a força física e o desenvolvimento intelectual das pessoas. Assim, afirmava que nas zonas temperadas a civilização teria um desenvolvimento mais elevado do que nas quentes e úmidas zonas tropicais. Já nos anos 30, a Escola Francesa lançava o possibilismo, que afirmava que as pessoas poderiam determinar seu desenvolvimento a partir de seu ambiente físico, ou seja, sua escolha, determinaria a extensão de seu avanço cultu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egaram os anos 60 com todas as suas revoluções, e o desejo de fazer da geografia um estudo mais científico, mais aceito como disciplina, levaram à adoção da estatística como recurso de apoio. No final da década, duas novas técnicas de suma importância para a geografia começavam a ser desenvolvidas: o computador eletrônico e o satélite, dando nova ênfase à discipli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STRA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c. 63 a.C. - m.c. 24 d.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ógrafo e historiador grego, nasceu em Amaseia, Pontus (agora Amasya, Turquia). Strabo começou seus estudos com Aristodemus e em 44 a.C. foi para Roma estudar com Tyrannion, ex-professor de Cícero. Antes de deixar Roma ele concluiu sua monumental obra de 43 volumes intitulada 'Esboço Histórico' da qual só sobraram pedaços. Em 31 a.C. Strabo começou suas viagens na Europa, Ásia e África, tendo viajado quase todo o mundo conhecido da época, ele voltou a Roma em 17 d.C. e escreveu seu mais importante trabalho de 17 volumes intitulado 'Geographicae' (ou Geografia). Esta foi a primeira vez que surgiu a palavra Geografia. Os volumes parecem mais o que hoje conhecemos como guias e eram escritos para uso militar. Esta obra é o principal documento daquela época conservado inteiro (com exceção de partes do volume sete) até os dias de ho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ERATOSTHE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c. 276 a.C. - m.c. 196 a.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emático, astrônomo, geógrafo e poeta grego, nasceu em Cyrene (agora Shahhat, Líbia). Em 240 a.C. ele se tornou bibliotecário-chefe da Biblioteca de Alexandria, ficando responsável na sua época pelo maior acervo sobre o conhecimento humano até sua data. Eratosthenes é mais conhecido hoje pelo seu preciso cálculo da circunferência da Terra (erro de menos de 5%) numa época aonde não se acreditava que a Terra seria redonda. Para chegar a tais cálculos Eratosthenes empregou seus conhecimentos de astronomia para determinar a latitude de Assuã e Alexandria no Egito, e mediu a distância entre elas, tendo notado que a imagem da sombra de uma torre de igual altura em Aswan e Alexandria tinha diferentes comprimentos numa mesma hora do dia, ele chegou a conclusão que a Terra era redonda e calculou com seus dados a sua circunferência. O seu mais importante trabalho foi um tratado sistemático sobre geografia; após ficar cego com quase 80 anos se suicidou por inan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PTOLOME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ém Claudius Ptolomae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100-70 d.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trônomo e matemático grego, viveu em Alexandria, Egito e era cidadão romano. Seu primeiro trabalho e o mais importante foi o 'Almagesti' (Grande Obra), traduzido para o árabe 500 anos depois. Nesta obra ele propunha o sistema de geocentrismo o qual descrevia a Terra no centro do universo com o sol, planetas e as estrelas rodando em círculos ao seu redor. Este trabalho de Ptolomeu influenciou o pensamento astronômico durante mais de mil e quinhentos anos até ser substituído pela teoria heliocêntrica de Copérnico. Para a geografia sua mais importante obra foi 'A Geografia', uma tentativa de mapear o mundo conhecido da época, que listava latitudes e longitudes de locais importantes acompanhadas de mapas e uma descrição de técnicas de mapeamento. Nesta compilação Ptolomeu pegou dados seus e de Hiparco, Strabo e Marinus de Tiro. Mesmo com informações imprecisas este trabalho foi a principal ferramenta de orientação geográfica até o fim da renascen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lang w:val="en-US"/>
        </w:rPr>
      </w:pPr>
      <w:r>
        <w:rPr>
          <w:lang w:val="en-US"/>
        </w:rPr>
        <w:t>HUMBOLDT, FRIEDRICH W. H. ALEXANDER V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Geógrafo, naturalista e explorador alemão, nasceu em Berlim, mais conhecido pelas suas contribuições a geologia, climatologia e oceanografia. Ainda jovem Humboldt foi apresentado a um grupo de intelectuais (entre os quais Moses Mendelssohn) pelo seu tutor. Em 1879 ele foi para a Universidade de Gottingen, aonde estudou arqueologia, física e filosofia. O seu interesse por botânica e explorações foi intensificado ao conhecer Georg Forster, que acabará de voltar de uma viagem ao redor do mundo com o famoso Capitão James Cook. Após um ano Humboldt largou Gottingen para estudar geologia com A.G. Werner na escola de minas de Freiburg e depois veio a se tornar inspetor de minas do governo da Prússia. Uma farta herança de sua mãe o permitiu se dedicar aos seus interesses por exploração científ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1799, Humboldt explorou durante 5 anos a América Latina, visitando países como Equador, Colômbia, Venezuela, México e Peru, além de parte da bacia amazônica. Durante esta viagem ele coletou muitos dados sobre clima, fauna, flora, astronomia, geologia e sobre o campo magnético da Terra. Durante sua estada no Peru fez precisas medições sobre uma corrente fria descoberta por ele que veio a ser chamada pelo seu nome e hoje é mais conhecida como Corrente do Peru. Após uma breve estada nos Estados Unidos da América foi morar em Paris aonde ficou até 1827, período durante qual escreveu uma obra de 23 volumes com as descobertas feitas na viagem. Em 1827 viajou para Berlim e foi nomeado assessor do rei da Prússia. Em 1829 por convite do Czar russo Nicolau I viajou aos Montes Urais e Sibéria para fazer estudos geológicos e fisiográf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resto de sua vida foi dedicada a escrever sua principal obra intitulada 'Kosmos' na tentativa abrangente de descrever o universo como um todo e mostrar que tudo era interrelacionado. Humboldt foi o primeiro a mapear pontos isotérmicos (linhas conectando pontos geográficos de mesma temperatura) e impulsionando assim o estudo da climatolog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ambém Carl Ritte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eógrafo alemão, conhecido como fundador da moderna ciência da geografia. Ritter mostrou ao mundo o princípio da relação entre a superfície da Terra e a natureza e os seres humanos, era defensor constante do uso de todas as ciências para o estudo da geografia. Foi professor de geografia na Universidade de Berlin de 1820 até sua morte; seu mais importante trabalho, 'Die Erdkunde' (Ciência da Terra, 19 volumes, 1817-1859), enfatizava a influência de fenômenos físicos na atividade hum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ATZEL, FRIEDR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ógrafo e etnólogo alemão fundador da geografia política moderna (ou geopolítica), o estudo da influência do ambiente na política de uma nação ou sociedade. Dele originou-se o conceito de 'espaço vivo' (Lebensraum), que se preocupa com a relação de grupos humanos com os espaços do seu ambiente. Ele lecionou na Univesidade de Munique entre 1875 e 1886, e desta data até sua morte foi professor de geografia da Universidade de Leipzig. Seu conceito de 'espaço vivo' foi depois usado pelo Partido Nacional Socialista (Nazista) para justificar a expansão germânica e a anexação de territórios que precedeu a segunda guerra mundial.</w:t>
      </w:r>
    </w:p>
    <w:p>
      <w:pPr>
        <w:pStyle w:val="Normal"/>
        <w:jc w:val="both"/>
        <w:rPr>
          <w:rFonts w:ascii="Arial" w:hAnsi="Arial" w:cs="Arial"/>
        </w:rPr>
      </w:pPr>
      <w:r>
        <w:rPr>
          <w:rFonts w:cs="Arial" w:ascii="Arial" w:hAnsi="Arial"/>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fonte: Enciclopédia Geográfica-ATR - cd rom</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6:2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20:02:00Z</dcterms:modified>
  <cp:revision>4</cp:revision>
  <dc:subject/>
  <dc:title>HISTÓRIA DA GEOGRAFIA</dc:title>
</cp:coreProperties>
</file>