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inflação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É a situação em que há um aumento contínuo e generalizado de preços, sendo que o aumento de preços se estende a todos os bens e serviços produzidos pela economia do paí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inflação é medida através de números - índices que dizem qual a porcentagem de aumento de bens e serviços, em determinado períod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.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Índice de Custo de Vida (ICV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Índice de Preços por Atacado (IPA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Índice Geral de Preços (IPG)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onseqüências: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Sobre a distribuição de renda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Os trabalhadores saem perdendo, pois até que seus salários tenham um reajuste, seu poder de compra vai diminuindo; os proprietários aparentemente estão perdendo, por que os aluguéis são reajustados apenas periodicamente, entretanto seus imóveis estão se desvalorizando; e os empresários não perdem porque repassam o aumento de seus custos, elevando o preço de seus produto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Sobre a balança comercial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um processo inflacionário, quando os preços dos bens e serviços produzidos num país estão em constante elevação os preços das mercadorias estrangeiras tendem a ficar mais baratas, com isso as pessoas precisam comprar produtos importados, mais baratos, fazendo com que a balança comercial entre em déficit , já  que há um aumento nas importações. Por esta razão os países que enfrentam um processo inflacionário costumam tributar pesadamente as importações de mercado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Sobre as expectativas dos empresário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Com a inflação e as medidas de política e econômica, os lucros dos empresários tendem a se tornar estáveis, fato que não lhe permite uma expectativa segura a longo prazo, em razão reduzem seus investimentos, o que acarreta um comprometimento da capacidade produtiva do sistema econômico e uma queda no nível de emprego da mão-de-obra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lança de pagament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Quando um país começa a comercializar com outros surge a necessidade de se estabelecer um controle sobre o fluxo de pagamentos e recebimentos realizados nas relações comerciais internacionais. O país comporta-se então como uma empresa que vende e compra bens e não serviços, não devendo por isso Ter prejuízo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color w:val="000000"/>
        </w:rPr>
        <w:t>Balanço de pagamento é o registro contábil de todas as transações de um país com outros num determinado período de tempo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alanço de Pagamentos é dividido em quatro partes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istra as importações e as exportações de mercadorias e é chamada </w:t>
      </w:r>
      <w:r>
        <w:rPr>
          <w:rFonts w:cs="Arial" w:ascii="Arial" w:hAnsi="Arial"/>
          <w:i/>
          <w:color w:val="000000"/>
        </w:rPr>
        <w:t>Balança Comercial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istra as despesas e receitas decorrentes do pagamento e recebimento de fretes, juros, seguros, royalits, marcas patentes, direitos autorais é chamada de </w:t>
      </w:r>
      <w:r>
        <w:rPr>
          <w:rFonts w:cs="Arial" w:ascii="Arial" w:hAnsi="Arial"/>
          <w:i/>
          <w:color w:val="000000"/>
        </w:rPr>
        <w:t>Balança de Serviços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Registra transações sem contrapartida, como as remessas feitas por imigrantes, as doações de um país para outro e é chamada </w:t>
      </w:r>
      <w:r>
        <w:rPr>
          <w:rFonts w:cs="Arial" w:ascii="Arial" w:hAnsi="Arial"/>
          <w:i/>
          <w:color w:val="000000"/>
        </w:rPr>
        <w:t>transferências unilaterais</w:t>
      </w:r>
      <w:r>
        <w:rPr>
          <w:rFonts w:cs="Arial" w:ascii="Arial" w:hAnsi="Arial"/>
          <w:color w:val="000000"/>
        </w:rPr>
        <w:t xml:space="preserve"> 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Registra os investimentos realizados por uma empresa estrangeira no país, os empréstimos obtidos no exterior a amortização de empréstimos, remessa lucros, etc., e recebe nome de </w:t>
      </w:r>
      <w:r>
        <w:rPr>
          <w:rFonts w:cs="Arial" w:ascii="Arial" w:hAnsi="Arial"/>
          <w:i/>
          <w:color w:val="000000"/>
        </w:rPr>
        <w:t>Balança de Capitais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s.: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yalits e patente representam a remuneração devida ao exterior pela utilização da tecnologia ou  pela reprodução de determinados produtos inventados no exterior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o monetário internacional é uma organização cujo principal objetivo é auxiliar os países que apresentam déficit sistemáticos em seu Balanço de Pagamentos.</w:t>
      </w:r>
    </w:p>
    <w:p>
      <w:pPr>
        <w:pStyle w:val="TextBody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modelo econômico brasileiro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pós-guerra ocorreu um acelerado crescimento da produção e expansão de mercados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escentralização geográfica da indústria 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ubestimarão das importações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ríplice aliança, as empresas privadas, as transnacionais e estatais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obalização e privatização.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rasil na economia global</w:t>
      </w:r>
    </w:p>
    <w:p>
      <w:pPr>
        <w:pStyle w:val="TextBody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volução Técnico – Científica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rasil na economia mundial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 xml:space="preserve">A integração dos mercados </w:t>
      </w:r>
      <w:r>
        <w:rPr>
          <w:rFonts w:eastAsia="Wingdings" w:cs="Wingdings" w:ascii="Wingdings" w:hAnsi="Wingdings"/>
          <w:color w:val="000000"/>
          <w:lang w:val="en-US" w:eastAsia="en-US"/>
        </w:rPr>
        <w:t></w:t>
      </w:r>
      <w:r>
        <w:rPr>
          <w:rFonts w:cs="Arial" w:ascii="Arial" w:hAnsi="Arial"/>
          <w:color w:val="000000"/>
        </w:rPr>
        <w:t xml:space="preserve"> Mercosul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corredores de exportação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sição das exportações brasileiras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sição das importações brasileiras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espaço industrial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ificação das indústrias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1172845</wp:posOffset>
                </wp:positionV>
                <wp:extent cx="631190" cy="270510"/>
                <wp:effectExtent l="1905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92.35pt" to="163.35pt,11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  <w:tab/>
        <w:tab/>
        <w:tab/>
        <w:t>Vegetal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tiva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7730</wp:posOffset>
                </wp:positionH>
                <wp:positionV relativeFrom="paragraph">
                  <wp:posOffset>1368425</wp:posOffset>
                </wp:positionV>
                <wp:extent cx="631190" cy="27051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07.75pt" to="319.55pt,1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-610235</wp:posOffset>
                </wp:positionV>
                <wp:extent cx="631190" cy="270510"/>
                <wp:effectExtent l="1905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48.05pt" to="134.95pt,-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  <w:tab/>
        <w:tab/>
        <w:tab/>
        <w:t>Mineral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-334645</wp:posOffset>
                </wp:positionV>
                <wp:extent cx="631190" cy="270510"/>
                <wp:effectExtent l="1905" t="44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-26.35pt" to="134.95pt,-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481965</wp:posOffset>
                </wp:positionV>
                <wp:extent cx="631190" cy="270510"/>
                <wp:effectExtent l="1905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7.95pt" to="163.3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  <w:tab/>
        <w:tab/>
        <w:tab/>
        <w:tab/>
        <w:t>Bens de produçã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730</wp:posOffset>
                </wp:positionH>
                <wp:positionV relativeFrom="paragraph">
                  <wp:posOffset>131445</wp:posOffset>
                </wp:positionV>
                <wp:extent cx="631190" cy="270510"/>
                <wp:effectExtent l="1905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0.35pt" to="319.55pt,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Transformação</w:t>
        <w:tab/>
        <w:tab/>
        <w:tab/>
        <w:tab/>
        <w:tab/>
        <w:tab/>
        <w:t xml:space="preserve"> Duráveis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Bens de consumo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Não duráveis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927"/>
        </w:tabs>
        <w:ind w:left="927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4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17:00Z</dcterms:created>
  <dc:creator>www.vestibular1.com.br</dc:creator>
  <dc:description/>
  <dc:language>en-US</dc:language>
  <cp:lastModifiedBy>Cleusa Siqueira</cp:lastModifiedBy>
  <dcterms:modified xsi:type="dcterms:W3CDTF">2007-03-30T20:15:00Z</dcterms:modified>
  <cp:revision>4</cp:revision>
  <dc:subject/>
  <dc:title>A inflação</dc:title>
</cp:coreProperties>
</file>