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RLANDA DO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7"/>
          <w:szCs w:val="27"/>
        </w:rPr>
        <w:t>Irlanda do Norte,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erritório do Reino Unido, também conhecido como Ulster, situado na parte nordeste da ilha da Irlanda. Faz fronteira ao norte e a nordeste com o canal do Norte, a sudeste com o mar da Irlanda e ao sul e a oeste com a República da Irlanda. Tem 14.148 km2 de superfíci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TERRITÓRI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país é formado em sua maior parte por uma planície baixa. O clima é moderado e úmido e os ventos predominantes do oeste, gerados pela corrente do Golfo do México, produzem uma moderação térmica.</w:t>
      </w:r>
    </w:p>
    <w:p>
      <w:pPr>
        <w:pStyle w:val="NormalWeb"/>
        <w:jc w:val="both"/>
        <w:rPr>
          <w:rStyle w:val="StrongEmphasis"/>
          <w:rFonts w:ascii="Arial" w:hAnsi="Arial" w:cs="Arial"/>
          <w:szCs w:val="20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POPULAÇÃO E GOVERN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maioria da população tem antepassados escoceses ou ingleses; o restante é irlandesa, natural principalmente de Ulster. O idioma oficial é o inglês. A população (1991) é de 1.583.000 habitantes, com uma densidade de 112 hab/km2. As principais cidades são: Belfast, a capital, com uma população (1991) de 279.237 habitantes, e Londonderry (72.334 habitantes). A população é maioritariamente protestante (51%); cerca de 39% são católic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É parte integrante do Reino Unido. Em 1972, Londres impôs o mandato direto e, embora em 1973 desse à Irlanda do Norte uma maior autonomia local, a Grã-Bretanha mantém o controle sobre a defesa, política exterior, moeda, tarifas e comunicações. O secretário de Estado para Irlanda do Norte é o chefe de governo. Em 1985, um acordo garantia à República da Irlanda um papel limitado no governo da Irlanda do Norte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 xml:space="preserve">ECONOMIA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economia se baseia na agricultura e na indústria. Predominam as pequenas propriedades cuja produção agropecuária conta com gado bovino, ovino, suíno e aves de quintal. As principais culturas agrícolas são batatas, cereais e frutas. As indústrias, entre as quais se destacam a têxtil baseada no linho e a aeronáutica, são umas das mais importantes fontes de riqueza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 xml:space="preserve">HISTÓRIA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partir dessa década, seis condados da província do Ulster votaram pela separação política do restante da Irlanda e por uma relação mais próxima com a Grã-Bretanha. Formaram a Irlanda do Norte, uma divisão política com Constituição, Parlamento e administração próprios. O Estado Livre da Irlanda não aceitou a separação como algo perman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948, quando o Estado Livre da Irlanda se tornou a República da Irlanda, o Parlamento britânico confirmou a condição da Irlanda do Norte como parte integrante do Reino Unido, desde que o seu próprio Parlamento não decidisse o contrário. Em 1955, os guerrilheiros do Exército Republicano Irlandês (ver IRA) começaram uma campanha terrorista cuja finalidade era unir a Irlanda do Norte e a República da Irland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tropas britânicas, que foram enviadas em 1969 para sufocar os levantes políticos e religiosos, estabeleceram-se de forma permanente para garantir a autoridade britânica, tornando-se a partir de então o ponto de convergência para os atentados terroristas do IRA. Em 1972, os britânicos aboliram o Parlamento da Irlanda do Norte e impuseram um governo direto. Em um referendo celebrado em 1973, boicotado em grande parte pelos católicos, o país optou novamente pela manutenção da união com a Grã-Bretanh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IRA Provisório (a ala mais radical do grupo) manteve uma atividade terrorista constante, ao mesmo tempo que alguns extremistas protestantes realizavam atos violentos. No dia 31 de agosto de 1994, o IRA anunciou um cessar-fogo incondicional e propôs o início das conversações de paz. Em fevereiro de 1996, o IRA rompeu a trégua ao perpetrar um atentado em Londres e atribuiu a ruptura ao governo britânico.</w:t>
        <w:br/>
        <w:t>1.Prêmios Nobel da Paz Em abril de 1998, foi assinado em Belfast o acordo de paz na Irlanda do Norte, com a aprovação de 70% dos votantes. Foi excluído das negociações o católico Gerry Adams, líder do Sinn Féin. Os articuladores políticos do acordo de paz na Irlanda do Norte, o católico John Hume, de 61 anos, líder do Partido Social-Democrata e Trabalhista (SDLP) e o protestante David Trimble, primeiro-ministro norte-irlandês, foram os vencedores em outubro de 1998 do prêmio Nobel da Paz.</w:t>
        <w:br/>
        <w:t>2.Novas estruturas de governo A assembléia autônoma da Irlanda do Norte aprovou, no dia 16 de fevereiro de 1999, as novas estruturas do governo no país. Este é um dos aspectos-chaves do pacto de paz de Stormont, que deve permitir o desenvolvimento da autonomia neste território integrado ao Reino Unido. A assembléia, constituída em julho de 1998 e presidida por David Trimble, aceitou o informe que assenta as bases da nova ordem política na província, de acordo com o estabelecido no plano de paz, por 77 votos a favor e 29 contra. As novas instituições consistem em um executivo de dez ministérios; seis órgãos de cooperação entre o norte e o sul da ilha (o Conselho Interfronteiras Norte-Sul); o Conselho das Ilhas Britânicas, que integra o Reino Unido e a República da Irlanda; e um foro cívico de caráter consultiv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 xml:space="preserve">Igreja da Irlanda, </w:t>
      </w:r>
      <w:r>
        <w:rPr>
          <w:rFonts w:cs="Arial" w:ascii="Arial" w:hAnsi="Arial"/>
          <w:szCs w:val="20"/>
        </w:rPr>
        <w:t>no uso comum, igreja cristã da Irlanda. Em uma acepção mais precisa refere-se à Igreja anglicana, que se transformou em Igreja estabelecida ou estatal nos tempos da Reforma. É uma entidade independente governada por um sínodo geral. A maioria de seus fiéis se concentra na Irlanda do Norte onde constitui quase 30% da populaçã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Reino Unido,</w:t>
      </w:r>
      <w:r>
        <w:rPr>
          <w:rFonts w:cs="Arial" w:ascii="Arial" w:hAnsi="Arial"/>
          <w:szCs w:val="20"/>
        </w:rPr>
        <w:t xml:space="preserve"> oficialmente Reino Unido da Grã-Bretanha e Irlanda do Norte. Monarquia constitucional do noroeste da Europa e membro da União Européia e da Commonwealth. O Reino Unido compreende, além de numerosas ilhas pequenas (ilha de Wight, de Anglesey e os arquipélagos de Scilly, Órcadas, Shetland e Hébridas), os antigos reinos independentes da Inglaterra e da Escócia, o principado de Gales e a Irlanda do Norte. O Reino Unido faz fronteira ao sul com o canal da Mancha; a leste com o mar do Norte e a oeste com o mar da Irlanda e o oceano Atlântico. A única fronteira terrestre separa a Irlanda do Norte da República da Irlanda. Possui uma superfície de 244.110 quilômetros quadrados. A capital é Lond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2:1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14:00Z</dcterms:modified>
  <cp:revision>4</cp:revision>
  <dc:subject/>
  <dc:title>IRLANDA DO NORTE</dc:title>
</cp:coreProperties>
</file>