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ovimentos populacionai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Causas:</w:t>
      </w:r>
      <w:r>
        <w:rPr>
          <w:rFonts w:cs="Arial" w:ascii="Arial" w:hAnsi="Arial"/>
          <w:sz w:val="28"/>
        </w:rPr>
        <w:t xml:space="preserve"> políticas (perseguições), sociais (questões raciais e étnicas), religiosas (perseguições), naturais e econômic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Tipos:</w:t>
      </w:r>
      <w:r>
        <w:rPr>
          <w:rFonts w:cs="Arial" w:ascii="Arial" w:hAnsi="Arial"/>
          <w:sz w:val="28"/>
        </w:rPr>
        <w:t xml:space="preserve"> Internas (quando ocorrem em um mesmo país) e Externas ou Internacionais (quando ocorrem de um país para outr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rações Intern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Diárias ou perpendiculares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migração diária feita da periferia para o centro das metrópole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Transumância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Migração sazonal, na Europa, Ásia e África pode ser representado pelos pastores que se mudam no inverno para as planícies e no verão para as montanhas. No Brasil é representado pelos nordestinos que fogem do Agreste para a zona da Mat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Êxodo rural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Fuga do campo para a cidade em busca de melhores condições de vid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grande Êxodo rural acarretou o crescimento caótico da cidade, desemprego, subemprego, favelas e etc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Migrações Externas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Imigração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do séc. XVI ao XIX, predominou a imigração de negros (escravos), logo após, predomina a imigração branca européia, e início do século XX, a imigração de Japones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Localização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lemãe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Vale do Itajaí (SC) e Canela, Gramado, Novo Hamburgo e São Leopoldo (RS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slavos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Ponta Grossa (PR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Italiano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(1ª fase) encosta do planalto gaúcho (Garibaldi, Farroupilha, Caxias do Sul, Bento Gonçalves, e Flores da Cunha) e o Vale do Tubarão (SC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(2ª fase) São Paul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Japoneses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Arial" w:ascii="Arial" w:hAnsi="Arial"/>
          <w:sz w:val="28"/>
        </w:rPr>
        <w:t xml:space="preserve"> São Paulo, norte do Paraná e Amazôni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rise econômica brasileira levou mais de 1000000 de brasileiros a migrar para os EUA, Japão e Europa, outros atravessaram as fronteiras próximas: Paraguai, Uruguai, Bolívia, Peru, Guiana Francesa e Venezuel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Urbanização:</w:t>
      </w:r>
    </w:p>
    <w:p>
      <w:pPr>
        <w:pStyle w:val="Normal"/>
        <w:ind w:firstLine="709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É o aumento da população urbana em relação à rural, ocorre principalmente devido a industrialização, expansão do setor terciário e o êxodo rural.</w:t>
      </w:r>
    </w:p>
    <w:p>
      <w:pPr>
        <w:pStyle w:val="TextBodyIndent"/>
        <w:rPr/>
      </w:pPr>
      <w:r>
        <w:rPr>
          <w:rFonts w:cs="Arial" w:ascii="Arial" w:hAnsi="Arial"/>
          <w:sz w:val="28"/>
        </w:rPr>
        <w:t>Nos países desenvolvidos, a urbanização foi mais lenta e acompanhada de oferta de empregos urbanos, moradias, escolas, saneamento, etc. Já nos países subdesenvolvidos, aconteceu justamente o contrário, rápida urbanização, grande contingente populacional, falta de empregos, moradias, escolas, saneamentos e etc., o que gerou graves problemas de desemprego, subemprego, mendicância, favelas e outro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Nos países desenvolvidos: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etrópoles se tornaram grande centros atrativos de investimento como empreendimentos, laboratórios, etc. Além disso, influenciam muitas outras cidades do mundo, são metrópoles mundiai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Com o desemprego, poluição, criminalidade, deterioração dos centros históricos, tensões sociais, conflitos raciais e os grandes congestionamentos, as pessoas acabaram se mudando para os subúrbios, onde encontram mais moradias e mais tranqüilidad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8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4:00Z</dcterms:created>
  <dc:creator>www.vestibular1.com.br</dc:creator>
  <dc:description/>
  <dc:language>en-US</dc:language>
  <cp:lastModifiedBy>Cleusa Siqueira</cp:lastModifiedBy>
  <dcterms:modified xsi:type="dcterms:W3CDTF">2007-03-30T20:12:00Z</dcterms:modified>
  <cp:revision>4</cp:revision>
  <dc:subject/>
  <dc:title>Movimentos Populacionais</dc:title>
</cp:coreProperties>
</file>