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200025</wp:posOffset>
                </wp:positionV>
                <wp:extent cx="4114800" cy="2013585"/>
                <wp:effectExtent l="5080" t="0" r="11493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tlant Black SSi" w:hAnsi="Atlant Black SSi" w:eastAsia="Atlant Black SSi" w:cs="Atlant Black SSi"/>
                                <w:lang w:val="en-US" w:bidi="hi-IN"/>
                              </w:rPr>
                              <w:t>Petróle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58.95pt;margin-top:15.75pt;width:323.95pt;height:158.5pt;mso-wrap-style:none;v-text-anchor:middle" type="_x0000_t15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 w:val="false"/>
                          <w:kern w:val="2"/>
                          <w:spacing w:val="1"/>
                          <w:szCs w:val="24"/>
                          <w:rFonts w:ascii="Atlant Black SSi" w:hAnsi="Atlant Black SSi" w:eastAsia="Atlant Black SSi" w:cs="Atlant Black SSi"/>
                          <w:lang w:val="en-US" w:bidi="hi-IN"/>
                        </w:rPr>
                        <w:t>Petróleo</w:t>
                      </w:r>
                    </w:p>
                  </w:txbxContent>
                </v:textbox>
                <v:path textpathok="t"/>
                <v:textpath on="t" fitshape="t" string="Petróleo" style="font-family:&quot;Atlant Black SSi&quot;;font-size:96pt"/>
                <v:fill o:detectmouseclick="t" color2="#3b3b3b"/>
                <v:stroke color="#99ccff" weight="9360" joinstyle="miter" endcap="flat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spacing w:val="20"/>
          <w:sz w:val="28"/>
          <w:szCs w:val="28"/>
        </w:rPr>
      </w:pPr>
      <w:r>
        <w:rPr>
          <w:rFonts w:cs="Atlant Black SSi;Times New Roman" w:ascii="Atlant Black SSi;Times New Roman" w:hAnsi="Atlant Black SSi;Times New Roman"/>
          <w:spacing w:val="20"/>
          <w:sz w:val="28"/>
          <w:szCs w:val="28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spacing w:val="20"/>
          <w:sz w:val="28"/>
          <w:szCs w:val="28"/>
          <w:lang w:val="en-US" w:eastAsia="en-US"/>
        </w:rPr>
      </w:pPr>
      <w:r>
        <w:rPr>
          <w:rFonts w:cs="Atlant Black SSi;Times New Roman" w:ascii="Atlant Black SSi;Times New Roman" w:hAnsi="Atlant Black SSi;Times New Roman"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71625</wp:posOffset>
            </wp:positionH>
            <wp:positionV relativeFrom="paragraph">
              <wp:posOffset>1326515</wp:posOffset>
            </wp:positionV>
            <wp:extent cx="3003550" cy="54705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spacing w:val="20"/>
          <w:sz w:val="28"/>
          <w:szCs w:val="28"/>
        </w:rPr>
      </w:pPr>
      <w:r>
        <w:rPr>
          <w:rFonts w:cs="Atlant Black SSi;Times New Roman" w:ascii="Atlant Black SSi;Times New Roman" w:hAnsi="Atlant Black SSi;Times New Roman"/>
          <w:spacing w:val="20"/>
          <w:sz w:val="28"/>
          <w:szCs w:val="28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spacing w:val="20"/>
          <w:sz w:val="28"/>
          <w:szCs w:val="28"/>
        </w:rPr>
      </w:pPr>
      <w:r>
        <w:rPr>
          <w:rFonts w:cs="Atlant Black SSi;Times New Roman" w:ascii="Atlant Black SSi;Times New Roman" w:hAnsi="Atlant Black SSi;Times New Roman"/>
          <w:spacing w:val="20"/>
          <w:sz w:val="28"/>
          <w:szCs w:val="28"/>
        </w:rPr>
      </w:r>
    </w:p>
    <w:p>
      <w:pPr>
        <w:pStyle w:val="Normal"/>
        <w:jc w:val="center"/>
        <w:rPr>
          <w:rFonts w:ascii="Austin Black SSi;Arial Narrow" w:hAnsi="Austin Black SSi;Arial Narrow" w:cs="Austin Black SSi;Arial Narrow"/>
          <w:spacing w:val="20"/>
          <w:sz w:val="28"/>
          <w:szCs w:val="28"/>
        </w:rPr>
      </w:pPr>
      <w:r>
        <w:rPr>
          <w:rFonts w:cs="Austin Black SSi;Arial Narrow" w:ascii="Austin Black SSi;Arial Narrow" w:hAnsi="Austin Black SSi;Arial Narrow"/>
          <w:spacing w:val="20"/>
          <w:sz w:val="28"/>
          <w:szCs w:val="28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b/>
          <w:b/>
          <w:bCs/>
          <w:spacing w:val="20"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b/>
          <w:b/>
          <w:bCs/>
          <w:spacing w:val="20"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b/>
          <w:b/>
          <w:bCs/>
          <w:spacing w:val="20"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b/>
          <w:b/>
          <w:bCs/>
          <w:spacing w:val="20"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b/>
          <w:b/>
          <w:bCs/>
          <w:spacing w:val="20"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b/>
          <w:bCs/>
          <w:spacing w:val="20"/>
          <w:sz w:val="32"/>
          <w:szCs w:val="32"/>
        </w:rPr>
      </w:r>
    </w:p>
    <w:p>
      <w:pPr>
        <w:pStyle w:val="Heading1"/>
        <w:rPr>
          <w:rFonts w:ascii="Atlant Black SSi;Times New Roman" w:hAnsi="Atlant Black SSi;Times New Roman" w:cs="Atlant Black SSi;Times New Roman"/>
          <w:b/>
          <w:b/>
          <w:bCs/>
          <w:sz w:val="40"/>
          <w:szCs w:val="40"/>
        </w:rPr>
      </w:pPr>
      <w:r>
        <w:rPr>
          <w:rFonts w:cs="Atlant Black SSi;Times New Roman" w:ascii="Atlant Black SSi;Times New Roman" w:hAnsi="Atlant Black SSi;Times New Roman"/>
          <w:b/>
          <w:bCs/>
          <w:sz w:val="40"/>
          <w:szCs w:val="40"/>
        </w:rPr>
        <w:t>Índice</w:t>
      </w:r>
    </w:p>
    <w:p>
      <w:pPr>
        <w:pStyle w:val="Normal"/>
        <w:jc w:val="center"/>
        <w:rPr>
          <w:rFonts w:ascii="Atlant Black SSi;Times New Roman" w:hAnsi="Atlant Black SSi;Times New Roman" w:cs="Atlant Black SSi;Times New Roman"/>
          <w:b/>
          <w:b/>
          <w:bCs/>
          <w:spacing w:val="20"/>
          <w:sz w:val="40"/>
          <w:szCs w:val="40"/>
        </w:rPr>
      </w:pPr>
      <w:r>
        <w:rPr>
          <w:rFonts w:cs="Atlant Black SSi;Times New Roman" w:ascii="Atlant Black SSi;Times New Roman" w:hAnsi="Atlant Black SSi;Times New Roman"/>
          <w:b/>
          <w:bCs/>
          <w:spacing w:val="20"/>
          <w:sz w:val="40"/>
          <w:szCs w:val="40"/>
        </w:rPr>
      </w:r>
    </w:p>
    <w:p>
      <w:pPr>
        <w:pStyle w:val="Normal"/>
        <w:jc w:val="center"/>
        <w:rPr>
          <w:rFonts w:ascii="Atlante Black SSi;Times New Roman" w:hAnsi="Atlante Black SSi;Times New Roman" w:cs="Atlante Black SSi;Times New Roman"/>
          <w:b/>
          <w:b/>
          <w:bCs/>
          <w:spacing w:val="20"/>
          <w:sz w:val="28"/>
          <w:szCs w:val="28"/>
        </w:rPr>
      </w:pPr>
      <w:r>
        <w:rPr>
          <w:rFonts w:cs="Atlante Black SSi;Times New Roman" w:ascii="Atlante Black SSi;Times New Roman" w:hAnsi="Atlante Black SSi;Times New Roman"/>
          <w:b/>
          <w:bCs/>
          <w:spacing w:val="20"/>
          <w:sz w:val="28"/>
          <w:szCs w:val="28"/>
        </w:rPr>
      </w:r>
    </w:p>
    <w:tbl>
      <w:tblPr>
        <w:tblW w:w="880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325"/>
        <w:gridCol w:w="5505"/>
        <w:gridCol w:w="510"/>
        <w:gridCol w:w="75"/>
      </w:tblGrid>
      <w:tr>
        <w:trPr>
          <w:trHeight w:val="6529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Origem..................................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Jazidas...................................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História.................................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Extração................................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Refino...................................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Subprodutos</w:t>
            </w:r>
            <w:r>
              <w:rPr>
                <w:rFonts w:cs="Chance Script Light SSi;Times New Roman" w:ascii="Chance Script Light SSi;Times New Roman" w:hAnsi="Chance Script Light SSi;Times New Roman"/>
                <w:color w:val="FFFFFF"/>
                <w:spacing w:val="30"/>
                <w:sz w:val="28"/>
                <w:szCs w:val="28"/>
              </w:rPr>
              <w:t>.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 xml:space="preserve">mais </w:t>
            </w:r>
            <w:r>
              <w:rPr>
                <w:rFonts w:cs="Chance Script Light SSi;Times New Roman" w:ascii="Chance Script Light SSi;Times New Roman" w:hAnsi="Chance Script Light SSi;Times New Roman"/>
                <w:color w:val="FFFFFF"/>
                <w:spacing w:val="30"/>
                <w:sz w:val="28"/>
                <w:szCs w:val="28"/>
              </w:rPr>
              <w:t>..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importantes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 xml:space="preserve">O Processo </w:t>
            </w:r>
            <w:r>
              <w:rPr>
                <w:rFonts w:cs="Chance Script Light SSi;Times New Roman" w:ascii="Chance Script Light SSi;Times New Roman" w:hAnsi="Chance Script Light SSi;Times New Roman"/>
                <w:color w:val="FFFFFF"/>
                <w:spacing w:val="30"/>
                <w:sz w:val="28"/>
                <w:szCs w:val="28"/>
              </w:rPr>
              <w:t>..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de refino...........................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30"/>
                <w:sz w:val="28"/>
                <w:szCs w:val="28"/>
              </w:rPr>
              <w:t></w:t>
            </w: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Tabela dos Maiores Produtores de Petróleo.............................</w:t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2"/>
                <w:szCs w:val="22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2"/>
                <w:szCs w:val="22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1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30"/>
                <w:szCs w:val="3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30"/>
                <w:szCs w:val="3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2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2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6"/>
                <w:szCs w:val="16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6"/>
                <w:szCs w:val="16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6"/>
                <w:szCs w:val="16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2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32"/>
                <w:szCs w:val="32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3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6"/>
                <w:szCs w:val="16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10"/>
                <w:szCs w:val="10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4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4"/>
                <w:szCs w:val="24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36"/>
                <w:szCs w:val="36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  <w:t>05</w:t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0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double" w:sz="24" w:space="0" w:color="FFFFFF"/>
              <w:left w:val="double" w:sz="24" w:space="0" w:color="FFFFFF"/>
              <w:bottom w:val="double" w:sz="24" w:space="0" w:color="FFFFFF"/>
              <w:right w:val="double" w:sz="24" w:space="0" w:color="FFFFFF"/>
            </w:tcBorders>
          </w:tcPr>
          <w:p>
            <w:pPr>
              <w:pStyle w:val="Normal"/>
              <w:snapToGrid w:val="false"/>
              <w:rPr>
                <w:rFonts w:ascii="Chance Script Light SSi;Times New Roman" w:hAnsi="Chance Script Light SSi;Times New Roman" w:cs="Chance Script Light SSi;Times New Roman"/>
                <w:spacing w:val="30"/>
                <w:sz w:val="28"/>
                <w:szCs w:val="28"/>
              </w:rPr>
            </w:pPr>
            <w:r>
              <w:rPr>
                <w:rFonts w:cs="Chance Script Light SSi;Times New Roman" w:ascii="Chance Script Light SSi;Times New Roman" w:hAnsi="Chance Script Light SSi;Times New Roman"/>
                <w:spacing w:val="30"/>
                <w:sz w:val="28"/>
                <w:szCs w:val="28"/>
              </w:rPr>
            </w:r>
          </w:p>
        </w:tc>
        <w:tc>
          <w:tcPr>
            <w:tcW w:w="6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tlant Black SSi;Times New Roman" w:hAnsi="Atlant Black SSi;Times New Roman" w:cs="Atlant Black SSi;Times New Roman"/>
          <w:i/>
          <w:i/>
          <w:iCs/>
          <w:sz w:val="40"/>
          <w:szCs w:val="40"/>
        </w:rPr>
      </w:pPr>
      <w:r>
        <w:rPr>
          <w:rFonts w:cs="Atlant Black SSi;Times New Roman" w:ascii="Atlant Black SSi;Times New Roman" w:hAnsi="Atlant Black SSi;Times New Roman"/>
          <w:i/>
          <w:iCs/>
          <w:sz w:val="40"/>
          <w:szCs w:val="40"/>
        </w:rPr>
        <w:t>Petróleo</w:t>
      </w:r>
    </w:p>
    <w:p>
      <w:pPr>
        <w:pStyle w:val="TextBody"/>
        <w:jc w:val="center"/>
        <w:rPr>
          <w:rFonts w:ascii="Atlant Black SSi;Times New Roman" w:hAnsi="Atlant Black SSi;Times New Roman" w:cs="Atlant Black SSi;Times New Roman"/>
          <w:i/>
          <w:i/>
          <w:iCs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i/>
          <w:iCs/>
          <w:sz w:val="32"/>
          <w:szCs w:val="32"/>
        </w:rPr>
      </w:r>
    </w:p>
    <w:p>
      <w:pPr>
        <w:pStyle w:val="TextBody"/>
        <w:jc w:val="center"/>
        <w:rPr>
          <w:rFonts w:ascii="Atlant Black SSi;Times New Roman" w:hAnsi="Atlant Black SSi;Times New Roman" w:cs="Atlant Black SSi;Times New Roman"/>
          <w:i/>
          <w:i/>
          <w:iCs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i/>
          <w:iCs/>
          <w:sz w:val="32"/>
          <w:szCs w:val="32"/>
        </w:rPr>
      </w:r>
    </w:p>
    <w:p>
      <w:pPr>
        <w:pStyle w:val="TextBody"/>
        <w:rPr>
          <w:rFonts w:ascii="Atlant Black SSi;Times New Roman" w:hAnsi="Atlant Black SSi;Times New Roman" w:cs="Atlant Black SSi;Times New Roman"/>
          <w:i/>
          <w:i/>
          <w:iCs/>
          <w:sz w:val="32"/>
          <w:szCs w:val="32"/>
        </w:rPr>
      </w:pPr>
      <w:r>
        <w:rPr>
          <w:rFonts w:cs="Atlant Black SSi;Times New Roman" w:ascii="Atlant Black SSi;Times New Roman" w:hAnsi="Atlant Black SSi;Times New Roman"/>
          <w:i/>
          <w:iCs/>
          <w:sz w:val="32"/>
          <w:szCs w:val="32"/>
        </w:rPr>
      </w:r>
    </w:p>
    <w:p>
      <w:pPr>
        <w:pStyle w:val="TextBody"/>
        <w:spacing w:lineRule="auto" w:line="360"/>
        <w:rPr/>
      </w:pPr>
      <w:r>
        <w:rPr>
          <w:rFonts w:eastAsia="Anar SSi;Times New Roman"/>
          <w:spacing w:val="10"/>
        </w:rPr>
        <w:t xml:space="preserve">         </w:t>
      </w:r>
      <w:r>
        <w:rPr>
          <w:spacing w:val="14"/>
        </w:rPr>
        <w:t xml:space="preserve">O Petróleo é um composto de hidrocarbonetos em seus três estados. Contém também pequenas quantidades de compostos de enxofre, oxigênio, nitrogênio. </w:t>
      </w:r>
    </w:p>
    <w:p>
      <w:pPr>
        <w:pStyle w:val="TextBody"/>
        <w:spacing w:lineRule="auto" w:line="360"/>
        <w:rPr>
          <w:b/>
          <w:b/>
          <w:bCs/>
          <w:spacing w:val="14"/>
          <w:sz w:val="36"/>
          <w:szCs w:val="36"/>
        </w:rPr>
      </w:pPr>
      <w:r>
        <w:rPr>
          <w:b/>
          <w:bCs/>
          <w:spacing w:val="14"/>
          <w:sz w:val="36"/>
          <w:szCs w:val="36"/>
        </w:rPr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b/>
          <w:bCs/>
          <w:i/>
          <w:iCs/>
          <w:spacing w:val="14"/>
        </w:rPr>
        <w:t></w:t>
      </w:r>
      <w:r>
        <w:rPr>
          <w:rFonts w:eastAsia="Anar SSi;Times New Roman"/>
          <w:b/>
          <w:bCs/>
          <w:i/>
          <w:iCs/>
          <w:spacing w:val="14"/>
        </w:rPr>
        <w:t xml:space="preserve"> </w:t>
      </w:r>
      <w:r>
        <w:rPr>
          <w:b/>
          <w:bCs/>
          <w:i/>
          <w:iCs/>
          <w:spacing w:val="14"/>
        </w:rPr>
        <w:t>Origem</w:t>
      </w:r>
      <w:r>
        <w:rPr>
          <w:spacing w:val="14"/>
        </w:rPr>
        <w:t>: restos de matéria orgânica, bactérias, produtos nitrogenados e sulfurados no petróleo indicam que ele é o resultado de uma transformação da matéria orgânica acumulada no fundo dos oceanos e mares durante milhões de anos, sob pressão das camadas sedimentares que foram se depositando e formando rochas sedimentares.</w:t>
      </w:r>
    </w:p>
    <w:p>
      <w:pPr>
        <w:pStyle w:val="TextBody"/>
        <w:spacing w:lineRule="auto" w:line="360"/>
        <w:rPr>
          <w:b/>
          <w:b/>
          <w:bCs/>
          <w:spacing w:val="14"/>
          <w:sz w:val="36"/>
          <w:szCs w:val="36"/>
        </w:rPr>
      </w:pPr>
      <w:r>
        <w:rPr>
          <w:b/>
          <w:bCs/>
          <w:spacing w:val="14"/>
          <w:sz w:val="36"/>
          <w:szCs w:val="36"/>
        </w:rPr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b/>
          <w:bCs/>
          <w:i/>
          <w:iCs/>
          <w:spacing w:val="14"/>
        </w:rPr>
        <w:t></w:t>
      </w:r>
      <w:r>
        <w:rPr>
          <w:rFonts w:eastAsia="Anar SSi;Times New Roman"/>
          <w:b/>
          <w:bCs/>
          <w:i/>
          <w:iCs/>
          <w:spacing w:val="14"/>
        </w:rPr>
        <w:t xml:space="preserve"> </w:t>
      </w:r>
      <w:r>
        <w:rPr>
          <w:b/>
          <w:bCs/>
          <w:i/>
          <w:iCs/>
          <w:spacing w:val="14"/>
        </w:rPr>
        <w:t xml:space="preserve">Jazidas: </w:t>
      </w:r>
      <w:r>
        <w:rPr>
          <w:spacing w:val="14"/>
        </w:rPr>
        <w:t>O petróleo é encontrado na natureza não como uma espécie de rio subterrâneo u camada líquida entre rochas sólidas. Ele ocorre sempre impregnando rochas sedimentares, como os arenitos. Como essas rochas são permeáveis, o óleo “migra” através delas pelo interior da crosta terrestre. Se for detido pôr rochas impermeáveis, acumula-se, formando então as jazidas. Das jazidas conhecidas, as mais importantes estão no Oriente Médio, Rússia e repúblicas do Cáucaso, Estados Unidos, América Central e na região setentrional da América do Sul.</w:t>
      </w:r>
    </w:p>
    <w:p>
      <w:pPr>
        <w:pStyle w:val="TextBody"/>
        <w:spacing w:lineRule="auto" w:line="360"/>
        <w:rPr>
          <w:spacing w:val="14"/>
          <w:sz w:val="36"/>
          <w:szCs w:val="36"/>
        </w:rPr>
      </w:pPr>
      <w:r>
        <w:rPr>
          <w:spacing w:val="14"/>
          <w:sz w:val="36"/>
          <w:szCs w:val="36"/>
        </w:rPr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b/>
          <w:bCs/>
          <w:i/>
          <w:iCs/>
          <w:spacing w:val="14"/>
        </w:rPr>
        <w:t></w:t>
      </w:r>
      <w:r>
        <w:rPr>
          <w:rFonts w:eastAsia="Anar SSi;Times New Roman"/>
          <w:i/>
          <w:iCs/>
          <w:spacing w:val="14"/>
        </w:rPr>
        <w:t xml:space="preserve"> </w:t>
      </w:r>
      <w:r>
        <w:rPr>
          <w:b/>
          <w:bCs/>
          <w:i/>
          <w:iCs/>
          <w:spacing w:val="14"/>
        </w:rPr>
        <w:t>História</w:t>
      </w:r>
      <w:r>
        <w:rPr>
          <w:i/>
          <w:iCs/>
          <w:spacing w:val="14"/>
        </w:rPr>
        <w:t>:</w:t>
      </w:r>
      <w:r>
        <w:rPr>
          <w:spacing w:val="14"/>
        </w:rPr>
        <w:t xml:space="preserve"> Na antigüidade, era usado para fins medicinais ou para lubrificação e era conhecido com os nomes de óleo de pedra, óleo mineral e óleo de nafta. Atribuíam-se ao petróleo propriedades laxantes, cicatrizantes e anti-sépticas. Era considerado eficaz também no tratamento da surdez e na cura de tosse, bronquite, congestão pulmonar, gota, reumatismo e mau-olhado. Das pirâmides do Egito à Arca de Noé, são muitas as referências à presença do petróleo na vida dos povos da antigüidade. Sacerdotes hebreus, por exemplo, usavam o petróleo nos sacrifícios, para acender fogueiras nos altares, e as chamas que irrompiam eram consideradas manifestações divinas. Conta a Bíblia que Deus, desgostoso com a raça que criara, ordenou a Noé a construção de uma arca e sua calafetação com betume, antes de inundar o mundo com o dilúvio. E o termo betume representava, possivelmente, resíduo de petróleo obtido na superfície. O betume, uma forma pastosa de petróleo encontrada a céu aberto, teria sido o cimento aplicado na construção da Torre de Babel, nas Pirâmides do Egito, no templo de Salomão ou nos famosos Jardins Suspensos  de Nabucodonosor. Milênios antes de Cristo, o petróleo, já era um valorizado produto comercial, usado também para embalsamar corpos, iluminar, impermeabilizar moradias e palácios, pavimentar estradas ou construir embarcações. Para Gregos e Romanos, a principal aplicação era bélica: lanças incendiárias embebidas em betume eram uma de suas armas mais eficazes. 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         </w:t>
      </w:r>
      <w:r>
        <w:rPr>
          <w:spacing w:val="14"/>
        </w:rPr>
        <w:t>Ao longo de vários séculos, o petróleo foi recolhido na superfície.  A primeira mineração só aconteceu em 1742,   na Alsácia</w:t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</w:t>
      </w:r>
      <w:r>
        <w:rPr>
          <w:spacing w:val="14"/>
        </w:rPr>
        <w:t>( limite da França com a Alemanha ). Em Baku, capital do Azerbaijão, na ex-União Soviética, no início do século XIX, os russos cavavam com a mão os primeiros poços, que atingiam profundidades de até 30 metros. Os métodos eram bastante primitivos, mas mesmo assim a utilização do petróleo ampliava-se. Passou a ser usado como medicamento, curando cálculos renais, escorbuto, cãibras e gota, além de tônico para o coração e remédio contra reumatismo.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         </w:t>
      </w:r>
      <w:r>
        <w:rPr>
          <w:spacing w:val="14"/>
        </w:rPr>
        <w:t>Só na Segunda metade do século passado os métodos primitivos, de pouquíssimo rendimento, deram lugar à ousada idéia de perfurar poços mais profundos. Foi um ex-maquinista de trem, o americano Edwin drake, quem passou à História como autor da façanha. Perfurado em 1859 na Pensilvânia, Estados unidos, o poço aberto pôr Drake com um equipamento que funcionava como um bate-estaca, pelo sistema de percussão, produziu 19 barris pôr dia, encorajando muitas outras tentativas.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        </w:t>
      </w:r>
      <w:r>
        <w:rPr>
          <w:spacing w:val="14"/>
        </w:rPr>
        <w:t>Cinco anos depois da descoberta de drake, funcionavam nos Estados unidos 543 companhias dedicadas ao novo ramo de atividade. O petróleo passou então a ser utilizado em larga escala, substituindo os combustíveis disponíveis, principalmente o carvão, na indústria, e os óleos de rício e de baleia, na iluminação. Com a invenção dos motores a explosão, no final do século, começou-se a empregar frações até então desprezadas do petróleo, e suas aplicações multiplicaram-se rapidamente. No final do século XIX, dez países já extraiam petróleo de seus subsolos.</w:t>
      </w:r>
    </w:p>
    <w:p>
      <w:pPr>
        <w:pStyle w:val="TextBody"/>
        <w:spacing w:lineRule="auto" w:line="360"/>
        <w:rPr>
          <w:b/>
          <w:b/>
          <w:bCs/>
          <w:spacing w:val="14"/>
          <w:sz w:val="36"/>
          <w:szCs w:val="36"/>
        </w:rPr>
      </w:pPr>
      <w:r>
        <w:rPr>
          <w:b/>
          <w:bCs/>
          <w:spacing w:val="14"/>
          <w:sz w:val="36"/>
          <w:szCs w:val="36"/>
        </w:rPr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b/>
          <w:bCs/>
          <w:spacing w:val="14"/>
        </w:rPr>
        <w:t></w:t>
      </w:r>
      <w:r>
        <w:rPr>
          <w:rFonts w:eastAsia="Anar SSi;Times New Roman"/>
          <w:b/>
          <w:bCs/>
          <w:spacing w:val="14"/>
        </w:rPr>
        <w:t xml:space="preserve"> </w:t>
      </w:r>
      <w:r>
        <w:rPr>
          <w:b/>
          <w:bCs/>
          <w:i/>
          <w:iCs/>
          <w:spacing w:val="14"/>
        </w:rPr>
        <w:t>Extração</w:t>
      </w:r>
      <w:r>
        <w:rPr>
          <w:spacing w:val="14"/>
        </w:rPr>
        <w:t>: Nos dias de hoje a extração do petróleo varia de acordo com a quantidade de gás  acumulado na jazida. Se a quantidade de gás for grande  o suficiente, sua pressão pode expulsar pôr si mesma o óleo, bastando uma tubulação que  comunique o poço  com o exterior. Se a pressão for fraca ou nula, será preciso ajuda de bombas de extração.</w:t>
      </w:r>
    </w:p>
    <w:p>
      <w:pPr>
        <w:pStyle w:val="TextBody"/>
        <w:spacing w:lineRule="auto" w:line="360"/>
        <w:rPr>
          <w:b/>
          <w:b/>
          <w:bCs/>
          <w:spacing w:val="14"/>
          <w:sz w:val="36"/>
          <w:szCs w:val="36"/>
        </w:rPr>
      </w:pPr>
      <w:r>
        <w:rPr>
          <w:b/>
          <w:bCs/>
          <w:spacing w:val="14"/>
          <w:sz w:val="36"/>
          <w:szCs w:val="36"/>
        </w:rPr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b/>
          <w:bCs/>
          <w:spacing w:val="14"/>
        </w:rPr>
        <w:t></w:t>
      </w:r>
      <w:r>
        <w:rPr>
          <w:rFonts w:eastAsia="Anar SSi;Times New Roman"/>
          <w:b/>
          <w:bCs/>
          <w:spacing w:val="14"/>
        </w:rPr>
        <w:t xml:space="preserve"> </w:t>
      </w:r>
      <w:r>
        <w:rPr>
          <w:b/>
          <w:bCs/>
          <w:i/>
          <w:iCs/>
          <w:spacing w:val="14"/>
        </w:rPr>
        <w:t>O Refino</w:t>
      </w:r>
      <w:r>
        <w:rPr>
          <w:i/>
          <w:iCs/>
          <w:spacing w:val="14"/>
        </w:rPr>
        <w:t xml:space="preserve">: </w:t>
      </w:r>
      <w:r>
        <w:rPr>
          <w:spacing w:val="14"/>
        </w:rPr>
        <w:t>O petróleo bruto, tal como sai do poço, não tem aplicação direta. Para utilizá-lo, é preciso fracioná-lo em seus diversos componentes, processo que é chamado de refino ou destilação fracionada. Para isso aproveitam-se os diferentes pontos de ebulição das substâncias que compõem o óleo, separando-as para que sejam convertidas em produtos finais.</w:t>
      </w:r>
    </w:p>
    <w:p>
      <w:pPr>
        <w:pStyle w:val="TextBody"/>
        <w:spacing w:lineRule="auto" w:line="360"/>
        <w:rPr/>
      </w:pPr>
      <w:r>
        <w:rPr>
          <w:i/>
          <w:iCs/>
          <w:spacing w:val="14"/>
        </w:rPr>
        <w:t xml:space="preserve">Subprodutos mais importantes </w:t>
      </w:r>
      <w:r>
        <w:rPr>
          <w:spacing w:val="14"/>
        </w:rPr>
        <w:t xml:space="preserve">: O gás, uma das frações mais importantes obtidas na destilação, é composto das subst6ancias com ponto de ebulição entre 165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 e 30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, como o metano, o etano, o propano e o butano. O éter de petróleo tem ponto de ebulição entre 30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 e 90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 e é formados pôr cadeias de cinco a sete carbonos. A gasolina, um dos subprodutos mais conhecidos, tem ponto de ebulição entre 30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 e 200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, é formada de uma mistura de hidrocarbonetos que possuem de cinco a 12 átomos de carbono. Para obter querosene, o ponto de ebulição fica entre 175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 e 275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. Íleos mais pesados, com cadeias carbonadas de 15 a 18 carbonos, apresentam uma temperatura de ebulição entre 175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 e 400 </w:t>
      </w:r>
      <w:r>
        <w:rPr>
          <w:spacing w:val="14"/>
          <w:vertAlign w:val="superscript"/>
        </w:rPr>
        <w:t>0</w:t>
      </w:r>
      <w:r>
        <w:rPr>
          <w:spacing w:val="14"/>
        </w:rPr>
        <w:t xml:space="preserve">C. As ceras, sólidas na temperatura ambiente, entram em ebulição em torno de 350 </w:t>
      </w:r>
      <w:r>
        <w:rPr>
          <w:spacing w:val="14"/>
          <w:vertAlign w:val="superscript"/>
        </w:rPr>
        <w:t>0</w:t>
      </w:r>
      <w:r>
        <w:rPr>
          <w:spacing w:val="14"/>
        </w:rPr>
        <w:t>C. no final do processo, resta o alcatrão, o resíduo sólido.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/>
      </w:pPr>
      <w:r>
        <w:rPr>
          <w:i/>
          <w:iCs/>
          <w:spacing w:val="14"/>
        </w:rPr>
        <w:t xml:space="preserve">O processo de refino: </w:t>
      </w:r>
      <w:r>
        <w:rPr>
          <w:spacing w:val="14"/>
        </w:rPr>
        <w:t xml:space="preserve">O processo começa pela dessalinização do petróleo bruto em que são eliminados os sais  minerais. Depois, o óleo é aquecido a 320 </w:t>
      </w:r>
      <w:r>
        <w:rPr>
          <w:spacing w:val="14"/>
          <w:vertAlign w:val="superscript"/>
        </w:rPr>
        <w:t>0</w:t>
      </w:r>
      <w:r>
        <w:rPr>
          <w:spacing w:val="14"/>
        </w:rPr>
        <w:t>C em fornos de fogo  direto e passa  para as unidades de fracionamento, onde podem ocorrer até três etapas diferentes. A etapa principal é realizada na coluna atmosférica: o petróleo aquecido é introduzido na parte inferior da coluna junto com vapor de água para facilitar a destilação. Desta coluna surgem as frações ou extrações laterais, que ainda terão de ser transformadas (5) para obter os produtos finais desejados.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  <w:t>Começava assim um grande negócio e mais um capítulo da história daquela que se tornaria a principal matéria prima do século XX, capaz de transformar as relações econômicas do mundo, dando impulso à industrialização e ao progresso tecnológico, diminuindo distâncias e aumentando o conforto das pessoas. O petróleo é um elemento básico para a moderna sociedade industrial. Além de fornecer o combustível usado em usinas termelétricas, constituindo portanto uma fonte de energia elétrica, com ele se fabricam vários combustíveis (gasolina, querosene, óleo) usados na indústria e nos veículos automotores. Além disso, constitui matéria prima importante para inúmeros tipos de indústrias químicas, como a de plásticos, de asfalto, de borracha sintética centenas de produtos químicos e farmacêuticos, e várias outras</w:t>
      </w:r>
    </w:p>
    <w:p>
      <w:pPr>
        <w:pStyle w:val="TextBody"/>
        <w:rPr>
          <w:spacing w:val="14"/>
        </w:rPr>
      </w:pPr>
      <w:r>
        <w:rPr>
          <w:spacing w:val="14"/>
        </w:rPr>
      </w:r>
    </w:p>
    <w:tbl>
      <w:tblPr>
        <w:tblW w:w="85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2460"/>
        <w:gridCol w:w="898"/>
      </w:tblGrid>
      <w:tr>
        <w:trPr>
          <w:trHeight w:val="860" w:hRule="atLeast"/>
        </w:trPr>
        <w:tc>
          <w:tcPr>
            <w:tcW w:w="8598" w:type="dxa"/>
            <w:gridSpan w:val="3"/>
            <w:tcBorders>
              <w:top w:val="double" w:sz="18" w:space="0" w:color="808080"/>
              <w:left w:val="double" w:sz="18" w:space="0" w:color="808080"/>
              <w:bottom w:val="double" w:sz="18" w:space="0" w:color="808080"/>
              <w:right w:val="double" w:sz="18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s Maiores Produtores Mundiais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 Petróleo ( 1989 )</w:t>
            </w:r>
          </w:p>
        </w:tc>
      </w:tr>
      <w:tr>
        <w:trPr>
          <w:trHeight w:val="899" w:hRule="atLeast"/>
        </w:trPr>
        <w:tc>
          <w:tcPr>
            <w:tcW w:w="5240" w:type="dxa"/>
            <w:tcBorders>
              <w:top w:val="double" w:sz="18" w:space="0" w:color="808080"/>
              <w:left w:val="double" w:sz="18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ÍS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8" w:type="dxa"/>
            <w:gridSpan w:val="2"/>
            <w:tcBorders>
              <w:top w:val="double" w:sz="18" w:space="0" w:color="808080"/>
              <w:bottom w:val="single" w:sz="4" w:space="0" w:color="000000"/>
              <w:right w:val="double" w:sz="18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ção Anual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Milhares de toneladas )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240" w:type="dxa"/>
            <w:tcBorders>
              <w:top w:val="double" w:sz="4" w:space="0" w:color="000000"/>
              <w:left w:val="double" w:sz="18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.- União Soviética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dos unidos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ábia Saudita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éxico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a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ã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que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á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géria ( * )</w:t>
            </w:r>
          </w:p>
          <w:p>
            <w:pPr>
              <w:pStyle w:val="TextBody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mirados Árabes Unidos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wait ( * 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double" w:sz="4" w:space="0" w:color="000000"/>
              <w:bottom w:val="single" w:sz="4" w:space="0" w:color="80808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808080"/>
              <w:right w:val="double" w:sz="18" w:space="0" w:color="80808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598" w:type="dxa"/>
            <w:gridSpan w:val="3"/>
            <w:tcBorders>
              <w:top w:val="single" w:sz="4" w:space="0" w:color="808080"/>
              <w:left w:val="double" w:sz="18" w:space="0" w:color="808080"/>
              <w:bottom w:val="single" w:sz="4" w:space="0" w:color="808080"/>
              <w:right w:val="double" w:sz="18" w:space="0" w:color="80808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: Tabela elaborada a partir do Monthy Bulletin of  Statistics, da ONU, março de 1991.</w:t>
            </w:r>
          </w:p>
        </w:tc>
      </w:tr>
      <w:tr>
        <w:trPr>
          <w:trHeight w:val="200" w:hRule="atLeast"/>
          <w:cantSplit w:val="true"/>
        </w:trPr>
        <w:tc>
          <w:tcPr>
            <w:tcW w:w="8598" w:type="dxa"/>
            <w:gridSpan w:val="3"/>
            <w:tcBorders>
              <w:top w:val="single" w:sz="4" w:space="0" w:color="808080"/>
              <w:left w:val="double" w:sz="18" w:space="0" w:color="808080"/>
              <w:bottom w:val="double" w:sz="18" w:space="0" w:color="808080"/>
              <w:right w:val="double" w:sz="18" w:space="0" w:color="80808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:  Os Estados Unidos, além de segundo produtor mundial, são o principal país importador de petróleo, sendo assim o maior consumidor. Os países indicados pôr ( * ) são os grandes exportadores mundiais desse produto. Alguns países como a China e o México aumentaram recentemente a sua produção, pois até 1980 não figuravam entre os maiores produtores mundiais.  Já o Irã  e o Iraque, devido que mantiveram  de 1980 até 1988, produzem na atualidade bem menos petróleo que na década de 70. A produção de petróleo especialmente no Oriente Médio, região onde se encontram as maiores reservas , é instável e dependente da situação  política internacional. Em agosto de 1990, pôr exemplo, o Iraque invadiu o Kuwait. Nesse ano e anos seguintes, a produção de ambos os países diminuiu, em razão do cerco econômico liberado pelos Estados Unidos e da destruição de algumas instalações petrolíferas. Deve-se ressaltar ainda que até 1991 existia a URSS e as estatísticas mundiais não separavam a produção pelas ex-repúblicas (Rússia, Kasaquistão, Ucrânia, etc.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spacing w:lineRule="auto" w:line="360"/>
        <w:rPr/>
      </w:pPr>
      <w:r>
        <w:rPr>
          <w:rFonts w:eastAsia="Anar SSi;Times New Roman"/>
          <w:spacing w:val="10"/>
        </w:rPr>
        <w:t xml:space="preserve">          </w:t>
      </w:r>
      <w:r>
        <w:rPr>
          <w:spacing w:val="14"/>
        </w:rPr>
        <w:t xml:space="preserve">Para Ter uma idéia melhor do que o petróleo representa para a nossa época, pensemos no seguinte: acordamos de manhã, tomamos banho sob um chaveiro elétrico ( que normalmente é de plástico, derivado do petróleo ), vestimos a roupa ( alguns tecidos, como o náilon, são feitos a partir do petróleo ) calçamos os sapatos ( seguramente as solas tiveram petróleo como matéria-prima ) e vamos tomar café ( talvez as xícaras sejam de plástico, ou a manteigueira); saímos à rua e olhamos passas os carros ( movidos a gasolina, com dezenas de componentes fabricados a partir do petróleo ); resolvemos ouvir um pouco de música e escolhemos um disco ( que não pode ser feito sem o petróleo ) e o colocamos na aparelhagem de som ( na qual há muito plástico ). 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         </w:t>
      </w:r>
      <w:r>
        <w:rPr>
          <w:spacing w:val="14"/>
        </w:rPr>
        <w:t>Pôr esses exemplos, podemos perceber  como estamos mergulhados numa “civilização do petróleo como esse recurso natural é importante atualmente.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       </w:t>
      </w:r>
      <w:r>
        <w:rPr>
          <w:spacing w:val="14"/>
        </w:rPr>
        <w:t xml:space="preserve">Na realidade, a sociedade industrial foi construída com base na abundância e nos baixos preços do petróleo. Quando se começou  a perceber que ele não é inesgotável e quando seus preços começaram a subir ( a partir de 1973 ), configurou-se a famosa crise do petróleo ou crise energética. </w:t>
      </w:r>
    </w:p>
    <w:p>
      <w:pPr>
        <w:pStyle w:val="TextBody"/>
        <w:spacing w:lineRule="auto" w:line="360"/>
        <w:rPr>
          <w:spacing w:val="14"/>
        </w:rPr>
      </w:pPr>
      <w:r>
        <w:rPr>
          <w:spacing w:val="14"/>
        </w:rPr>
      </w:r>
    </w:p>
    <w:p>
      <w:pPr>
        <w:pStyle w:val="TextBody"/>
        <w:spacing w:lineRule="auto" w:line="360"/>
        <w:rPr>
          <w:spacing w:val="14"/>
        </w:rPr>
      </w:pPr>
      <w:r>
        <w:rPr>
          <w:rFonts w:eastAsia="Anar SSi;Times New Roman"/>
          <w:spacing w:val="14"/>
        </w:rPr>
        <w:t xml:space="preserve">          </w:t>
      </w:r>
      <w:r>
        <w:rPr>
          <w:spacing w:val="14"/>
        </w:rPr>
        <w:t>Quanto ao total das reservas mundiais conhecidas, há diferentes dados, fornecidos pôr organizações diversas. De acordo com alguns desses dados, o petróleo existente em nosso planeta seria suficiente apenas para os próximos trinta anos; segundo outros, mesmo deixando de lado a possibilidade de encontrar novas reservas, as atualmente conhecidas dariam para mais de cinqüenta anos de consumo. Em todo caso, uma coisa é certa: o petróleo é uma riqueza natural que existe em quantidades limitadas e que um dia se esgotará, seja daqui a vinte, quarenta ou sessenta anos. É necessário, portanto, pesquisar novas fontes de energia e novos substitutos para o petróleo como matéria-prima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e Black SSi">
    <w:altName w:val="Times New Roman"/>
    <w:charset w:val="00"/>
    <w:family w:val="roman"/>
    <w:pitch w:val="variable"/>
  </w:font>
  <w:font w:name="Atlant Black SSi">
    <w:altName w:val="Times New Roman"/>
    <w:charset w:val="00"/>
    <w:family w:val="roman"/>
    <w:pitch w:val="variable"/>
  </w:font>
  <w:font w:name="Anar SSi">
    <w:altName w:val="Times New Roman"/>
    <w:charset w:val="00"/>
    <w:family w:val="roman"/>
    <w:pitch w:val="variable"/>
  </w:font>
  <w:font w:name="Atlant Black SSi">
    <w:charset w:val="01"/>
    <w:family w:val="roman"/>
    <w:pitch w:val="default"/>
  </w:font>
  <w:font w:name="Austin Black SSi">
    <w:altName w:val="Arial Narrow"/>
    <w:charset w:val="00"/>
    <w:family w:val="swiss"/>
    <w:pitch w:val="variable"/>
  </w:font>
  <w:font w:name="Chance Script Light SS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lante Black SSi;Times New Roman" w:hAnsi="Atlante Black SSi;Times New Roman" w:cs="Atlante Black SSi;Times New Roman"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tlant Black SSi;Times New Roman" w:hAnsi="Atlant Black SSi;Times New Roman" w:cs="Atlant Black SSi;Times New Roman"/>
      <w:spacing w:val="20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nar SSi;Times New Roman" w:hAnsi="Anar SSi;Times New Roman" w:cs="Anar SSi;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6:17:00Z</dcterms:created>
  <dc:creator>www.vestibular1.com.br</dc:creator>
  <dc:description/>
  <dc:language>en-US</dc:language>
  <cp:lastModifiedBy>Cleusa Siqueira</cp:lastModifiedBy>
  <dcterms:modified xsi:type="dcterms:W3CDTF">2007-03-30T20:15:00Z</dcterms:modified>
  <cp:revision>4</cp:revision>
  <dc:subject/>
  <dc:title>O Petróleo é um composto de hidrocarbonetos em seus três estados</dc:title>
</cp:coreProperties>
</file>