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Subdesenvolvimento</w:t>
      </w:r>
    </w:p>
    <w:p>
      <w:pPr>
        <w:pStyle w:val="NormalWeb"/>
        <w:jc w:val="both"/>
        <w:rPr>
          <w:rFonts w:ascii="Arial" w:hAnsi="Arial" w:cs="Arial"/>
          <w:szCs w:val="20"/>
        </w:rPr>
      </w:pPr>
      <w:r>
        <w:rPr>
          <w:rFonts w:cs="Arial" w:ascii="Arial" w:hAnsi="Arial"/>
          <w:szCs w:val="20"/>
        </w:rPr>
        <w:t xml:space="preserve">"O subdesenvolvimento não é, como muitos pensam equivocadamente, insuficiência ou ausência de desenvolvimento. O subdesenvolvimento é um produto ou um subproduto do desenvolvimento, uma derivação inevitável da exploração econômica colonial ou neocolonial, que continua se exercendo sobre diversas regiões do planeta". </w:t>
      </w:r>
    </w:p>
    <w:p>
      <w:pPr>
        <w:pStyle w:val="NormalWeb"/>
        <w:jc w:val="both"/>
        <w:rPr>
          <w:rFonts w:ascii="Arial" w:hAnsi="Arial" w:cs="Arial"/>
          <w:szCs w:val="20"/>
        </w:rPr>
      </w:pPr>
      <w:r>
        <w:rPr>
          <w:rFonts w:cs="Arial" w:ascii="Arial" w:hAnsi="Arial"/>
          <w:szCs w:val="20"/>
        </w:rPr>
        <w:t>Os países do Terceiro Mundo são subdesenvolvidos, não por razões naturais - pela força das coisas - mas por razões históricas - pela força das circunstâncias. Circunstâncias históricas desfavoráveis, principalmente o colonialismo político e econômico que manteve estas regiões à margem do processo da economia mundial em rápida evolução.</w:t>
      </w:r>
    </w:p>
    <w:p>
      <w:pPr>
        <w:pStyle w:val="NormalWeb"/>
        <w:jc w:val="both"/>
        <w:rPr>
          <w:rFonts w:ascii="Arial" w:hAnsi="Arial" w:cs="Arial"/>
          <w:szCs w:val="20"/>
        </w:rPr>
      </w:pPr>
      <w:r>
        <w:rPr>
          <w:rFonts w:cs="Arial" w:ascii="Arial" w:hAnsi="Arial"/>
          <w:szCs w:val="20"/>
        </w:rPr>
        <w:t>Na verdade, o subdesenvolvimento não é a ausência de desenvolvimento, mas o produto de um tipo universal de desenvolvimento mal conduzido. É a concentração abusiva de riqueza - sobretudo neste período histórico dominado pelo neocolonialismo capitalista que foi o fator determinante do subdesenvolvimento de uma grande parte do mundo: as regiões dominadas sob a forma de colônias políticas diretas ou de colônias econômicas.</w:t>
      </w:r>
    </w:p>
    <w:p>
      <w:pPr>
        <w:pStyle w:val="NormalWeb"/>
        <w:jc w:val="both"/>
        <w:rPr>
          <w:rFonts w:ascii="Arial" w:hAnsi="Arial" w:cs="Arial"/>
          <w:szCs w:val="20"/>
        </w:rPr>
      </w:pPr>
      <w:r>
        <w:rPr>
          <w:rFonts w:cs="Arial" w:ascii="Arial" w:hAnsi="Arial"/>
          <w:szCs w:val="20"/>
        </w:rPr>
        <w:t>O subdesenvolvimento é o produto da má utilização dos recursos naturais e humanos realizada de forma a não conduzir à expansão econômica e a impedir as mudanças sociais indispensáveis ao processo da integração dos grupos humanos subdesenvolvidos dentro de um sistema econômico integrado. Só através de uma estratégia global do desenvolvimento, capaz de mobilizar todos os fatores de produção no interesse da coletividade, poderão ser eliminados o subdesenvolvimento e a fome da superfície da terra.</w:t>
      </w:r>
    </w:p>
    <w:p>
      <w:pPr>
        <w:pStyle w:val="NormalWeb"/>
        <w:jc w:val="both"/>
        <w:rPr>
          <w:rFonts w:ascii="Arial" w:hAnsi="Arial" w:cs="Arial"/>
          <w:szCs w:val="20"/>
        </w:rPr>
      </w:pPr>
      <w:r>
        <w:rPr>
          <w:rFonts w:cs="Arial" w:ascii="Arial" w:hAnsi="Arial"/>
          <w:szCs w:val="20"/>
        </w:rPr>
        <w:t>O maior de todos esses erros foi considerar o processo do desenvolvimento em toda parte como semelhante ao desenvolvimento dos países ricos do Ocidente. Uma espécie de etnocentrismo conduziu os teóricos do desenvolvimento a assentar as suas idéias e estabelecer os seus sistemas de pensamento em concepções de economia clássica que ignoravam quase totalmente a realidade sócio-econômica das regiões de economia ocidental capitalista, uma economia socialista em elaboração acelerada e uma rede de abastecimento e de venda no resto do mundo. Não se ocupavam, pois, das estruturas econômicas desse resto do mundo, abandonado quer aos sociólogos, quer, antes, aos folcloristas.</w:t>
      </w:r>
    </w:p>
    <w:p>
      <w:pPr>
        <w:pStyle w:val="NormalWeb"/>
        <w:jc w:val="both"/>
        <w:rPr>
          <w:rFonts w:ascii="Arial" w:hAnsi="Arial" w:cs="Arial"/>
          <w:szCs w:val="20"/>
        </w:rPr>
      </w:pPr>
      <w:r>
        <w:rPr>
          <w:rFonts w:cs="Arial" w:ascii="Arial" w:hAnsi="Arial"/>
          <w:szCs w:val="20"/>
        </w:rPr>
        <w:t>Esta tremenda desigualde social entre os povos divide economicamente o mundo em dois mundos diferentes: o mundos dos ricos e o mundo dos pobres, o mundo dos países bem desenvolvidos e industrializados e o mundo dos países proletários e subdesenvolvidos. Este fosso econômico divide hoje a humanidade em dois grupos que se entendem com dificuldade: o grupo dos que não comem, constituido por dois terços da humanidade, e que habitam as áreas subdesenvolvidas do mundo, e o grupo dos que não dormem, que é o terço restante dos países ricos, e que não dormem, com receio da revolta dos que não comem.</w:t>
      </w:r>
    </w:p>
    <w:p>
      <w:pPr>
        <w:pStyle w:val="NormalWeb"/>
        <w:jc w:val="both"/>
        <w:rPr>
          <w:rFonts w:ascii="Arial" w:hAnsi="Arial" w:cs="Arial"/>
          <w:szCs w:val="20"/>
        </w:rPr>
      </w:pPr>
      <w:r>
        <w:rPr>
          <w:rFonts w:cs="Arial" w:ascii="Arial" w:hAnsi="Arial"/>
          <w:szCs w:val="20"/>
        </w:rPr>
        <w:t>Um dos fatores mais constantes e efetivos das terríveis tensões sociais reinantes é o desequilíbrio econômico do mundo, com as resultantes desigualdades sociais. Constitui um dos maiores perigos para a paz o profundo desnível econômico que existe entre os países economicamente bem desenvolvidos de um lado, e de outro lado os países insuficientemente desenvolvidos. Desnível que se vem acentuando cada vez mais, intensificando as dissensões sociais e gerando a inquietação, intranqüilidade e os conflitos políticos e ideológicos.</w:t>
      </w:r>
    </w:p>
    <w:p>
      <w:pPr>
        <w:pStyle w:val="NormalWeb"/>
        <w:jc w:val="both"/>
        <w:rPr>
          <w:rFonts w:ascii="Arial" w:hAnsi="Arial" w:cs="Arial"/>
          <w:szCs w:val="20"/>
        </w:rPr>
      </w:pPr>
      <w:r>
        <w:rPr>
          <w:rFonts w:cs="Arial" w:ascii="Arial" w:hAnsi="Arial"/>
          <w:szCs w:val="20"/>
        </w:rPr>
        <w:t xml:space="preserve">Ora, o problema do subdesenvolvimento não é exclusivo destes países; é antes um problema universal, que só pode ter soluções igualmente em escala universal. Viver na opulência, num mundo em que 2/3 estão mergulhados na miséria, não é apenas perigoso, é um crime. </w:t>
      </w:r>
    </w:p>
    <w:p>
      <w:pPr>
        <w:pStyle w:val="NormalWeb"/>
        <w:jc w:val="both"/>
        <w:rPr>
          <w:rFonts w:ascii="Arial" w:hAnsi="Arial" w:cs="Arial"/>
          <w:szCs w:val="20"/>
        </w:rPr>
      </w:pPr>
      <w:r>
        <w:rPr>
          <w:rFonts w:cs="Arial" w:ascii="Arial" w:hAnsi="Arial"/>
          <w:szCs w:val="20"/>
        </w:rPr>
        <w:t>A tensão social na qual se vive hoje é, na maior parte das vezes, o produto desta conhecida injustiça social, uma vez que os povos dominados tomaram consciência da realidade sócio-econômica do mundo, nesta fase da história da humanidade que vivemos, fase de transformações explosivas, caracterizadas essencialmente por explosões diversas: a explosão psicológica dos povos explorados, não menos perigosa do que a explosão atômica com a qual se abriu uma nova era no nosso planeta: a era atômica.</w:t>
      </w:r>
    </w:p>
    <w:p>
      <w:pPr>
        <w:pStyle w:val="NormalWeb"/>
        <w:jc w:val="both"/>
        <w:rPr>
          <w:rFonts w:ascii="Arial" w:hAnsi="Arial" w:cs="Arial"/>
          <w:szCs w:val="20"/>
        </w:rPr>
      </w:pPr>
      <w:r>
        <w:rPr>
          <w:rFonts w:cs="Arial" w:ascii="Arial" w:hAnsi="Arial"/>
          <w:szCs w:val="20"/>
        </w:rPr>
        <w:t>É urgente restabelecer o equilíbrio econômico do mundo aterrando o largo fosso que separa os países bem desenvolvidos dos países subdesenvolvidos, sem o que é bem difícil que se consiga a verdadeira paz e a tranqüilidade entre os homens. Nenhuma tarefa internacional se apresenta mais árdua, mas ao mesmo tempo mais promissora para o futuro do mundo, do que a do desenvolvimento econômico destas áreas mais atrasadas, onde os recursos naturais e os potenciais geográficos se conservam relativamente inexplorados.</w:t>
        <w:br/>
        <w:t>A paz depende mais do que nunca do equilíbrio econômica do mundo. A segurança social do homem é mais importante do que a segurança nacional baseda nas armas.</w:t>
      </w:r>
    </w:p>
    <w:p>
      <w:pPr>
        <w:pStyle w:val="NormalWeb"/>
        <w:jc w:val="both"/>
        <w:rPr>
          <w:rFonts w:ascii="Arial" w:hAnsi="Arial" w:cs="Arial"/>
          <w:szCs w:val="20"/>
        </w:rPr>
      </w:pPr>
      <w:r>
        <w:rPr>
          <w:rFonts w:cs="Arial" w:ascii="Arial" w:hAnsi="Arial"/>
          <w:szCs w:val="20"/>
        </w:rPr>
        <w:t>Igualmente falso é o conceito de desenvolvimento avaliado unicamente à base da expansão da riqueza material, do crescimento econômico. O desenvovimento implica mudanças sociais sucessivas e profundas, que acompanham inevitavelmente as transformações tecnológicas do contorno natural. O conceito de desenvovimento não é meramente quantitativo, mas compreende os aspectos qualitativos dos grupos humanos a que concerne. Crescer é uma coisa; desenvolver é outra. Crescer é; em linhas gerais, fácil. Desenvolver equilibradamente, difícil.</w:t>
      </w:r>
    </w:p>
    <w:p>
      <w:pPr>
        <w:pStyle w:val="NormalWeb"/>
        <w:jc w:val="both"/>
        <w:rPr>
          <w:rFonts w:ascii="Arial" w:hAnsi="Arial" w:cs="Arial"/>
          <w:szCs w:val="20"/>
        </w:rPr>
      </w:pPr>
      <w:r>
        <w:rPr>
          <w:rFonts w:cs="Arial" w:ascii="Arial" w:hAnsi="Arial"/>
          <w:szCs w:val="20"/>
        </w:rPr>
        <w:t>Cada vez se pergunta com mais insistência se desenvolver-se significa desumanizar-se, nesta frenética busca de riqueza, de acordo com a fórmula preconizada pelo Ocidente de maximizar os lucros em vez de maximizar as energias mentais que enriquecem com mais rapidez a vida dos homens e podem dar-lhes muito mais felicidade.</w:t>
      </w:r>
    </w:p>
    <w:p>
      <w:pPr>
        <w:pStyle w:val="NormalWeb"/>
        <w:jc w:val="both"/>
        <w:rPr>
          <w:rFonts w:ascii="Arial" w:hAnsi="Arial" w:cs="Arial"/>
          <w:szCs w:val="20"/>
        </w:rPr>
      </w:pPr>
      <w:r>
        <w:rPr>
          <w:rFonts w:cs="Arial" w:ascii="Arial" w:hAnsi="Arial"/>
          <w:szCs w:val="20"/>
        </w:rPr>
        <w:t>O problema do desenvolvimento do Terceiro Mundo, e mesmo o do mundo inteiro que ainda se apresenta subdesenvolvido sob certos aspectos, é antes de tudo um problema de formação de homens. Se a revolução industrial dominou o século XIX, é a revolução cultural que deve dominar o século XX, isto é, a criação de uma cultura capaz de encontrar verdadeiras soluções para os grandes problemas da humanidade.</w:t>
      </w:r>
    </w:p>
    <w:p>
      <w:pPr>
        <w:pStyle w:val="NormalWeb"/>
        <w:jc w:val="both"/>
        <w:rPr>
          <w:rFonts w:ascii="Arial" w:hAnsi="Arial" w:cs="Arial"/>
          <w:szCs w:val="20"/>
        </w:rPr>
      </w:pPr>
      <w:r>
        <w:rPr>
          <w:rFonts w:cs="Arial" w:ascii="Arial" w:hAnsi="Arial"/>
          <w:szCs w:val="20"/>
        </w:rPr>
        <w:t>O subdesenvolvimento é uma forma de subeducação. De subeducação, não apenas do Terceiro Mundo, mas do mundo inteiro. Para acabar com ele, é preciso educar bem e formar o espírito dos homens, que foi deformado por toda parte. Só um novo tipo de homens capazes de ousar pensar, ousar refletir e de ousar passar à ação poderá realizar uma verdadeira economia baseada no desenvolvimento humano e equilibrado.</w:t>
      </w:r>
    </w:p>
    <w:p>
      <w:pPr>
        <w:pStyle w:val="NormalWeb"/>
        <w:jc w:val="both"/>
        <w:rPr>
          <w:rFonts w:ascii="Arial" w:hAnsi="Arial" w:cs="Arial"/>
          <w:szCs w:val="20"/>
        </w:rPr>
      </w:pPr>
      <w:r>
        <w:rPr>
          <w:rFonts w:cs="Arial" w:ascii="Arial" w:hAnsi="Arial"/>
          <w:szCs w:val="20"/>
        </w:rPr>
        <w:t>As contradições do desenvolvimento são múltiplas. Desenvolvimento significa ao mesmo tempo mutação e disciplina. Mas a disciplina impede muitas vezes a mutação. É o conservantismo das sociedades que alcançaram um auto grau de desenvolvimento, que se tomam como modelo ideal de sociedade e passam a combater o desejo da transformação.</w:t>
      </w:r>
    </w:p>
    <w:p>
      <w:pPr>
        <w:pStyle w:val="NormalWeb"/>
        <w:jc w:val="both"/>
        <w:rPr>
          <w:rFonts w:ascii="Arial" w:hAnsi="Arial" w:cs="Arial"/>
          <w:szCs w:val="20"/>
        </w:rPr>
      </w:pPr>
      <w:r>
        <w:rPr>
          <w:rFonts w:cs="Arial" w:ascii="Arial" w:hAnsi="Arial"/>
          <w:szCs w:val="20"/>
        </w:rPr>
        <w:t>Encarar aspectos isolados do problema na luta contra o subdesenvolvimento parece-nos algo ultrapassado, pois sabemos que as fórmulas tradicionais, as medidas isoladas e as concessões limitadas não bastam. A gravidade do problema requer urgentemente a adoção de uma estratégia global do desenvolvimento, comportamento e medidas convergentes por parte dos países desenvolvidos, assim como dos países em vias de desenvolvimento.</w:t>
      </w:r>
    </w:p>
    <w:p>
      <w:pPr>
        <w:pStyle w:val="NormalWeb"/>
        <w:spacing w:before="280" w:after="280"/>
        <w:jc w:val="both"/>
        <w:rPr>
          <w:rFonts w:ascii="Arial" w:hAnsi="Arial" w:cs="Arial"/>
        </w:rPr>
      </w:pPr>
      <w:r>
        <w:rPr>
          <w:rFonts w:cs="Arial" w:ascii="Arial" w:hAnsi="Arial"/>
        </w:rPr>
        <w:t>Só há um tipo de verdadeiro desenvolvimento: o desenvolvimento do homem. O homem, fator de desenvolvimento, o homem beneficitário do desenvolvimento. É o cérebro do homem a fábrica de desenvolvimento. É a vida do homem que deve desabrochar pela utilização dos produtos postos à sua disposição pelo desenvolvimento.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37: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30T20:24:00Z</dcterms:modified>
  <cp:revision>4</cp:revision>
  <dc:subject/>
  <dc:title>Subdesenvolvimento</dc:title>
</cp:coreProperties>
</file>