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ECTON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Tectônica</w:t>
      </w:r>
      <w:r>
        <w:rPr>
          <w:rFonts w:cs="Arial" w:ascii="Arial" w:hAnsi="Arial"/>
          <w:szCs w:val="20"/>
        </w:rPr>
        <w:t xml:space="preserve">, ramo da geologia que estuda a movimentação das camadas da crosta, por efeito das forças do interior da terra (endógenas). Dedica-se, também, a estudar o dinamismo das forças que interferem na movimentação das camadas da crosta terrestre. Geralmente, como resultado dessas forças se dá o aparecimento das placas tectônicas, dobras, falhas, fraturas ou lençóis de arrastament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tectônica descreve geometricamente as deformações da crosta terrestre e analisa as diferentes teorias que procuram explicar os seus mecanismos formadores. Vulcanismo e sismologia são áreas do conhecimento intimamente relacionadas com a tectônic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Vulcão</w:t>
      </w:r>
      <w:r>
        <w:rPr>
          <w:rFonts w:cs="Arial" w:ascii="Arial" w:hAnsi="Arial"/>
          <w:szCs w:val="20"/>
        </w:rPr>
        <w:t>, formação geológica que consiste de uma fissura na crosta terrestre, sobre a qual se acumula um cone formado por material vulcânico. Sobre este cone, está uma espécie de chaminé côncava chamada cratera. O cone forma-se pela deposição de matéria fundida e sólida, que flui ou é expelida através da chaminé a partir do interior da Terra. O estudo dos vulcões e dos fenômenos a eles relacionados chama-se vulcanologi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energia dos vulcões ativos deriva dos processos ligados aos movimentos das placas da crosta. Além disso, os vulcões tendem a situar-se nas fronteiras das placas mais importantes (</w:t>
      </w:r>
      <w:r>
        <w:rPr>
          <w:rFonts w:cs="Arial" w:ascii="Arial" w:hAnsi="Arial"/>
          <w:i/>
          <w:iCs/>
          <w:szCs w:val="20"/>
        </w:rPr>
        <w:t xml:space="preserve">ver </w:t>
      </w:r>
      <w:r>
        <w:rPr>
          <w:rFonts w:cs="Arial" w:ascii="Arial" w:hAnsi="Arial"/>
          <w:szCs w:val="20"/>
        </w:rPr>
        <w:t>Tectônica de placas). Alguns vulcões encontram-se em estado de erupção permanente, ao menos no presente geológico, como os da cadeia Cinturão de Fogo, que rodeia o oceano Pacífico. Muitos outros vulcões, como o Vesúvio, permanecem em estado de atividade moderada durante períodos mais ou menos longos e depois ficam em repouso, ou adormecidos, durante meses ou an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RUPÇÃO  </w:t>
        <w:br/>
        <w:t>Numa erupção violenta de um vulcão, a lava está muito carregada de vapor e outros gases, que escapam da superfície com explosões violentas e sobem formando nuvens turvas. Estas nuvens podem descarregar chuvas copiosas. Porções grandes e pequenas de lava são expelidas para o exterior e formam uma fonte ardente de gotas e fragmentos de diferentes tamanhos. O magma sobe pela chaminé e flui, convertido em lava, sobre a borda da cratera, como uma massa pastosa, através de uma fissura no con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Tectônica de placas</w:t>
      </w:r>
      <w:r>
        <w:rPr>
          <w:rFonts w:cs="Arial" w:ascii="Arial" w:hAnsi="Arial"/>
          <w:szCs w:val="20"/>
        </w:rPr>
        <w:t>, teoria de tectônica global (deformações estruturais geológicas) que se tornou paradigma na geologia moderna, para a compreensão da estrutura, história e dinâmica da crosta terrestre. A teoria baseia-se na observação de que esta camada sólida está dividida em cerca de 20 placas semi-rígidas. As fronteiras entre estas placas são zonas com atividade tectônica, onde ocorrem mais sismos e erupções vulcânicas. Entre 1908 e 1912, foi proposta pelo geólogo alemão Alfred Lothar Wegener a teoria da deriva continental. Ela afirma que as placas continentais se rompem, separam-se e chocam-se, criando posteriormente cadeias de montanh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Um dos argumentos mais fortes de Wegener para justificar a deriva continental era que as bordas dos continentes têm formas que se encaixam. Para defender sua teoria, mostrou que as formações rochosas de dois lados do oceano Atlântico — no Brasil e na África Ocidental — coincidem em idade, tipo e estrutura. Além disso, costumam conter fósseis de criaturas terrestres que não poderiam ter nadado de um continente ao outr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PANSÃO DO FUNDO DO MAR  </w:t>
        <w:br/>
        <w:t>Na década de 1920, o estudo dos leitos dos mares trouxe evidências de que as dorsais oceânicas são zonas onde se cria a nova crosta oceânica. O material chega por correntes de convecção de lava quente, mas esfria e solidifica com rapidez, ao contato com a água. Para dar lugar a esta contínua renovação de crosta, as placas devem separar-se, lenta, porém continuamente. Estes movimentos, impulsionados por correntes de convecção térmicas originadas nas profundidades do manto terrestre, provavelmente teriam gerado, ao longo de milhões de anos, o fenômeno da deriva continent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UBDUÇÃO  </w:t>
        <w:br/>
        <w:t>Já na década de 1930, começaram os estudos deste processo, através do qual a crosta oceânica penetra no manto e se funde. No local onde uma placa tectônica oceânica se subpõe à crosta continental, o magma produzido causa erupção nos vulcões situados ao longo de cadeias montanhosas lineares, as cordilheiras. A zona afetada geralmente situa-se ao longo de uma fossa submarina, a certa distância do continente. Além de criar e alimentar vulcões continentais, a fusão da crosta oceânica subposta é responsável pela formação de alguns tipos de depósitos de minerais metálicos valios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Tempo geológico</w:t>
      </w:r>
      <w:r>
        <w:rPr>
          <w:rFonts w:cs="Arial" w:ascii="Arial" w:hAnsi="Arial"/>
          <w:szCs w:val="20"/>
        </w:rPr>
        <w:t>, escala cronológica em que são estudados os processos de formação da crosta terrestre. O principal elemento que se deve levar em consideração, quando operamos com a noção de tempo geológico, é a escala. Enquanto em história humana a escala de trabalho opera com milhares de anos, no tempo geológico ela passa a ser operada em milhões de anos.</w:t>
      </w:r>
    </w:p>
    <w:p>
      <w:pPr>
        <w:pStyle w:val="NormalWeb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m geologia, um intervalo de um milhão de anos é considerado bem curto; portanto, nosso entendimento da duração de um determinado processo geológico está referido a longos intervalos que duram centenas de milhões de anos, conhecidos como eras, períodos e épocas geológicas. Devido a isso, os processos que podem dar conta dessa escala especial são classificados em três grupos: processos geológicos geomorfológicos, que abrangem os processos de modificação lenta da crosta: erosão, sedimentação e tectonismo; processos astrofísicos, que trabalham com a declinação da potência da energia solar ou com as futuras modificações das órbitas dos astros do sistema solar; e os processos da física nuclear, que trabalham com o decaimento da radiação de alguns elementos considerados lentos em termos geológic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5:2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23:00Z</dcterms:modified>
  <cp:revision>4</cp:revision>
  <dc:subject/>
  <dc:title>TECTONISMO</dc:title>
</cp:coreProperties>
</file>