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IGRES ASIÁTIC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álise do quadro com pujança e desempenho.</w:t>
      </w:r>
    </w:p>
    <w:p>
      <w:pPr>
        <w:pStyle w:val="Normal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atores externos responsáveis pelo crescimento dos tigres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juntura internacional favorável em função da Nova DI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texto da Guerra Fria.</w:t>
      </w:r>
    </w:p>
    <w:p>
      <w:pPr>
        <w:pStyle w:val="Normal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delo dos Tigr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quena extensão territorial, ausência de matérias-primas significativas e inexpressivo mercado   consumidor torna inviável  o modelo de substituição de importações.</w:t>
      </w:r>
    </w:p>
    <w:p>
      <w:pPr>
        <w:pStyle w:val="Normal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tração do capital internacional em função dos seguintes fatores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Mão-de-obra barata, qualificada e disciplinada(leia-se super-explorada)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Facilidades para entrada e saída de capitais, como no caso das ZFP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odelo exportador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mportância do papel do Estado como orientador do desenvolviment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nível político, presença de governos autoritários e centralizador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rande número de semelhanças com o modelo japonês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Distribuição de renda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Investimentos em educação e tecnologia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Alto nível de poupança interna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Influência da ética confuciana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rganização da economia em torno de grandes grupos econômicos.</w:t>
      </w:r>
    </w:p>
    <w:p>
      <w:pPr>
        <w:pStyle w:val="Normal"/>
        <w:numPr>
          <w:ilvl w:val="0"/>
          <w:numId w:val="0"/>
        </w:numPr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dobramentos da DIT e os Novos Tigres.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3:14:00Z</dcterms:created>
  <dc:creator>Vestibular1 - O Portal do vestibular</dc:creator>
  <dc:description>Vestibular1 – A melhor ajuda ao vestibulando na Internet Acesse Agora ! ww.vestibular1.com.br</dc:description>
  <dc:language>en-US</dc:language>
  <cp:lastModifiedBy>Cleusa Siqueira</cp:lastModifiedBy>
  <dcterms:modified xsi:type="dcterms:W3CDTF">2007-03-30T20:22:00Z</dcterms:modified>
  <cp:revision>4</cp:revision>
  <dc:subject/>
  <dc:title>TIGRES ASIÁTICOS</dc:title>
</cp:coreProperties>
</file>