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 VEGETAÇÃO NO BRAS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Índi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ating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rad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tan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azôn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a Atlântic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mpo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na Costeir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a de Araucár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bliograf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SSISTEM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-se que 10% das espécies do planeta vivam em nossas paisagens. Infelizmente, essas paisagens vêm sendo consumidas p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matamento, queimadas e poluição, provocados pela expansão irracional da agricultura, especulação imobiliária, assentament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ulações, exploração de madeiras tropicais e garimpo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Brasil não possui recursos naturais inesgotáveis. A Mata Atlântica, que já perdeu 93% de sua área original, é o maior exemplo diss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bria mais de 1 milhão km2 e hoje está reduzida a menos de 100 mil km2. Essa ocupação predatória, que quase destruiu a M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ântica, agora avança sobre o Cerrado e a Amazô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ATINGA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ês é agosto e a temperatura do solo - muito seco - chega a 60oC. O sol forte acelera a evaporação da água das lagoas e rios qu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trechos mais estreitos, secam e param de correr. O cenário árido é uma descrição da Caatinga - que na língua indígena quer diz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a Branca - durante o prolongado período de seca correspondente ao inverno. Quando chega o verão, as chuvas encharcam a ter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o verde toma conta da região. A Caatinga distribui-se pelos estados do Ceará, Rio Grande do Norte, Paraíba, Pernambuco, Sergip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goas, Bahia, sul-leste do Piauí e norte de Minas Ger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 nem sempre é assi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erca de 20 milhões de brasileiros que vivem nos 800 mil km2 de Caatinga nem sempre podem contar com as chuvas de ver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não chove, o homem do sertão e sua família sofrem muito. Precisam caminhar quilômetros em busca da água dos açudes.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rregularidade climática é um dos fatores que mais interferem na vida do sertanej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mo quando chove, o solo raso e pedregoso não consegue armazenar a água que cai e a temperatura elevada (médias entre 25o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29oC) provoca intensa evaporação. Por isso, somente em algumas áreas próximas às serras, onde a abundância de chuvas é maior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agricultura se torna possível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longa estiagem os sertões são, muitas vezes, semi-desertos nublados mas sem chuva. O vento seco e quente não refresc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moda. A vegetação adaptou-se ao clima para se proteger. As folhas, por exemplo, são finas, ou inexistentes. Algumas plan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mazenam água, como os cactos, outras se caracterizam por terem raízes praticamente na superfície do solo para absorver o máxim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chuva. Algumas das espécies mais comuns da região são a amburana, aroeira, umbu, baraúna, maniçoba, macambira, mandacaru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azei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cup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homem complicou ainda mais a dura vida no sertão. Fazendas de criação de gado começaram a ocupar o cenário na época do Brasi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ônia. Os primeiros a chegar pouco entendiam a fragilidade da Caatinga, cuja aparência árida denuncia uma falsa solidez. Pa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er a seca foram construídos açudes para abastecer de água os homens, seus animais e suas lavouras. Desde o Império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essas obras tiveram início, o governo prossegue com o trabalh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randes açudes atraíram fazendas de criação de gado. Em regiões como o vale do São Francisco, a irrigação foi incentivada sem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o de técnica apropriada e o resultado tem sido desastroso. A salinização do solo é, hoje, uma realidade. Especialmente na região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de os solos são rasos e a evaporação da água ocorre rapidamente devido ao calor. A agricultura nessas áreas tornou-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praticáv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ro problema é a contaminação das águas por agrotóxicos. Depois de aplicado nas lavouras, o agrotóxicos escorre das folhas para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o, levado pela irrigação, e daí para as represas, matando os peixes. Nos últimos 15 anos, 40 mil km2 de Caatinga se transformara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deserto devido a interferência do homem sobre o meio ambiente da região. As siderúrgicas e olarias também são responsáveis p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processo, devido ao corte da vegetação nativa para produção de lenha e carvão veget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rtão nordestino é uma das regiões semi-áridas mais povoadas do mundo. A diferença entre a Caatinga e áreas com as mesm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ísticas em outros países é que as populações se concentram onde existe água, promovendo um controle rigoroso 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alidade. No Brasil, entretanto, o homem está presente em toda a parte, tentando garantir a sua sobrevivência na luta contra o cli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etação úni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atinga é coberta por solos relativamente férteis. Embora não tenha potencial madeireiro, exceto pela extração secular de lenha,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ão é rica em recursos genéticos dada a sua alta biodiversidade. Por outro lado, o aspecto agressivo da vegetação contrasta com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rido diversificado das flores emergentes no período das chuvas, cujo índice pluviométrico varia entre 300 e 800 milímetr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ualmen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atinga apresenta três estratos: arbóreos (8 a 12 metros), arbustivo (2 a 5 metros) e o herbáceo (abaixo de 2 metro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ditoriamente, a flora dos sertões, constituída por espécies com longa história de adaptação ao calor e à secura, é incapaz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estruturar-se naturalmente se máquinas forem usadas para alterar o solo. A degradação é, portanto, irreversível na Caating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eio de tanta aridez, a Caatinga surpreende com suas "ilhas de umidade" e solos férteis. São os chamados brejos, que quebram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otonia das condições físicas e geológicas dos sertões. Nessas ilhas é possível produzir quase todos os alimentos e fru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culiares aos trópicos do mund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pouco de águ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ravés de caminhos diversos, os rios regionais saem das bordas das chapada, percorrem extensas depressões entre os planal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ntes e secos e acabam chegando no mar, ou engrossando as águas do São Francisco e do Parnaíba (rios que cruzam a Caating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cabeceiras até as proximidades do mar, os rios com nascente na região permanecem secos por cinco a sete meses do a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nas o canal principal do São Francisco mantém seu fluxo através dos sertões, com águas trazidas de outras regiões climáticas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ídric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chove, no início do ano, a paisagem muda muito rapidamente. As árvores cobrem-se de folhas e o solo fica forrad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quenas plantas. A fauna volta a engordar. Na Caatinga vive a ararinha-azul, ameaçada de extinção. Outros animais da região são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o-cururu, asa-branca, cotia, gambá, preá, veado-catingueiro, tatu-peba e o sagui-do-nordeste, entre outr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iajantes que desbravaram o interior do Brasil há décadas atravessaram extensas áreas cobertas por um tapete de gramíneas c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bustos e pequenas árvores retorcidas. A primeira impressão era de uma vegetação seca, marcada por queimadas. Mas, de perto,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rado apresentava toda a sua beleza de flores exóticas e plantas medicinais desconhecidas da medicina tradicional como arnic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uaba, jurubeba, sucupira e angico. Somava-se a isso uma grande variedade de anim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quilíbrio desse sistema, cuja biodiversidade pode ser comparada à amazônica, é de fundamental importância para a estabilida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demais ecossistemas brasileir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RRADO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ida no Cerrad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xtensa região do Brasil central compõe-se de um mosaico de tipos de vegetação, solo, clima e topografia bastante heterogêneos.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rado é a segunda maior formação vegetal brasileira, superado apenas pela floresta Amazônica. São 2 milhões de km2 espalhad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10 Estados. O Cerrado é uma savana tropical na qual a vegetação herbácea coexiste com mais de 420 espécies de árvores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bustos esparsos. O solo, antigo e profundo, ácido e de baixa fertilidade, tem altos níveis de ferro e alumínio. Todavia, o Cerrado t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u favor o fato de ser cortado por três das maiores bacias hidrográficas da América do Sul (Tocantins, São Francisco e Prata)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vorecendo a manutenção de uma biodiversidade surpreenden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-se que a flora da região possua 10 mil espécies de plantas diferentes (muitas delas usadas na produção de cortiça, fibra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leos, artesanato, além do uso medicinal e alimentício). Isso sem contar as 400 espécies de aves, 67 gêneros de mamíferos e 30 tip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morcegos catalogados na área. O número de insetos é surpreendente: apenas na área do Distrito Federal, há 90 espécie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pins, 1.000 espécies de borboletas e 500 tipos diferentes de abelhas vespas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lora do cerrado está estimada em 10 mil espécies de plan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história de ocup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is da Mata Atlântica, o Cerrado é o ecossistema brasileiro que mais alterações sofreu com a ocupação humana. Um dos impac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entais mais graves na região foram causados pelos garimpos, que contaminaram os rios com mercúrio e provocaram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reamento dos cursos de águ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rosão causada pela atividade mineradora tem sido tão intensa que, em alguns casos, chegou até mesmo a impossibilitar a próp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ção do ouro rio abaixo. Nos últimos anos, contudo, a expansão da agricultura e da pecuária representa o maior fator de risco pa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errado. A partir de 1950 tratores começaram a ocupar sem restrições os hábitats dos anim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so de técnicas de aproveitamento intensivo dos solos tem provocado, desde então, o esgotamento de seus recursos. A utiliz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scriminada de agrotóxicos e fertilizantes tem contaminado também os solos e as águas. A expansão agropecuária foi o fat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 para a ocupação do Cerrado em larga esc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dade ameaç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blema do Cerrado não se resume apenas ao reduzido número de áreas de conservação, à caça ilegal ou ao comércio ilícit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es, que já seriam questões suficientes para preocupação. O problema maior tem raízes nas políticas agrícola e de miner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óprias e no crescimento da população. Historicamente, a expansão agropastoril e o extrativismo mineral no Cerrado têm 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izado por um modelo predatório. A ocupação da região é desejável, mas desde que aconteça racionalmente. Até o momento,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nvolvimento da agricultura tem trazido graves consequências para a nature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ritmo atual, até o ano 2000, 70% do Cerrado estará desmata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dos mais sérios problemas decorre do uso de técnicas falhas que deixam o solo desprotegido durante épocas de chuv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rrenciais. Paralelamente, cresce o aparecimento de novas pragas e doenças nas monoculturas estabelecidas. A fauna encontrada 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ão também recebe pouca atenção no que concerne à sua conservação e proteção. O resultado é que o Cerrado está acaband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de da sua área já foi desmatada e se esse ritmo continuar até o ano 2000, o desmatamento vai chegar a 70%. Esta situação está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usando a fragmentação de áreas e comprometendo seriamente os processos mantenedores da biodiversidade do Cerr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TANAL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ntanal é um dos mais valiosos patrimônios naturais do Brasil. Maior área úmida continental do planeta - com 140 mil km2 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ritório brasileiro - destaca-se pela riqueza da fauna, onde dividem espaço 650 espécies de aves, 80 de mamíferos, 260 de peixes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 de répteis. As chuvas fortes são comuns no Pantanal. Os terrenos, quase sempre planos, são alagados periodicamente p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úmeros córregos e vazantes entremeados de lagoas e leques aluviais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 seja, muita água. Na época das cheias estes corpos comunicam-se e mesclam-se com as águas do Rio Paraguai, renovando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tilizando a região. Contudo, assim como nos demais ecossistemas brasileiros onde a ocupação predatória vem provocan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ruição, a interferência no Pantanal também é sentida . Embora boa parte da região continue inexplorada, muitas ameaças surg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decorrência do interesse econômico que existe sobre essa área. A situação começou a se agravar nos últimos 20 anos, sobretu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la introdução de pastagens artificiais e a exploração das áreas de ma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itmo das águas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quilíbrio desse ecossistema depende, basicamente, do fluxo de entrada e saída de enchentes que, por sua vez, está dire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ado à pluviosidade regional. De forma geral, as chuvas ocorrem com maior freqüência nas cabeceiras dos rios que desaguam 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ície. Com o início do trimestre chuvoso nas regiões altas (a partir de novembro), sobe o nível de água do Rio Paragua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cando, assim, as enche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esmo ocorre paralelamente com os afluentes do Paraguai que atravessam o território brasileiro cortando uma extensão de 700 k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guas vão se espalhando e cobrindo, continuamente, vastas extensões em busca de uma saída natural, que só é encont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enas de quilômetros adiante no encontro do Rio com o Oceano Atlântico, fora do território brasileiro. As cheias chegam a cobrir at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3 da área pantaneira. A partir de maio, então, inicia-se a "vazante" e as águas começam a baixar lentamente. Quando o terreno vol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car permanece, sobre a superfície, uma fina camada de lama humífera (mistura de areia, restos de animais e vegetais, sementes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us) propiciando grande fertilidade ao sol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impactos aumentaram nos últimos 20 anos com a introdução de pastagens artificiais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queza do Panta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tureza faz repetir, anualmente, o espetáculo das cheias proporcionando ao Pantanal a renovação da fauna e flora local . Es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orme volume de água, que praticamente cobre a região pantaneira, forma um verdadeiro mar de água doce onde milhares de peix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liferam. Peixes pequenos servem de alimento a espécies maiores ou a aves e anim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ando o período da vazante começa, uma grande quantidade de peixes fica retida em lagoas ou baías, não conseguindo retorn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s rios. Durante meses, aves e animais carnívoros (jacarés, ariranhas etc) têm, portanto, um farto banquete à sua disposição.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guas continuam baixando mais e mais e nas lagoas, agora bem rasas, peixes como o dourado, pacu e traíra podem ser apanhad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as mãos pelos homens. Aves grandes e pequenas são vistas planando sobre as águas, formando um espetáculo de gran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e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ntuário ameaçado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ntanal tem passado por transformações lentas mas significativas nas últimas décadas. O avanço das populações e o cresci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cidades são uma ameaça constante. A ocupação desordenada das regiões mais altas, onde nasce a maioria dos rios, é o ris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s grave. A agricultura indiscriminada está provocando a erosão do solo, além de contaminá-lo com o uso excessivo de agrotóxic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esultado da destruição do solo é o assoreamento dos rios (bloqueio por terra), fenômeno que tem mudado a vida no Panta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ões que antes ficavam alagadas nas cheias e completamente secas quando as chuvas paravam, agora ficam permanente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 as águas. Também impactaram o Pantanal nos últimos anos o garimpo, a construção de hidreléricas, o turismo desorganizado e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ça, empreendida principalmente por ex-peões que, sem trabalho, passaram a integrar verdadeiras quadrilhas de caçadore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ur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cheias chegam a cobrir 2/3 da área pantaneir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ém, foi de 1989 para cá que o risco de um desequilíbrio total do ecossistema pantaneiro ficou mais próximo de se tornar uma tris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dade. A razão dessa ameaça é o megaprojeto de construção de uma hidrovia de mais de 3.400 km nos rios Paraguai (o princip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so de água do Pantanal) e Paraná - ligando Cáceres no Mato Grosso a Nova Palmira no Uruguai. A idéia é alterar, com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diques e trabalhos de dragagem, o percurso do Rio Paraguai, facilitando o movimento de grandes barcos 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qüentemente, o escoamento da produção de soja brasileira até o país vizinho. O problema é que isso afetará também todo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oamento de águas da bacia. O resultado desse projeto pode ser a destruição do refúgio onde vivem hoje milhares de espécie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is e plant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AZÔN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lamado como o país de maior diversidade biológica do mundo, o Brasil tem sua riqueza natural constantemente ameaçada. U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mplo dessa situação é o desmatamento anual da Amazônia, que cresceu 34% de 1992 a 1994. A taxa anual, que era de pouco ma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11.000 km2 em 1991, já ultrapassou 14.800 km2 conforme dados do próprio Governo. Na região, a atividade agrícola de for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-sustentável continua e a extração madeireira tende a aumentar na medida em que os estoques da Ásia se esgotam. Relató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ado pela Secretaria de Assuntos Estratégicos, ligada à Presidência da República, indica que 80% da produção madeireira 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azônia provêm da exploração ileg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em 22 madeireiras estrangeiras conhecidas em operação na região e há pouca fiscalização sobre sua produção e área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ação. Esses dados refletem o descontrole da região por parte das autoridades.O pior é que o desperdício da madeira gira en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% e 70%. Um outro agravante é o fato de o Governo desenvolver megaprojetos de infra-estrutura para a Amazônia que causa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gradação ambiental sem trazer benefícios para os habitantes da região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ora o Brasil tenha uma das mais modernas legislações ambientais do mundo, ela não tem sido suficiente para bloquea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astação da floresta. Os problemas mais graves são a insuficiência de pessoal dedicado à fiscalização, as dificuldades em monitor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nsas áreas de difícil acesso, a fraca administração das áreas protegidas e a falta de envolvimento das populações loc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cionar essa situação depende da forma pela qual os fatores político, econômico, social e ambiental serão articulados. Na luta pel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rvação da Amazônia, o WWF vem desenvolvendo vários projetos, como a formulação de modelos para manejo sustentável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eira tropical e para ecoturismo de base comunitária para a regi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ecossistema exuberante, mas frágil e desconheci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azônia por dentr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cossistema é frágil. A floresta vive do seu próprio material orgânico. O ambiente é úmido e as chuvas, abundantes. A men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udência pode causar danos irreversíveis ao seu equilíbrio delicado. Na Amazônia vivem e se reproduzem mais de um terço d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écies existentes no planeta. Ela é um gigante tropical de 5,5 milhões de km2, dos quais 60% estão em território brasilei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estante se reparte entre as duas Guianas, Suriname, Venezuela, Colômbia, Equador, Peru e Bolívia. Além de 2.500 espécie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vores (um terço da madeira tropical do mundo), a Amazônia também abriga água, muita água. O Rio Amazonas - a maior bac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drográfica do mundo, que cobre uma extensão aproximada de 6 milhões de km2 - corta a região para desaguar no Oceano Atlântico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çando no mar, a cada segundo, cerca de 175 milhões de litros de águ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 número corresponde a 20% da vazão conjunta de todos os rios da terra. E são nessas águas que se encontra o maior peixe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gua doce do mundo: o pirarucu, que atinge até 2,5 metr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s os números que envolvem indicadores desse bioma são enormes. Uma boa idéia da exuberância da floresta está na fauna loc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100 mil espécies de plantas que ocorrem em toda a América Latina, 30 mil estão na Amazônia. A diversidade em espécies vegeta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pete na fauna da região. Os insetos, por exemplo, estão presentes em todos os estratos da floresta. Os animais rastejadores, 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fíbios e aqueles com capacidade para subir em locais íngremes, como o esquilo, exploram os níveis baixos e médi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locais mais altos são explorados por beija-flores, araras, papagaios e periquitos à procura de frutas, brotos e castanhas. 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canos, voadores de curta distância, exploram as árvores altas. O nível intermediário é habitado por jacus, gaviões, corujas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enas de pequenas av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extrato terrestre estão os jabutis, cutias, pacas, antas etc. Os mamíferos aproveitam a produtividade sazonal dos alimentos, como 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utos caídos das árvores. Esses animais, por sua vez, servem de alimentos para grandes felinos e cobras de grande por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upação contínu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s de 12% da área original da Floresta Amazônica já foram destruídos devido a políticas governamentais inadequadas, model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apropriados de ocupação do solo e à pressão econômica, que levou à ocupação desorganizada e ao uso não-sustentável d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ursos naturais. Muitos imigrantes foram estimulados a se instalar na região, levando com eles métodos agrícolas impróprios para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azô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cupação da região amazônica começou a se intensificar na década de 40 quando o Governo passou a estimular, atravé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entivos fiscais, a implantação de projetos agropecuários na área. As queimadas e o desmatamento tornaram-se constantes. Até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de 1990 mais de 415 mil km2 tinham sido desmatados. O total da área queimada foi 2,5 vezes maior. Em algumas localidade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Porto Velho (RO), os aeroportos chegaram a ser fechados algumas vezes por causa da fumaça das queimadas. Outra forma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ruição tem sido os alagamentos para a implantação de usinas hidrelétricas. É o caso da Usina de Balbina ao norte de Manaus.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ixíssima relação entre a área alagada e a potência elétrica instalada tornou-se um exemplo de inviabilidade econômica e ecológi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todo o mundo. A atividade mineradora também trouxe graves conseqüências ambientais, como a erosão do solo e a contamin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rios com mercúri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xa anual de desmatamento na Amazônia cresceu 34%depois da Rio-92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bem valio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das medidas tomadas pelo Governo para proteção da floresta foi a moratória de dois anos, a partir de 1996, para concessã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s autorizações para a exploração de mogno e virola. Como o desmatamento de florestas tropicais representa uma ameaç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e à integridade de centenas de culturas indígenas, tais medidas são de significativa importância. No caso da virola, proje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riorizem sua conservação ou manejo adequado são fundament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spécie, que chegou a ocupar o segundo lugar em valor na pauta de exportações de madeiras brasileiras, praticamente não é ma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orada comercialmente devido ao esgotamento das florestas nativas do gêner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á o mogno, biologicamente adaptado às perturbações naturais, não se regenera bem quando está sujeito a práticas de corte seletiv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eu plantio tem sido extremamente difícil devido à suscetibilidade a pestes natura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A ATLÂNTI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ta Atlântica é uma das florestas tropicais mais ameaçadas do mundo. Para se ter uma idéia da situação de risco em que a Mata 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ontra, basta saber que à época do descobrimento do Brasil ela tinha uma área equivalente a um terço da Amazônia. Cobria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hão de km2, ou 12% do território nacional, estendendo-se do Rio Grande do Norte ao Rio Grande do Su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je, está reduzida a apenas 7% de sua área original. Apesar da devastação sofrida, a riqueza das espécies animais e vegetais qu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nda se abrigam na Mata Atlântica é espantosa. Em alguns trechos remanescentes de floresta os níveis de biodiversidade s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dos os maiores do planeta. Em contraste com essa exuberância, as estatísticas indicam que mais de 70% da popul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asileira vivem na região da Mata Atlântic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ém de abrigar a maioria das cidades e regiões metropolitanas do país, a área original da floresta sedia também os grandes pól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ustriais, petroleiros e portuários do Brasil, respondendo por nada menos de 80% do PIB nacional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 bem valios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ta Atlântica abrange as bacias dos rios Paraná, Uruguai, Paraíba do Sul, Doce, Jequitinhonha e São Francisco. Espéci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nentes de árvores são encontradas na região, como o jequitibá-rosa, de 40 metros de altura e 4 metros de diâmetro. També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cam-se nesse cenário várias outras espécies: o pinheiro-do-paraná, o cedro, as filgueiras, os ipês, a braúna e o pau-brasil, en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itas outr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iversidade da Mata Atlântica são encontradas matas de altitude, como a Serra do Mar (1.100 metros) e Itatiaia (1.600 metros) on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blina é constante. Paralelamente à riqueza vegetal, a fauna é o que mais impressiona na região. A maior parte das espécie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is brasileiros ameaçados de extinção são originários da Mata Atlântica, como os micos-leões, a lontra, a onça-pintada,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u-canastra e a arara-azul-pequen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 desta lista, também vivem na área gambás, tamanduás, preguiças, antas, veados, cotias, quatis etc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zida a apenas 7% de sua área original, a Mata Atlântica continua sendo devastad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aças crescen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500 anos a Mata Atlântica propiciou lucro fácil ao homem. Madeiras, orquídeas, corantes, papagaios, ouro, produtos agrícol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muito mais serviram ao enriquecimento de muita gente, além das próprias queimadas que deram lugar a uma agricultura imprud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insustentável. Por muitos anos, nenhuma restrição foi imposta à essa fome por dinheiro. A Mata Atlântica é o ecossistema brasileir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mais sofreu os impactos ambientais dos ciclos econômicos da história do paí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iro, ainda no século XVI, houve a extração predatória do pau-brasil, utilizado para tintura e construção. A segunda gran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da foi o ciclo da cana-de-açúcar. Constatada a fertilidade do solo, extensos trechos de Mata Atlântica foram derrubados para d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aos canavi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século XVIII, foram as jazidas de ouro que atrairam para o interior um grande número de portugueses. A imigração levou a nov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matamentos, que se estenderam até os limites com o Cerrado, para a implantação de agricultura e pecuária. No século seguinte, fo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ez do café, provocando a marcha ao sul do Brasil e, então, chegou a vez da extração da madeira. No Espírito Santo, as ma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aram a ser derrubadas para o fornecimento de matéria-prima para a indústria de papel e celulose. Em São Paulo, a implant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ólo Petroquímico de Cubatão tornou-se conhecida internacionalmente como exemplo de poluição urbana. Esse proces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orientado de desenvolvimento ameaça inúmeras espécies, algumas quase extintas como o mico-leão-dourado, a onça pintada e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guatirica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uns trechos de floresta possuem os maiores níveis de biodiversidade do planet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ém de florestas tropicais, Pantanal, Cerrado e Caatinga, os campos também fazem parte da paisagem brasileira. Esse tip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etação é encontrada em dois lugares distintos: os campos de terra firme (savanas de gramíneas baixas) são característicos 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te da Amazônia, Roraima, Pará e ilhas do Bananal e de Marajó, enquanto os campos limpos (estepes úmidas) são típicos da regi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l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um modo geral, o campo limpo é destituído de árvores, bastante uniforme e com arbustos espalhados e dispersos. Já nos camp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terra firme as árvores, baixas e espaçadas, se integram totalmente à paisagem. Em ambos os casos o solo é revestid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míneas, subarbustos e erv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o Rio Grande do Sul e Santa Catarina, os campos formados por gramíneas e leguminosas nativas se estendem como um tape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de por mais de 200.000 km2, tornado-se mais densas e ricas nas encostas. Nessa região, com muita mata entremeada, as chuv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em-se regularmente pelo ano todo e as baixas temperaturas reduzem os níveis de evaporação. Tais condições climátic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abam favorecendo ao crescimento de árvores. Bem diferentes, entretanto, são os campos que dominam áreas do Norte do país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erenças entre Sul e Nor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omínio das florestas e dos campos meridionais se estende desde o Rio Grande do Sul até parte dos estados de Mato Grosso 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 e São Paulo. O clima é ameno e o solo naturalmente fértil. A junção destes dois fatores favoreceram à colonização acelerada 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ltimo século, principalmente por imigrantes europeus e japoneses que alcançaram elevados índices de produtividade na região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ampos do Sul ocorrem no chamado "Pampa", uma região plana de vegetação aberta e de pequeno porte que se estende do 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de do Sul para além das fronteiras com a Argentina e o Uruguai, no interior do estado. Esse tipo de vegetação ocorre em ár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ínua no Sul e também como manchas dispersas encravadas na floresta Atlântica do Rio Grande do Norte até o Paraná. São áre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as, revestidas de gramíneas e outras plantas encontradas de forma escassa, como tufos de capim que atingem até um metr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tu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endo ao litoral do Rio Grande do Sul, a paisagem é marcada pelos banhados, isto é, ecossistemas alagados com den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etação de juncos, gravatás e aguapés que criam um habitat ideal para uma grande variedade de animais como garças, marreco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ados, onças-pintadas, lontras e capivaras. O banhado do Taim é o mais importante devido à riqueza do solo. Tentativ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vagantes de drená-lo para uso agrícola foram definitivamente abandonadas a partir de 1979 quando a área transformou-se 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ção ecológica. Mesmo assim, a ação de caçadores e o bombeamento das águas pelos fazendeiros das redondezas continuam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açar o loc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 enquanto sobra água no Sul, os campos do Norte do Brasil se caracterizam por áreas secas e de florestas dominadas pel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meiras. Tais florestas se situam entre a Amazônia e a Caatinga e se formam a partir do desmatamento da vegetação nativa. Livre 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ção de outras plantas, as palmeiras de babaçu e carnaúba, o buriti e a oiticica se desenvolvem rapidamente. Algum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gando a atingir até 15 metros de altura. Existem também áreas de campos "naturais", com vegetação de porte mais raquítico, qu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orrem como manchas no norte da floresta Amazôn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tilidade ameaç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do à riqueza do solo, as áreas cultivadas do Sul se expandiram rapidamente sem um sistema adequado de preparo, resultando 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osão e outros problemas que se agravam progressivamente. Os campos são amplamente utilizados para a produção de arroz, milho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go e soja, às vezes em associação com a criação de gado. A desatenção com o solo, entretanto, leva à desertificação, registrada 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erentes áreas do Rio Grande do Su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expandir a área plantada, colonos alemães e italianos iniciaram, na primeira metade do século, a exploração indiscriminada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eira. Árvores gigantescas e centenárias foram derrubadas e queimadas para dar lugar ao cultivo de milho, trigo e videir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almente. A mata das araucárias ou pinheiros-do-paraná, de porte alto e copa em forma de prato, estendia-se do sul de Min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rais e São Paulo até o Rio Grande do Sul, formando cerca de 100.000 km2 de matas de pinhais. Na sua sombra cresciam espéci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a imbuia, o cedro, a canela, entre outra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je mais da metade desse bioma foi destruído, assim como diversas espécies de roedores que se alimentavam do pinhão, aves 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etos. O que resta está confinado a áreas de conservação do estado. Por mais de 100 anos a mata dos pinhais alimentou a indúst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ereira do sul. O pinho, madeira bastante popular na região, foi muito usado na construção de casas e móve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riação de gado e ovelhas também faz parte da cultura local. Porém, repetindo o mesmo erro dos agricultores, o pastoreiro está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cando a degradação do solo. Na época de estiagem, quando as pastagens secam, o mesmo número de animais continua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utar áreas menores. Com o pasto quase desnudo, cresce a pressão sobre o solo que se abre em veios. Quando as chuv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eçam, as águas correm por essas depressões dando início ao processo de erosão. O fogo utilizado para eliminar resto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stagem secas, torna o solo ainda mais frági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NA COSTEIRA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Brasil possui uma linha contínua de costa Atlântica de 8.000 km de extensão, uma das maiores do mundo. Ao longo dessa faix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orânea é possível identificar uma grande diversidade de paisagens como dunas, ilhas, recifes, costões rochosos, baías, estuário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jos e falésias. Mesmo os ecossistemas que se repetem ao longo do litoral - como praias, restingas, lagunas e manguezais 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m diferentes espécies animais e vegetais. Isso se deve, basicamente, às diferenças climáticas e geológicas. Grande parte 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na costeira, entretanto, está ameaçada pela superpopulação e por atividades agrícolas e industriais. É aí, seguindo essa imen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xa litorânea, que vive mais da metade da população brasilei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sta brasilei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itoral amazônico, que vai da foz do Rio Oiapoque ao Rio Parnaíba, é lamacento e tem, em alguns trechos, mais de 100 km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ura. Apresenta grande extensão de manguezais, assim como matas de várzeas de marés. Jacarés, guarás e muitas espécie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s e crustáceos são alguns dos animais que vivem nesse trecho da cos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itoral nordestino começa na foz do Rio Parnaíba e vai até o Recôncavo Baiano. É marcado por recifes calcáreos e arenitos, além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nas que, quando perdem a cobertura vegetal que as fixa, movem-se com a ação do vento. Há ainda nessa área manguezai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tingas e matas. Nas águas do litoral nordestino vivem o peixe-boi marinho e tartarugas (ambos ameaçados de extinção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estruição da costa brasileira ameaça a produção pesqueir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itoral sudeste segue do Recôncavo Baiano até São Paulo. É a área mais densamente povoada e industrializada do país. Suas áre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ísticas são as falésias, recifes, arenitos e praias de areias monazíticas (mineral de cor marrom escura). É dominado pela Ser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Mar e tem a costa muito recortada com várias baías e pequenas enseadas. O ecossistema mais importante dessa área são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as de restingas. Essa parte do litoral é habitada pela preguiça-de-coleira e pelo mico-sauá (espécies ameaçadas de extinção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itoral sul começa no Paraná e termina no Arroio Chuí, no Rio Grande do Sul. Cheio de banhados e manguezais, o ecossistema 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ão é riquíssimo em aves, mas há também outras espécies: ratão-do-banhado, lontras (também ameaçados de extinção), capivar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que preservar o lito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á muito ainda para se conhecer sobre a dinâmica ecológica do litoral brasileiro. Complexos sistemas costeiros distribuem-se ao lon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litoral, fornecendo áreas para a criação, crescimento e reprodução de inúmeras espécies de flora e fauna. Somente na costa do 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de do Sul - conhecida como um centro de aves migratórias - foram registradas, aproximadamente, 570 espéci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itos desses pássaros utilizam a costa brasileira para alimentação, abrigo ou como rota migratória entre a América do Norte e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s mais ao sul do Continente. A faixa litorânea brasileira também tem sido considerada essencial para a conservação de espéci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açadas em escala global, como as tartarugas marinhas, as baleias e o peixe-boi-marinho. É importante ressaltar que a destrui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ecossistemas litorâneos é uma ameaça para o próprio homem, uma vez que põe em risco a produção pesqueira - uma rica fonte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cossistema em perig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gridade ecológica da costa brasileira é pressionada pelo crescimento dos grandes centros urbanos, pela especulação imobiliá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 planejamento, pela poluição e pelo enorme fluxo de turistas. A ocupação predatória vem ocasionando a devastação d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getações nativas, o que leva, entre outras coisas, à movimentação de dunas e até ao desabamento de morros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terro dos manguezais, por exemplo, coloca em perigo espécies animais e vegetais, além de destruir um importante "filtro" d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urezas lançadas na água. As raízes parcialmente submersas das árvores do mangue espalham-se sob a água para re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imentos e evitar que eles escoem para o mar. Alguns mangues estão estrategicamente situados entre a terra e o mar, formando u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uário para a reprodução de peixes. Já a expulsão das populações caiçaras (pescador ou o caipira do litoral) está acabando c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das culturas mais tradicionais e ricas do Brasil. Outra ação danosa é o lançamento de esgoto no mar, sem qualquer trat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ções de terminais marítimos têm provocado o derramamento de petróleo, entre outros problemas grav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ís possui uma das maiores zonas costeiras do mundo, com 8 mil km de extensã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A DE ARAUCÁRIA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árvore alta, copa de formato peculiar, figura imponente e característica, é freqüente na paisagem do Brasil. É a araucária. 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ado, antes que a lavoura de café e cereais cobrisse as terras paranaenses, sua presença era tão comum que os índios chamara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curitiba toda uma extensa região. E a palavra que significa imensidão de pinheiros, conservou-se até hoje, denominando a capi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Estado do Paran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hecida como "pinheiro-do-paraná", a araucária angustifolia pertence a uma família pequena, nativa somente do hemisfério sul, qu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ange apenas dois gêneros: o Aghatis, natural da Austrália e a Araucária, que aparece no Chile, Argentina e sul do Brasil. Apesar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undantes nestas regiões, os pinheirais de araucária não são homogêneos como as florestas européias: a árvore aparece mistu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uitas outras plantas, como, por exemplo, a imbuia a erva-mate, bambu e diversas herbáce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ÁRV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inheiro-do-paraná cresce muito: chega a medir 50 metros de altura, com diâmetro de até 2 metros. Sobranceiro, o tronco ergue-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o, sem nenhum desvio e se ramifica apenas no topo, formando a peculiar copa: os ramos desenvolvem-se horizontalmente copm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tas curvadas para cima; superpostos uns aos outros, formam vários andares. Logo abaixo da copa, nos pinheiros mais antig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ecem, às vezes, alguns tocos de ramos, quebrando a simetria característ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planta dióica, isto é, suas flores, masculinas ou femininas, nascem separadas, em árvores diferentes. Assim, um pé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heiro-do-paraná tem inflorescências (chamadas estróbilos) somente masculinas ou somente feminin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to as inflorescências masculinas quanto as femininas são formadas de membranas coriáceas, duras, que se conservam por mui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s. As primeiras tem forma cilíndrica e as famosas pinhas, tão usadas nos enfeites de natal, não são mais do que as flores feminin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upad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chega a época da reprodução, o vento transporta o pólem das inflorescências masculinas para as femininas. É o tipo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nização que os botânicos denominam anemófila. A araucária é uma gimnosperma (gimno = nú sperma = semente); por isso, após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ulo ser fecundado, ele se transforma em semente, que não tem a defesa do ovário: fica envolta numa espécie de folha modificada,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ama de cobertura. Abrigando a semente, o tecido desta folha protetora torna-se fibroso. É a semente assim protegida que 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ma comumente pinhão. Uma árvore feminina produz uma média anual de 80 inflorecencias, cada uma com cerca de 90 pinhõ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A UTILIDAD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pinheiro-do-paraná é uma árvore útil: pode-se dizer que tudo nela é aproveitável, desde a amêndoa, no interior dos pinhões, até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na, que destilada fornece alcatrão, óleos diversos, terebintina e breu, para variadas aplicações industriais.As sementes são ric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amido, proteínas e gorduras, constituindo assim em alimento bastante nutritivo. É comum ver bandos de pássaros, principal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quitos e papagaios, pousados nos galhos das araucárias, bicando as amêndoas. Também se costuma alimentar os porcos c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hões, hábito generalizado do sul do paí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s é a madeira que reúne maior variedade de aplicações. Em construção, é usada para forros, soalhos e vigas. Vastas área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heirais são cultivadas exclusivamente para confecção de caixas e palitos de fósforo. E a madeira serve até em mastros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arcações. Em aplicações rústicas, os galhos são apenas desbastados e colhidos para, quase ao natural, transformarem-se 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os de ferramentas agríco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s a utilidade do pinheiro não para aí: estende-se ao importante campo da fabricação de papel. Da sua madeira obtém-se a pasta 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ose que, após uma série de operações industriais, fornece pap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RANDES PLANTAÇÕ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cultivo dos pinheirais para fins industriais é uma das características da economia do sul do Brasil. A árvore demora cerca de 16 an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produzir boa madeira. É um curto período de crescimento, principalmente se for comparado ao dos pinheiros europeus que leva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ca de 50 anos para atingirem esse desenvolvi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 pinhões são semeados em covas previamente preparadas. Como as raízes crescem rapidamente e atingem grande volume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lante não é possível. Geralmente, planta-se um pé de imbuia, de crescimento mais lento, para cinco pés de araucária. Assi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ndo o pinheiral é derrubado, o terreno continua a ser aproveitad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02:00Z</dcterms:created>
  <dc:creator>www.vestibular1.com.br</dc:creator>
  <dc:description/>
  <dc:language>en-US</dc:language>
  <cp:lastModifiedBy>Cleusa Siqueira</cp:lastModifiedBy>
  <dcterms:modified xsi:type="dcterms:W3CDTF">2007-03-30T20:21:00Z</dcterms:modified>
  <cp:revision>4</cp:revision>
  <dc:subject/>
  <dc:title>A vegetação do Brasil</dc:title>
</cp:coreProperties>
</file>