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44"/>
          <w:u w:val="single"/>
        </w:rPr>
      </w:pPr>
      <w:r>
        <w:rPr>
          <w:rFonts w:cs="Arial" w:ascii="Arial" w:hAnsi="Arial"/>
          <w:b/>
          <w:bCs/>
          <w:sz w:val="44"/>
          <w:u w:val="single"/>
        </w:rPr>
        <w:t>ACRE: de Galvez a Chico Mendes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44"/>
          <w:u w:val="single"/>
        </w:rPr>
      </w:pPr>
      <w:r>
        <w:rPr>
          <w:rFonts w:cs="Arial" w:ascii="Arial" w:hAnsi="Arial"/>
          <w:b/>
          <w:bCs/>
          <w:sz w:val="44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spacing w:lineRule="auto" w:line="360" w:before="0" w:after="120"/>
        <w:ind w:firstLine="709"/>
        <w:rPr>
          <w:sz w:val="22"/>
        </w:rPr>
      </w:pPr>
      <w:r>
        <w:rPr>
          <w:sz w:val="22"/>
        </w:rPr>
        <w:t>A história é descontinua já diriam Nietzsche e Foucault. Como agrupar uma sucessão de acontecimentos dispersos e relacioná-los em um único princípio organizador? A regularidade histórica é um efeito de sentido criado pela ideologia. A ideologia se materializa na linguagem, que é inerentemente dialógica. Então, como levar a sério uma história do Acre pasteurizada pela TV Globo e comercializada como entretenimento?</w:t>
      </w:r>
    </w:p>
    <w:p>
      <w:pPr>
        <w:pStyle w:val="TextBody"/>
        <w:spacing w:lineRule="auto" w:line="360" w:before="0" w:after="120"/>
        <w:ind w:firstLine="709"/>
        <w:rPr>
          <w:sz w:val="22"/>
        </w:rPr>
      </w:pPr>
      <w:r>
        <w:rPr>
          <w:sz w:val="22"/>
        </w:rPr>
        <w:t>A minissérie “Amazônia: de Galvez a Chico Mendes” escrita pela acreana Glória Perez tem estréia marcada para janeiro de 2007. A novelista pretende contar a história do Acre do processo de anexação do Acre ao Brasil até os empates nos anos 80. Para isso, já convidou os globais José Wiker para interpretar Galvez; Alexandre Borges, para representar Plácido de Castro e Cássio Gabus Mendes, para fazer o papel de Chico Mendes. As gravações começam em breve e contam com cerca de 40 atores e 110 figurantes.</w:t>
      </w:r>
    </w:p>
    <w:p>
      <w:pPr>
        <w:pStyle w:val="TextBody"/>
        <w:spacing w:lineRule="auto" w:line="360" w:before="0" w:after="120"/>
        <w:ind w:firstLine="709"/>
        <w:rPr/>
      </w:pPr>
      <w:r>
        <w:rPr>
          <w:sz w:val="22"/>
        </w:rPr>
        <w:t>O título da minissérie já nos diz muita coisa. É uma história feita de homens, do início ao fim, de Galvez a Chico Mendes. É uma história feita por heróis - não é uma história da “Revolução Acreana” aos Empates - mas de Galvez a Chico Mendes. É uma história em que o Acre não passa de uma desculpa para se falar da Amazônia e da cobiça internacional pelas suas riquezas – não é Acre, mas A</w:t>
      </w:r>
      <w:r>
        <w:rPr>
          <w:i/>
          <w:iCs/>
          <w:sz w:val="22"/>
        </w:rPr>
        <w:t>mazônia:</w:t>
      </w:r>
      <w:r>
        <w:rPr>
          <w:sz w:val="22"/>
        </w:rPr>
        <w:t xml:space="preserve"> de Galvez a Chico Mendes.</w:t>
      </w:r>
    </w:p>
    <w:p>
      <w:pPr>
        <w:pStyle w:val="TextBody"/>
        <w:spacing w:lineRule="auto" w:line="360" w:before="0" w:after="120"/>
        <w:ind w:firstLine="709"/>
        <w:rPr>
          <w:sz w:val="22"/>
        </w:rPr>
      </w:pPr>
      <w:r>
        <w:rPr>
          <w:sz w:val="22"/>
        </w:rPr>
        <w:t>É exatamente a cobiça das riquezas da Amazônia que torna o Acre de Galvez verossímil ao de Chico Mendes. Em ambos os casos, a expansão do capitalismo produziu uma catastrófica desigualdade social. Em ambos os casos, o desejo de lucro foi o motor principal. Em ambos os casos, a morte foi banalizada – em Galvez, acreanos mataram índios, índios mataram acreanos, acreanos mataram bolivianos; em Chico Mendes, acreanos mataram acreanos, paulistas mataram acreanos, e acreanos mataram paulistas.</w:t>
      </w:r>
    </w:p>
    <w:p>
      <w:pPr>
        <w:pStyle w:val="TextBody"/>
        <w:spacing w:lineRule="auto" w:line="360" w:before="0" w:after="120"/>
        <w:ind w:firstLine="709"/>
        <w:rPr>
          <w:sz w:val="22"/>
        </w:rPr>
      </w:pPr>
      <w:r>
        <w:rPr>
          <w:sz w:val="22"/>
        </w:rPr>
        <w:t xml:space="preserve">Mas como diz a epígrafe desse artigo, a história do Acre vai ser contada com talento.  Talento para mostrar os seringalistas, juntamente com o governo do Amazonas, patrocinando um movimento armado por motivos patrióticos. Talento para mostrar como revolucionário, um movimento que ficou indiferente à semi-escravidão do seringal. Talento para representar o Acre como um grande seringal, totalmente ruralizado, sem vida urbana. Enfim, talento para tornar a história da concentração de renda, do autoritarismo, da chacina e dos desmatamentos, num “lado bonito da história do nosso país”. </w:t>
      </w:r>
    </w:p>
    <w:p>
      <w:pPr>
        <w:pStyle w:val="TextBody"/>
        <w:spacing w:lineRule="auto" w:line="360" w:before="0" w:after="120"/>
        <w:ind w:firstLine="709"/>
        <w:rPr>
          <w:sz w:val="22"/>
        </w:rPr>
      </w:pPr>
      <w:r>
        <w:rPr>
          <w:sz w:val="22"/>
        </w:rPr>
        <w:t xml:space="preserve">No mundo midiático tudo é possível. O Jornalista José Arbex no livro “O jornalismo Canalha” referindo-se à Guerra do Iraque em 2003 assim fala: “como foi possível falsificar as imagens e os cenários de um conflito transmitido ao vivo?”. Ora, se conseguiram fazer essa façanha num fato transmitido “on-line”, que dirá com acontecimentos já empoeirados pelo tempo.    </w:t>
      </w:r>
    </w:p>
    <w:p>
      <w:pPr>
        <w:pStyle w:val="TextBody"/>
        <w:spacing w:lineRule="auto" w:line="360" w:before="0" w:after="120"/>
        <w:ind w:firstLine="709"/>
        <w:rPr>
          <w:sz w:val="22"/>
        </w:rPr>
      </w:pPr>
      <w:r>
        <w:rPr>
          <w:sz w:val="22"/>
        </w:rPr>
        <w:t xml:space="preserve">O Acre de Galvez é o mesmo de Neutel Maia. O Acre de Plácido de Castro é o mesmo de Gabino Besouro. O Acre de Chico Mendes é o mesmo de Darly Alves. Como separar o protagonista do antagonista? Ambos contracenam num mesmo palco: o Acre. Então, como fazer com que se orgulhem de um Acre em que viveu Chico Mendes, se nesse mesmo Acre palmilharam dezenas de Darlys.  </w:t>
      </w:r>
    </w:p>
    <w:p>
      <w:pPr>
        <w:pStyle w:val="TextBody"/>
        <w:spacing w:lineRule="auto" w:line="360" w:before="0" w:after="120"/>
        <w:ind w:firstLine="709"/>
        <w:rPr>
          <w:sz w:val="22"/>
        </w:rPr>
      </w:pPr>
      <w:r>
        <w:rPr>
          <w:sz w:val="22"/>
        </w:rPr>
        <w:t>A mídia é uma máquina de construir sentidos. Sentidos fortemente marcados por relações de poder. Sentidos regrados por uma ordem do discurso que estabelece aquilo que se pode e se deve dizer.  Nessas condições, toda história é feita de censuras, pois há seleção, classificação e hierarquização dos acontecimentos. O silêncio nas vozes das personagens e o não-mostrado nas cenas filmadas formam os bastidores desse processo de significação.</w:t>
      </w:r>
    </w:p>
    <w:p>
      <w:pPr>
        <w:pStyle w:val="TextBody"/>
        <w:spacing w:lineRule="auto" w:line="360" w:before="0" w:after="120"/>
        <w:ind w:firstLine="709"/>
        <w:rPr>
          <w:sz w:val="22"/>
        </w:rPr>
      </w:pPr>
      <w:r>
        <w:rPr>
          <w:sz w:val="22"/>
        </w:rPr>
        <w:t>Em breve, as cortinas do circo serão abertas e o Brasil inteiro vai se divertir com a história do Acre. O espetáculo será em horário nobre. Pipoca de milho suíço e coca-cola - patrocinadora da seleção brasileira – não podem faltar. O show será o Acre. Morte, traição, patriotismo e triângulo amoroso farão parte do enredo. Nossa, que exótico! A história do Acre é mesma diferente do “resto” do Brasil, não é verdade?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“</w:t>
      </w:r>
      <w:r>
        <w:rPr>
          <w:rFonts w:cs="Arial" w:ascii="Arial" w:hAnsi="Arial"/>
          <w:b/>
          <w:bCs/>
          <w:sz w:val="20"/>
        </w:rPr>
        <w:t>Acho que vamos mostrar ao Brasil um lado bonito da história do nosso país... Uma história que contada com talento, vai emocionar muita gente” (Extraído do Jornal Pg20 , 07/02/06)</w:t>
      </w:r>
    </w:p>
    <w:p>
      <w:pPr>
        <w:pStyle w:val="TextBody"/>
        <w:spacing w:lineRule="auto" w:line="360" w:before="0" w:after="120"/>
        <w:ind w:firstLine="709"/>
        <w:jc w:val="righ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1371600" cy="1485900"/>
            <wp:effectExtent l="0" t="0" r="0" b="0"/>
            <wp:wrapTight wrapText="bothSides">
              <wp:wrapPolygon edited="0">
                <wp:start x="-165" y="0"/>
                <wp:lineTo x="-165" y="21424"/>
                <wp:lineTo x="21600" y="21424"/>
                <wp:lineTo x="21600" y="0"/>
                <wp:lineTo x="-1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jc w:val="right"/>
        <w:rPr>
          <w:sz w:val="20"/>
        </w:rPr>
      </w:pPr>
      <w:r>
        <w:rPr>
          <w:sz w:val="20"/>
        </w:rPr>
        <w:t>Eduardo Carneiro é articulista e acadêmico do Mestrado em Letras na UFAC.</w:t>
      </w:r>
    </w:p>
    <w:p>
      <w:pPr>
        <w:pStyle w:val="TextBody"/>
        <w:spacing w:lineRule="auto" w:line="360"/>
        <w:ind w:firstLine="709"/>
        <w:jc w:val="right"/>
        <w:rPr>
          <w:sz w:val="20"/>
        </w:rPr>
      </w:pPr>
      <w:hyperlink r:id="rId3">
        <w:r>
          <w:rPr>
            <w:rStyle w:val="InternetLink"/>
            <w:sz w:val="20"/>
          </w:rPr>
          <w:t>osemeador12@hotmail.com</w:t>
        </w:r>
      </w:hyperlink>
    </w:p>
    <w:p>
      <w:pPr>
        <w:pStyle w:val="TextBody"/>
        <w:spacing w:lineRule="auto" w:line="360"/>
        <w:ind w:firstLine="709"/>
        <w:jc w:val="right"/>
        <w:rPr>
          <w:sz w:val="22"/>
        </w:rPr>
      </w:pPr>
      <w:hyperlink r:id="rId4">
        <w:r>
          <w:rPr>
            <w:rStyle w:val="InternetLink"/>
            <w:sz w:val="20"/>
          </w:rPr>
          <w:t>www.eduardo.eginacarli.zip.net</w:t>
        </w:r>
      </w:hyperlink>
    </w:p>
    <w:p>
      <w:pPr>
        <w:pStyle w:val="TextBody"/>
        <w:spacing w:lineRule="auto" w:line="36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TextBodyIndent">
    <w:name w:val="Body Text Indent"/>
    <w:basedOn w:val="Normal"/>
    <w:pPr>
      <w:ind w:left="5040" w:hanging="0"/>
      <w:jc w:val="righ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semeador12@hotmail.com" TargetMode="External"/><Relationship Id="rId4" Type="http://schemas.openxmlformats.org/officeDocument/2006/relationships/hyperlink" Target="http://www.eduardo.eginacarli.zip.ne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9:00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2T19:25:00Z</dcterms:modified>
  <cp:revision>5</cp:revision>
  <dc:subject/>
  <dc:title>ACRE: de Galvez a Chico Mendes</dc:title>
</cp:coreProperties>
</file>