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ÀRABES E SARRACE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rracenos : Nome pelo qual os cristãos da época medieval designavam os muçulmanos, especialmente os da Síria e da Palestina, e os árabes e berberes que conquistaram a Espanha e a Sicíl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vos Árabes : Denominação genérica das populações de língua árabe que habitam a região que se estende da Mauritânia, no extremo oeste da África, ao sudoeste do Irã, e que abrange o Maghreb (norte da África), Egito, Sudão, a península arábica, Síria e Iraqu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m são os Sarraceno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os gregos antigos, primeiramente a palavra Sarraceno, descrevia os Sírios nômades e mais tarde os Árabes. Contudo, vieram os europeus, os quais caracterizaram como Sarraceno todo aquele de religião muçulm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acordo com o pessoal da Ensemble Studios, portanto, os Sarracenos são uma tribo de cavaleiros nômades e também todo o povo muçulmano que viveu no Oriente Médio durante a era mediev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ancestrais dos Árabes eram cavaleiros nômades que estenderam seus domínios da Síria até a Arábia Saudita. Tais cavaleiros não tinham religião alguma, mas por causa do profeta Maomé (Mahomed - "O Louvado"), tornaram-se seguidores do islamismo, ou seja, tornaram-se muçulm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éculo VII D.C., eles partiram em uma cruzada para conquistar a terra ao redor de seus domínios com o intuito de transformar essa terra em um império sagrado. Em 613, Maomé emergiu, pregando uma nova religião , o islamismo. Antes de sua morte em 632 ele já havia conquistado uma enorme legião de seguidores e também um território gigantesco, no qual se situava a cidade de Meca. Os mulçumanos acreditam que o livro sagrado, O Alcorão, o qual Maomé deixou para seu povo era a palavra de Deus relevada para o Profeta pelo Arcanjo Gabri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pirados no fanatismo da nova religião, os muçulmanos continuaram suas conquistas, indo agora sobre as terras do Egito e da Palestina. Por volta do ano de 700 eles já haviam penetrado e conquistado a Pérsia e também o norte da Áfr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etanto, apesar de sua força externa, os Sarracenos, eram , ou foram suscetíveis a brigas internas. Em 656, devido à disputas de poder internas, os muçulmanos dividiram-se em 2 facções: os Sunitas e os Xiitas. Desta forma, os estados muçulmanos passaram a não mais atuar como forças unificadas e sim independente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bseqüentemente, os Muçulmanos que estavam no norte da África, invadiram a Espanha e destruíram o Visigodos que lá estavam, e ficaram conhecidos como Mouros. Eles fundaram um grande império, muito estável no meio do caos da Europa durante a Idade das Trevas. Entretanto, algumas poucas centenas de anos mais tarde, os Estados cristãos de Castilho e Aragão reclamaram a posse do território e obtiveram-no de volta do Mou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á no Oriente Médio, os muçulmanos continuavam sua expansão indo cada vez mais para o Oriente até chegarem na China. Este longo espaço de terra ocupado por eles foi de suma importância para fortalecer o comércio entre a China e o Ocidente. Os muçulmanos tentaram também derrubar o Império Bizantino, penetrando pela Ásia Menor. Contudo, suas tentativas na tomada de Constantinopla não foram felizes. Protegidos por uma pesada defesa e por navios de guerra gregos os Bizantinos não permitiram que Constantinopla fosse saqueada pelos Sarracenos. Na verdade, quem o fez foram os Turcos no Século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Século 11, o Império Turco já era mais poderoso que os Estados muçulmanos e com isso conquistou a Ásia Menor e boa parte do Oriente Médio. Os Turcos não eram tão condescendentes quanto os Sarracenos com os "romeiros" cristãos que iam em direção à Palestina para rezar. Como resultado de tamanha hostilidade insurgiu-se a 1ª Cruzada. As forças da Europa então, obtiveram sucesso na tomada da Palestina. Contudo, no Século XII, o sultão Saladino, permitiu aos Muçulmanos reclamarem A Terra Sagrada. Sendo um grande líder, respeitado por cristãos e muçulmanos, Saladino retomou Jerusalém, no processo de unificação do Egito, Síria e de outros Estados num único Império, o Sarracen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ja Mai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racenos foi o nome pelo qual os cristãos da época medieval designavam os muçulmanos, especialmente os da Síria e da Palestina, e os árabes e berberes que conquistaram a Espanha e a Sicíl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stó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nome Sarraceno foi aplicado originalmente aos povos do deserto nômade da área que estira da Síria moderna para a Arábia Saudita. Em uso mais largo o nome aplicou a todos os árabes dos Idade Média. Estes nômades de deserto estouraram de repente no sétimo século e estabelecido um império de longo alcance dentro de um século e um meio. A conquista deles/delas foi abastecida por fé e moral alta. Seguindo os ensinos do profeta o Maomé, a intenção deles era mudar a paisagem religiosa e política do planeta intei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es das 613 o profeta o Maomé estava orando uma religião nova ele chamado o Islã. Em grande parte ignorado na cidade de casa dele de Meca, ele retirou a Medina, construído um partidário forte lá, e devolveu para atacar e captura Meca. Seguindo a morte dele em 632, os ensinos dele foram colecionados formar o Alcorão, o livro santo islâmico. Em 634 os seguidores dele começaram o jihad deles/delas, ou guerra santa. Dentro de cinco anos eles tinham infestado o Egito, Palestina, e Síria. A tolerância deles/delas de judeus e cristãos aliviou a conquista deles/delas porque estas pessoas tinham estado sofrendo alguma perseguição debaixo dos bizantin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próximos 60 anos, ambos os Nortes a África para o oeste e Pérsia para o leste caiu a Islã. No oitavo século cedo, Sarraceno de Tangiers invadiu a Península ibérica e conquistou o reino de visigodo estabelecido lá depois da queda de Roma. Na Ásia eles levaram a Ásia Minor dos bizantino e tentaram capturar a Constantinopla com um ataque combinado de terra e mar. As grandes paredes da cidade frustraram o ataque de terra e o sarraceno que frota foi derrotada em mar. No oeste, Charles Martel do Franqueia parado um sarraceno invasão de França moderna em 732 a Poitier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ustrado no oeste, as forças de Islã se ficavam orientais. Eles tinham conquistado ao Rio de Indus e norte em cima da Índia na Ásia Central para as bordas de China antes das 75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656 o mundo muçulmano entrou em guerra civil entre duas facções, o Sunnites e o Shiites. Eles diferiram em vários pontos, enquanto incluindo que deveria ser o califa e interpretação do Alcorão. O resultado da guerra de 60-ano era que o estado islâmico sem dinheiro em pedaços, alguns governados por Sunnites (a Península ibérica) e outros por Shiites (o Egito e o Iraque moderno). Os estados islâmicos novos agiram independentemente, depois diss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anha muçulmana desenvolveu em um dos grandes estados de Europa durante os Idade Média cedo. Muçulmanos, judeus, e cristãos viveram junto em harmonia relativa, e uma rosa de cultura rica fora destas influências múltiplas. Havia um florescendo das artes, arquitetura, e aprendizagem. Antes de 1000, porém, a Espanha muçulmana tinha dividido em facções em guerra. Esta guerra civil facilitou a reconquista lenta da península (a Reconquista) pelos estados emergindo de Castilha e Aragão, completou finalmente em 149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Ásia Minor e o Oriente Médio foram conquistados por Turcos muçulmanos no décimo primeiro século cedo. Com respeito a uma chamada para ajuda dos bizantino, foram lançadas umas séries de Cruzadas da Europa para recuperar a Palestina dos Turcos. Os estados muçulmanos independentes na área perderam a Palestina e a costa mediterrânea Oriental à Primeira Cruzada. Na última parte do décimo segundo século, o grande sarraceno líder que Saladin sucedeu unindo o Egito, Síria, e estados menores, e ele retomou Jerusalé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estados muçulmanos permaneceram independentes longo depois dos Idade Média e eventualmente desenvolveram nas nações árabes modernas do Oriente Médio e Norte a África. Porém, eles entraram em declínio econômico quando as nações européias abriram que comércio dirige do próprio deles/delas à Ásia nos décimo quinto e décimos sextos sécul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8:3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19:21:00Z</dcterms:modified>
  <cp:revision>4</cp:revision>
  <dc:subject/>
  <dc:title>ÀRABES E SARRACENOS</dc:title>
</cp:coreProperties>
</file>