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u w:val="single"/>
        </w:rPr>
      </w:pPr>
      <w:r>
        <w:rPr>
          <w:u w:val="single"/>
        </w:rPr>
        <w:t>BAHIA A PRIMEIRA CAPITAL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Para melhor colonizar suas novas terras alem mar, Portugal resolve dividir o Brasil em vários territórios dispostos em faixas  paralelas. Eram as capitanias hereditárias. Uma delas, a da Bahia, o Rei Dom João III doou a Francisco Pereira Coutinho.</w:t>
      </w:r>
    </w:p>
    <w:p>
      <w:pPr>
        <w:pStyle w:val="Normal"/>
        <w:ind w:firstLine="709"/>
        <w:rPr/>
      </w:pPr>
      <w:r>
        <w:rPr/>
        <w:t>Coutinho veio conhecer suas terras. E encontrou nelas um arraial em torno de uma capela: era um núcleo instalado por Diogo Álvares Correia. Bem perto do arraial, onde viviam Diogo, o Caramuru e sua esposa índia Paraguaçu, o donatário montou sua vivenda, a Vila do Pereira, como ficou conhecida.</w:t>
      </w:r>
    </w:p>
    <w:p>
      <w:pPr>
        <w:pStyle w:val="Normal"/>
        <w:ind w:firstLine="709"/>
        <w:rPr/>
      </w:pPr>
      <w:r>
        <w:rPr/>
        <w:t xml:space="preserve">Em 1547, os indígenas invadiram e destruíram a vila do Pereira. Coutinho foi trucidado. E no caso da Bahia, a capitania fracassou: Dom João III, não procurou substituir o donatário morto. </w:t>
      </w:r>
    </w:p>
    <w:p>
      <w:pPr>
        <w:pStyle w:val="Normal"/>
        <w:ind w:firstLine="709"/>
        <w:rPr/>
      </w:pPr>
      <w:r>
        <w:rPr/>
        <w:t>Outras capitanias não chegaram nem a ser ocupadas por seus donos, e, em outras ainda não frutificou. Foi então que rei resolveu instituir um novo sistema político-administrativo. Nomeou um governador-geral para o Brasil, Tome de Sousa, que veio para cá em 1549, entre as suas obrigações teria que montar uma povoação que tivesse força para se manter como capital de um futuro estado.</w:t>
      </w:r>
    </w:p>
    <w:p>
      <w:pPr>
        <w:pStyle w:val="Normal"/>
        <w:ind w:firstLine="709"/>
        <w:rPr/>
      </w:pPr>
      <w:r>
        <w:rPr/>
        <w:t>Tomé de Sousa e todos os seus auxiliares desembarcaram no dia 29 de março de 1549. Já no dia 1º de maio iniciou-se a construção da primeira capital. Acharam por bem prosseguir a obra iniciada por Caramuru. Mas tomaram precauções : a povoação seria construída encosta acima. De onde se protegeria melhor dos ataques vindos por mar ou terra.</w:t>
      </w:r>
    </w:p>
    <w:p>
      <w:pPr>
        <w:pStyle w:val="Normal"/>
        <w:ind w:firstLine="709"/>
        <w:rPr/>
      </w:pPr>
      <w:r>
        <w:rPr/>
        <w:t>Assim, Salvador já nascia divida em dois planos. Na cidade baixa, armazéns e alguns depósitos de mercadorias. Na cidade alta, a Câmara, o Palácio dos Despachos. E a vila cresceu. Em 1551, Salvador se tornou a sede do primeiro bispado do Brasil, instalado na Igreja da Ajuda. A cidade já tinha outro aspecto: casas de taipa ou alvenaria, cercadas por altos muros, que formavam a defesa dos lados do mar e da terra. Com Tomé de Sousa, vieram pelo menos mil pessoas; em pouco tempo a população se multiplicara.</w:t>
      </w:r>
    </w:p>
    <w:p>
      <w:pPr>
        <w:pStyle w:val="Normal"/>
        <w:ind w:firstLine="709"/>
        <w:rPr/>
      </w:pPr>
      <w:r>
        <w:rPr/>
        <w:t>Depois de três anos de governo, Tomé de Sousa pedia ao Rei de Portugal um substituto. Estava cansado. O rei atendeu o pedido e em 13 de julho de 1553 chegava a Salvador, o segundo Governador Geral. Trazia consigo seu filho Dom Álvaro da Costa.</w:t>
      </w:r>
    </w:p>
    <w:p>
      <w:pPr>
        <w:pStyle w:val="Normal"/>
        <w:ind w:firstLine="709"/>
        <w:rPr/>
      </w:pPr>
      <w:r>
        <w:rPr/>
        <w:t>Duarte da Costa não teve o que se pode chamar de governo tranqüilo. Logo no inicio de sua gestão entrou em choque com Bispo Pêro  Fernandes Sardinha, os índios aliados a colonos que se opunham ao novo governador geral, atacaram varias vilas e as destruíram. Os índios não deixaram em paz o Governo e, como se isso não bastasse, os franceses resolveram montar uma colônia mais ao sul, para as bandas do Rio de Janeiro.</w:t>
      </w:r>
    </w:p>
    <w:p>
      <w:pPr>
        <w:pStyle w:val="Normal"/>
        <w:ind w:firstLine="709"/>
        <w:rPr/>
      </w:pPr>
      <w:r>
        <w:rPr/>
        <w:t>Foi o substituto de Duarte da Costa, Mem de Sá, com auxilio de seu sobrinho Estácio de Sá, quem expulsou os franceses.</w:t>
      </w:r>
    </w:p>
    <w:p>
      <w:pPr>
        <w:pStyle w:val="Normal"/>
        <w:ind w:firstLine="709"/>
        <w:rPr/>
      </w:pPr>
      <w:r>
        <w:rPr/>
        <w:t>Mem de Sá tratou também de embelezar a capital. Antes do fim do seu governo, o povoado já se estendia por 12 léguas. Numerosos eram os engenhos; desenvolvia-se a criação de gados; e a lavoura crescia, com o trabalho escravo do índio e dos primeiros negros. O governo Mem de Sá só terminou com sua morte em 1572.</w:t>
      </w:r>
    </w:p>
    <w:p>
      <w:pPr>
        <w:pStyle w:val="Normal"/>
        <w:ind w:firstLine="709"/>
        <w:rPr/>
      </w:pPr>
      <w:r>
        <w:rPr/>
        <w:t>Enquanto isso, crescia o porto do Rio, onde Estácio de Sá havia fundado uma cidade, em 1565, na tentativa de manter afastados os franceses.</w:t>
      </w:r>
    </w:p>
    <w:p>
      <w:pPr>
        <w:pStyle w:val="Normal"/>
        <w:ind w:firstLine="709"/>
        <w:rPr/>
      </w:pPr>
      <w:r>
        <w:rPr/>
        <w:t>Por essa época já estava difícil controlar e defender as costas do sul e as do norte. É assim que 1572, é feita nova tentativa de organização de administração. Para substituir Mem de Sá são enviados dois Governadores. Salvador que passa a ser Capital do Norte, recebe Luis de Brito e Almeida. E Antonio Salema é enviado para o Rio de Janeiro, que se transforma em Capital dos Estados do sul. Mas a divisão não deu resultado, o governo era reunificado, com sede em Salvador.</w:t>
      </w:r>
    </w:p>
    <w:p>
      <w:pPr>
        <w:pStyle w:val="TextBodyIndent"/>
        <w:rPr/>
      </w:pPr>
      <w:r>
        <w:rPr/>
        <w:t>Mas durante o século seguinte, cresciam e se desenvolviam as regiões do sul. E descoberta a grande e sonhada riqueza – o ouro – e acorrem pessoas de toda parte para às Minas Gerais. Da distante Salvador é difícil controlar o contrabando, que cresce sempre. Em 1763, é tomada uma nova resolução: a capital seria definitivamente transferida para mais perto dos interesses da coroa, mais perto das mina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9:50:00Z</dcterms:created>
  <dc:creator>www.vestibular1.com.br</dc:creator>
  <dc:description/>
  <dc:language>en-US</dc:language>
  <cp:lastModifiedBy>Cleusa Siqueira</cp:lastModifiedBy>
  <cp:lastPrinted>2001-05-19T02:29:00Z</cp:lastPrinted>
  <dcterms:modified xsi:type="dcterms:W3CDTF">2007-04-02T19:34:00Z</dcterms:modified>
  <cp:revision>4</cp:revision>
  <dc:subject/>
  <dc:title>BAHIA A PRIMEIRA CAPITAL</dc:title>
</cp:coreProperties>
</file>