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eastAsia="Arial Unicode MS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 xml:space="preserve">O Brasil na Primeira Guerra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início do conflito o Brasil procurou ficar neutro, mantendo uma posição de equilíbrio entre as grandes potências, segundo a política externa de Getúlio Vargas. No entanto, com o ataque japonês a Pearl Harbor no final de 1941 e as pressões que vinha sofrendo por parte dos Aliados para que se definisse a seu favor, o governo brasileiro rompeu relações com o Eixo no começo de 1942. Em agosto desse ano, em vista do torpedeamento de cinco navios brasileiros por submarinos alemães, nosso governo decidiu, no dia 22, declarar-se em estado de beligerância contra a Alemanha e a Itál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A 23 de novembro de 1943 foi então criada a Força Expedicionária Brasileira, englobando a recém-criad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Expedicionária e elementos do Corpo de Exército e dos Serviços Gerais, num total de 25.334 homens, comandados pelo General-de-Divisão João Baptista Mascarenhas de Mora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Depois de meses de preparativos, os transportes para a Itália deram-se entre 2 de julho de 1944 e 8 de fevereiro de 1945. Juntamente com a FEB seguiu o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Grupo de Caças, esquadrão aéreo composto de 42 oficiais e pilotos e 400 homens de apoio, equipados com 28 aviões P-47 Thunderbolt.</w:t>
      </w:r>
    </w:p>
    <w:p>
      <w:pPr>
        <w:pStyle w:val="Corpodetexto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Corpodetexto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embarcadas em Nápoles, as tropas brasileiras seguiram depois para a região de Pisa, na província de Toscana, centro-norte do país, onde iniciaram suas operações de guerra. Dali se concentraram na região dos Apeninos, entre os rios Arno e Pó (províncias de Toscana e Emília), estendendo-se as operações, mais tarde, até o Piemonte, no norte da penínsu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A 5 de agosto de 1944 o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escalão da FEB é incorporado ao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Exército americano, comandado pelo General Mark Clark. Decidiu-se que a nossa Força Expedicionária (Grupamento Tático) ficaria agregrada ao 4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Corpo de Exército, com exceção do Q-G Divisionário, ficando o comando do grupamento, do General Zenóbio da Costa, subordinado ao daquele Corpo de Exército a 13 de setembro de 194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m 16 de setembro o Destacamento da FEB (Grupamento Tático) deslocou-se de Vada a Vecchiano, tomando posse da linha Monte Comunale-Il Monte. Aí se dão as primeiras vitórias brasileiras, com a ocupação de Massarosa e Bozzano. A 18 o General Zenóbio decidiu ocupar Camaiore. Dali lançou-se todo o contingente à conquista das elevações que dominam a rodovia La Rena-Gattoria. Assim conseguiu o destacamento cerrar os prováveis postos avançados do sistema defensivo dos Apeninos, a linha Gótica. A 26 de setembro o General Zenóbio, num avanço de 18 km, resolve atacar as posições inimigas em Monte Pra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Em 28 de setembro o 4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Corpo de Exército ordena ao General Zenóbio que prossiga até Castelnuovo di Garfagnana, pelo vale do rio Sachio. Porém, com a ocupação das localidades de Fornaci e Coreglia Antelminelli e a captura de uma fábrica de munições e acessórios para aviões, aquela ordem foi suspen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Em outubro de 1944 o General Dutra visita o teatro de operações da Itália e recebe a direção temporária do 6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Corpo de Exército Provisional, composto do Destacamento FEB e de um grupamento tático americano, a Task Force 4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30 de outubro os brasileiros conquistaram La Rochette, Lama di Sotto, Lama de Sopra, Prodescello, Pian de los Rios, Colle e o monte San Quirico. Esse avanço encerra a primeira parte da operação relativa a Castelnuovo de Garfagnana, chegando-se a 4 quilômetros da posição inimig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Nesse mesmo dia o General Mark Clark reúne todos os comandantes de tropas em seu QG de Passo de la Futa. Então, 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de Infantaria Expedicionária é incorporada ao 4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Corpo de Exército, substituindo os exaustos elementos d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Blindada america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No dia 21 de fevereiro de 1945, depois de uma série de marchas e contramarchas, com vitórias parciais e derrotas, a 10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de Montanha, recentemente chegada, apoderou-se de Monte Belvedere, ao passo que 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E lançava nova investida sobre Monte Castelo, capturando-o. Aos poucos, a 10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de Montanha conquista o monte Della Toraccia, graças à tomada de La Serra pel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E. A 5 de março de 1945 são conquistados , por fim, os montes Della Castellana e de Castelnuovo, possibilitando a abertura da estrada Porreta Terme-Marano ao tráfego ali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Tendo em vista completar a ruptura da linha inimiga a oeste do rio Reno, em 16 de abril a 10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e 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Blindada apoderam-se das regiões de Vergato e Tole, chegando ao vale do Pó. No dia 21 as tropas brasileiras apoderam-se ainda de Montese e depois Montello e Zocca. A partir daí coube ao 4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Corpo de Exército cerrar sobre o vale do Pó. Em 28 de abril os brasileiros intimaram a 148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de Infantaria alemã a se render em Fornovo, aprisionando 14.779 soldados inimig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>No fim de abril, com os Aliados rompendo todas as linhas inimigas, vem a derrocada final dos alemães na Itália. 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E ocupa então as localidades de Piacenza e Alessandria, enquanto a 1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visão Blindada toma Novara e segue para Turim, onde o 7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Corpo de Exército alemão, comandado pelo General Joseph Pemsel, se rende. A última etapa da jornada, a 2 de maio, culminou na ligação do Grupamento 11, brasileiro, com a 27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DI francesa em Susa, próximo à fronteira france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m 29 de abril chegavam emissários dos generais alemães Vietinghoff-Scheel e Wolff, levando os termos da rendição. Finalmente, a 2 de maio de 1945, em Florença, é assinada a capitulação incondicional dos alemães pelo General von Senger und Etterlin e o General Mark Clark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24:00Z</dcterms:created>
  <dc:creator>www.vestibular1.com.br</dc:creator>
  <dc:description/>
  <dc:language>en-US</dc:language>
  <cp:lastModifiedBy>Cleusa Siqueira</cp:lastModifiedBy>
  <dcterms:modified xsi:type="dcterms:W3CDTF">2007-04-02T19:33:00Z</dcterms:modified>
  <cp:revision>3</cp:revision>
  <dc:subject/>
  <dc:title>O Brasil na primeira Guerra</dc:title>
</cp:coreProperties>
</file>