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FF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FF0000"/>
          <w:sz w:val="24"/>
          <w:szCs w:val="24"/>
          <w:u w:val="none"/>
        </w:rPr>
        <w:t>AS   CAPITANIAS   HEREDITÁRIAS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Devido o tratado de Tordesilhas de 1494 que dividia o continente americano em duas partes: Uma para o Portugal e outro para Espanha; Portugal percebeu então, que para garantir sua propriedade no Novo Mundo era preciso mais que um tratado: Era forçoso povoar e colonizar realmente a terra 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primeira medida, o rei de Portugal D. João III , enviou uma expedição colonizadora sob o comando de Martim Afonso de Sousa , que tomou uma serie de providencias importantes : Explorou o litoral, deu combate ao contrabandistas de pau-brasil e criou a primeira vila, ou seja , o primeiro núcleo com organização social e administrativa no Brasil ( a vila de São Vicente , fundada em 1532 ) .</w:t>
      </w:r>
    </w:p>
    <w:p>
      <w:pPr>
        <w:pStyle w:val="TextBodyIndent"/>
        <w:rPr/>
      </w:pPr>
      <w:r>
        <w:rPr/>
        <w:t>As capitanias hereditárias eram grandes faixas de terra , que iam da costa até a linha do Tratado de Tordesilhas , doadas aos capitães-mores mediante um documento chamado “ carta de doação “( ou “ floral “ ) . Esses capitães - os donatários que recebiam títulos de governadores de suas posses , mantinham sobre elas poderes soberanos , estando apenas proibidos de vende-las ou subdividi-las . As capitanias diziam-se hereditárias porque eram transmissíveis aos herdeiros dos donatários 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re 1534 e 1536 , foram distribuídas 14 capitanias: 1- Primeira do Maranhão , doada a João de Barros e Aires da Cunha ; 2- segunda do Maranhão , a Fernando Alvares de Andrade ; 3- Ceara , Antônio Cardoso de Barros ; 4- Rio Grande , a João de Barros ; 5- Itamaracá , a Pêro Lopes de Sousa ; 6- Pernambuco ou Nova Lusitânia , a Duarte Coelho ; 7- Bahia de Todos os Santos , a Francisco Pereira Coutinho ; 8- Ilhéus , a Jorge Figueiredo Correa ; 9- Porto Seguro , a Pero do Campo Tourinho ; 10- Espirito Santo , a Vasco Fernandes Coutinho ; 11- São Tomé , a Pêro de Goes ; 12- São Vicente , ( subdividida em duas ) , a Martim Afonso de Sousa ; 13- Santo Amaro  ( entre as duas subdivisões de São Vicente ) , a Pêro Lopes de Sousa ; 14- Santana , a Pêro Lopes de Sousa 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apitão - donatário era a autoridade máxima em sua capitania. Ele governava, fazia justiça e cobrava impostos . Devia também defender, povoar e cultivar suas terras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todas as capitanias , as que mais deram certo , foi a de Pernambuco e S. Vicente . Graças ao sucesso obtido com a cana-de-açúcar que era produto de exportação do momento, já que praticamente não existia na Europ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antiga capitania de Pernambuco , hoje temos como destaques as cidades de Recife e Olinda e na capitania de S. Vicente, hoje temos as cidades de S. Vicente, Santos e S. Paul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44"/>
      <w:szCs w:val="44"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8:37:00Z</dcterms:created>
  <dc:creator>www.vestibular1.com.br</dc:creator>
  <dc:description/>
  <dc:language>en-US</dc:language>
  <cp:lastModifiedBy>Cleusa Siqueira</cp:lastModifiedBy>
  <dcterms:modified xsi:type="dcterms:W3CDTF">2007-04-02T19:31:00Z</dcterms:modified>
  <cp:revision>4</cp:revision>
  <dc:subject/>
  <dc:title>AS   CAPITAIS   HEREDITÁRIAS</dc:title>
</cp:coreProperties>
</file>