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both"/>
        <w:rPr>
          <w:sz w:val="44"/>
        </w:rPr>
      </w:pPr>
      <w:r>
        <w:rPr>
          <w:sz w:val="44"/>
        </w:rPr>
      </w:r>
    </w:p>
    <w:p>
      <w:pPr>
        <w:pStyle w:val="Heading"/>
        <w:jc w:val="both"/>
        <w:rPr>
          <w:sz w:val="44"/>
        </w:rPr>
      </w:pPr>
      <w:r>
        <w:rPr>
          <w:sz w:val="44"/>
        </w:rPr>
        <w:t>Carnaval: de culto pagão à festa popular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 w:ascii="Arial" w:hAnsi="Arial"/>
          <w:b/>
          <w:bCs/>
          <w:sz w:val="22"/>
          <w:u w:val="single"/>
        </w:rPr>
      </w:r>
    </w:p>
    <w:p>
      <w:pPr>
        <w:pStyle w:val="Corpodetexto2"/>
        <w:rPr>
          <w:rFonts w:ascii="Arial" w:hAnsi="Arial" w:cs="Arial"/>
          <w:b/>
          <w:b/>
          <w:bCs/>
          <w:sz w:val="22"/>
          <w:u w:val="single"/>
        </w:rPr>
      </w:pPr>
      <w:r>
        <w:rPr>
          <w:rFonts w:cs="Arial"/>
          <w:b/>
          <w:bCs/>
          <w:sz w:val="22"/>
          <w:u w:val="single"/>
        </w:rPr>
      </w:r>
    </w:p>
    <w:p>
      <w:pPr>
        <w:pStyle w:val="Corpodetexto2"/>
        <w:rPr/>
      </w:pPr>
      <w:r>
        <w:rPr/>
        <w:t>“</w:t>
      </w:r>
      <w:r>
        <w:rPr/>
        <w:t>Carnaval é uma grandiosa cosmovisão universalmente popular de milênios passados... é o mundo às avessas”. (Bakhtin, 1970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O carnaval realizado no Brasil é a maior festa popular do mundo. Grande parte dos foliões brasileiros, no entanto, não conhecem as origens e as implicações dessa festa. Pensa-se que o carnaval é uma brincadeira típica do Brasil, mas várias cidades do mundo como Nice (França), Veneza (Itália), Nova Orleans (EUA), dentre outras, também a celebram anualmente. Então, em qual dessas cidades surgiu o carnaval?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O carnaval, para surpresa de muitos, é um fenômeno social anterior a era cristã. Assim como atualmente ela é uma tradição vivenciada em vários países, na antiguidade, o carnaval também era uma prática em várias civilizações. No Egito, na Grécia e em Roma,  pessoas de diversas classes sociais se reuniam em praça pública com máscaras e enfeites para desfilarem, beberem vinho, dançarem, cantarem e se entregarem as mais diversas libertinagens. 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A diferença entre o carnaval da antiguidade para o moderno é que, no primeiro, as pessoas participavam das festas mais conscientes de que estavam adorando aos deuses. O carnaval era uma prática religiosa ligada à fertilidade do solo. Era uma espécie de culto agrário em que os foliões comemoravam a boa colheita, o retorno da primavera e a benevolência dos deuses. No Egito, os rituais eram oferecidos ao deus Osíris, por ocasião do recuo das águas do rio Nilo. Na Grécia, Dionísio, deus do vinho e da loucura, era o centro de todas as homenagens, ao lado de Momo, deus da zombaria. Em Roma, várias entidades mitológicas eram adoradas, desde Júpiter, deus da urgia, até Saturno e Baco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sz w:val="22"/>
        </w:rPr>
        <w:tab/>
        <w:t xml:space="preserve">Na Roma antiga, o mais belo soldado era designado para representar o deus Momo no carnaval, ocasião em que era coroado rei. Durante os três dias da festividade, o soldado era tratado como a mais alta autoridade local, sendo o anfitrião de toda a orgia. Encerrada as comemorações, o “Rei Momo” era sacrificado no altar de Saturno.  Posteriormente, passou-se a escolher o homem mais obeso da cidade, para servir de símbolo da fartura, do excesso e da extravagância. 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>Com a supremacia do cristianismo a partir do século IV de nossa era, várias tradições pagãs foram combatidas. No entanto, a adesão em massa de não-convertidos ao cristianismo, dificultou a repressão completa. A Igreja foi forçada a consentir com a prática de certos costumes pagãos, muitos dos quais, cristianizados para que se evitasse maiores transtornos.  O carnaval acabou sendo permitido, o que serviu como “válvula de escape” diante das exigências que eram impostas aos medievos no período da Quaresma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 xml:space="preserve">Na Quaresma, todos os cristãos eram convocados a penitências e à abstinência de carne por 40 dias, da quarta-feira de cinza até as vésperas da páscoa. Para compensar esse período de suplício, a Igreja fez “vistas grossas” às três noites de carnaval. Na ocasião, os medievos aproveitavam para se esbaldar em comidas, festas, bebidas e prostituições, como na antiguidade.     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>
          <w:sz w:val="22"/>
        </w:rPr>
      </w:pPr>
      <w:r>
        <w:rPr>
          <w:sz w:val="22"/>
        </w:rPr>
        <w:t>Na Idade Média, o carnaval passou a ser chamado de “Festa dos Loucos”, pois o folião perdia completamente sua identidade cristã e se apegava aos costumes pagãos. Na “Festa dos Loucos”, tudo passava a ser permitido, todos os constrangimentos sociais e religiosos eram abolidos. Disfarçados com fantasias que preservavam o anonimato, os “cristãos não-convertidos” se entregavam a várias licenciosidades, que eram, geralmente, associadas à veneração aos deuses pagãos.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"/>
        <w:ind w:firstLine="708"/>
        <w:rPr/>
      </w:pPr>
      <w:r>
        <w:rPr>
          <w:sz w:val="22"/>
        </w:rPr>
        <w:t xml:space="preserve">O carnaval na Idade Média foi objeto de estudo de um dos maiores pensadores do século XX, o marxista russo Bakhtin. Em seu livro </w:t>
      </w:r>
      <w:r>
        <w:rPr>
          <w:i/>
          <w:iCs/>
          <w:sz w:val="22"/>
        </w:rPr>
        <w:t>Cultura Popular na Idade Média e no Renascimento</w:t>
      </w:r>
      <w:r>
        <w:rPr>
          <w:sz w:val="22"/>
        </w:rPr>
        <w:t xml:space="preserve">, Bakhtin observa que no carnaval medieval – “o mundo parecia ficar de cabeça para baixo”. Vivia-se uma vida ao contrário. Era um período em que a vida das pessoas tornava-se visivelmente ambígua, pois a vida oficial - religiosa, cristã, casta, disciplinada, reservada, etc. – amalgamava-se com a vida não-oficial – a pagã e libertina. O sagrado que regulamentava a vida das pessoas era profanado e as pessoas passavam a ver o mundo numa perspectiva carnavalesca, ou seja, liberada dos medos e das pressões religiosas.  </w:t>
      </w:r>
    </w:p>
    <w:p>
      <w:pPr>
        <w:pStyle w:val="TextBody"/>
        <w:ind w:firstLine="708"/>
        <w:rPr>
          <w:sz w:val="22"/>
        </w:rPr>
      </w:pPr>
      <w:r>
        <w:rPr>
          <w:sz w:val="22"/>
        </w:rPr>
      </w:r>
    </w:p>
    <w:p>
      <w:pPr>
        <w:pStyle w:val="TextBodyIndent"/>
        <w:ind w:firstLine="708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om a chegada da Idade Moderna, a “Festa dos Loucos” se espalhou pelo mundo afora, chegando ao Brasil, ao que tudo indica, no início do século XVII. Trazido pelos portugueses, o ENTRUDO – nome dado ao carnaval no Brasil – se transformaria na maior manifestação popular do mundo e por tabela, numa das maiores adorações aos deuses pagãos do planeta. Quem dera todos os  foliões brasileiros soubessem disso.</w:t>
      </w:r>
    </w:p>
    <w:p>
      <w:pPr>
        <w:pStyle w:val="TextBody"/>
        <w:ind w:firstLine="708"/>
        <w:rPr>
          <w:sz w:val="22"/>
        </w:rPr>
      </w:pPr>
      <w:r>
        <w:rPr>
          <w:rFonts w:eastAsia="Arial"/>
          <w:sz w:val="22"/>
        </w:rPr>
        <w:t xml:space="preserve"> </w:t>
      </w:r>
      <w:r>
        <w:rPr>
          <w:sz w:val="22"/>
        </w:rPr>
        <w:tab/>
        <w:t xml:space="preserve"> </w:t>
      </w:r>
    </w:p>
    <w:p>
      <w:pPr>
        <w:pStyle w:val="TextBody"/>
        <w:jc w:val="right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TextBody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jc w:val="right"/>
        <w:rPr/>
      </w:pPr>
      <w:r>
        <w:rPr>
          <w:b/>
          <w:bCs/>
        </w:rPr>
        <w:t>Eduardo de Araújo Carneiro</w:t>
      </w:r>
      <w:r>
        <w:rPr/>
        <w:t xml:space="preserve"> é licenciado em História e acadêmico do Mestrado em Letras/UFAC (www.eduardo.eginacarli.zip.net)</w:t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Ser Universitário – Tudo sobre vestibulares e o mundo da educação.</w:t>
    </w:r>
  </w:p>
  <w:p>
    <w:pPr>
      <w:pStyle w:val="Header"/>
      <w:jc w:val="cent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 xml:space="preserve">Acesse Agora!    </w:t>
    </w:r>
    <w:hyperlink r:id="rId1">
      <w:r>
        <w:rPr>
          <w:rStyle w:val="InternetLink"/>
          <w:rFonts w:cs="Arial" w:ascii="Arial" w:hAnsi="Arial"/>
          <w:b/>
          <w:bCs/>
        </w:rPr>
        <w:t>www.seruniversitario.com.br</w:t>
      </w:r>
    </w:hyperlink>
  </w:p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</w:r>
  </w:p>
  <w:p>
    <w:pPr>
      <w:pStyle w:val="Header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Arial" w:hAnsi="Arial" w:cs="Arial"/>
      <w:b/>
      <w:bCs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40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>
      <w:sz w:val="21"/>
    </w:rPr>
  </w:style>
  <w:style w:type="paragraph" w:styleId="Corpodetexto2">
    <w:name w:val="Corpo de texto 2"/>
    <w:basedOn w:val="Normal"/>
    <w:qFormat/>
    <w:pPr>
      <w:jc w:val="right"/>
    </w:pPr>
    <w:rPr>
      <w:rFonts w:ascii="Arial" w:hAnsi="Arial" w:cs="Arial"/>
      <w:sz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hyperlink" Target="http://www.seruniversitario.com.br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11T14:16:00Z</dcterms:created>
  <dc:creator>Vestibular1 - O Portal Número 1 do vestibular</dc:creator>
  <dc:description>Vestibular1 – A melhor ajuda ao vestibulando na Internet - Acesse Agora! www.vestibular1.com.br
</dc:description>
  <dc:language>en-US</dc:language>
  <cp:lastModifiedBy>Cleusa Siqueira</cp:lastModifiedBy>
  <dcterms:modified xsi:type="dcterms:W3CDTF">2007-04-02T19:31:00Z</dcterms:modified>
  <cp:revision>4</cp:revision>
  <dc:subject/>
  <dc:title>Carnaval: de culto pagão à festa popular</dc:title>
</cp:coreProperties>
</file>