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COLUNA PRESTES</w:t>
      </w:r>
    </w:p>
    <w:p>
      <w:pPr>
        <w:pStyle w:val="Normal"/>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 xml:space="preserve">Selecionamos cinco textos sobre o assunto, esperamos que te ajude a sanar qualquer dúvida e entender melhor a Coluna Pres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Texto 1)</w:t>
      </w:r>
    </w:p>
    <w:p>
      <w:pPr>
        <w:pStyle w:val="Normal"/>
        <w:jc w:val="both"/>
        <w:rPr>
          <w:rFonts w:ascii="Arial" w:hAnsi="Arial" w:cs="Arial"/>
        </w:rPr>
      </w:pPr>
      <w:r>
        <w:rPr>
          <w:rFonts w:cs="Arial" w:ascii="Arial" w:hAnsi="Arial"/>
        </w:rPr>
        <w:t xml:space="preserve">Coluna Prestes foi um movimento político-militar de origem tenentista, que entre 1925 e 1927 se deslocou pelo interior do país pregando reformas políticas e sociais e combatendo o governo do então presidente Arthur Bernardes e, posteriormente, de Washington Lu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nentismo - O movimento tenentista não é facilmente definível. Possui um programa extremamente difuso, mas algumas linhas gerais podem ser delineadas. Sua insatisfação com a República Velha leva-os a requerem voto secreto e um maior centralismo político. Ademais, exigem ensino público para facilitar o acesso às informações por parte da população carente. São idealistas, porém elitistas. Golpistas, mas reformistas. Prova inconteste da falta de clareza dos ideais tenentistas é que a inúmeras tendências aderiram os líderes do movimento. Alguns tornaram-se comunistas, outros nazi-fascistas, outros ainda conservadores. Cumpre realçar que a maior parte do movimento era composto por capitães e tenentes da classe média, donde originou-se o ideal de "Soldado Cidad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derrota do movimento paulista, em 1924, um grupo de combatentes recuou para o interior sob o comando de Miguel Costa. No início de 1925 reúne-se no oeste do Paraná com a coluna do capitão Luís Carlos Prestes, que havia partido do Rio Grande do Sul. Sempre com as forças federais no seu encalço, a coluna de 1 500 homens entra pelo atual Mato Grosso do Sul, atravessa o país até o Maranhão, percorre parte do Nordeste, em seguida retorna a partir de Minas Gerais. Refaz parte do trajeto da ida e cruza a fronteira com a Bolívia, em fevereiro de 1927. Sem jamais ser vencida (venceu todas as batalhas), a coluna Prestes enfrenta as tropas regulares do Exército ao lado de forças policiais dos Estados e tropas de jagunços, estimulados por promessas oficiais de anistia. Acredita-se que até o cangaceiro Lampião foi convocado para derrotar a Coluna Pres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luna poucas vezes enfrentou grandes efetivos do governo. Em geral, eram utilizadas táticas de despistamento para confundir as tropas legalistas. Ataques de cangaceiros à Coluna também reforçam o caráter lendário da marcha, mas não há registros desses embates. Nas cidades e nos vilarejos do sertão, os rebeldes promovem comícios e divulgam manifestos contra o regime oligárquico da República Velha e contra o autoritarismo do governo de Washington Luís, o qual mantém o país sob estado de sítio desde sua posse, em novembro de 192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homens liderados por Luís Carlos Prestes e Miguel Costa não conseguem derrubar o governo de Washington Luís. Entretanto, com a reputação de invencibilidade adquirida na marcha vitoriosa de 25 mil quilômetros, aumentam o prestígio político do tenentismo e reforçam suas críticas às oligarquias. Com o sucesso da marcha, a Coluna Prestes ajuda a abalar ainda mais os alicerces da República Velha e preparar a Revolução de 30. Projeta também a liderança de Luís Carlos Prestes, que posteriormente entra no Partido Comunista Brasileiro. Após liderar a Intentona Comunista de 1935, torna-se uma das figuras centrais do cenário político do país nas décadas seguin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xto 2)</w:t>
      </w:r>
    </w:p>
    <w:p>
      <w:pPr>
        <w:pStyle w:val="Normal"/>
        <w:jc w:val="both"/>
        <w:rPr>
          <w:rFonts w:ascii="Arial" w:hAnsi="Arial" w:cs="Arial"/>
        </w:rPr>
      </w:pPr>
      <w:r>
        <w:rPr>
          <w:rFonts w:cs="Arial" w:ascii="Arial" w:hAnsi="Arial"/>
        </w:rPr>
        <w:t xml:space="preserve">Coluna Prestes, movimento político-militar de origem tenentista, que, entre 1925 e 1927, empreendeu uma marcha pelo interior do Brasil defendendo reformas políticas e sociais e combatendo o governo do presidente Artur Bernardes (1922-1926). No ambiente de contestação às oligarquias e sob a influência do tenentismo, remanescentes da Revolução de 1924 uniram-se a dissidentes do Rio Grande do Sul e seguiram para o interior. Sempre conseguindo vitórias, a Coluna combateu forças regulares e milícias privadas de fazendeiros. A Coluna, que poucas vezes enfrentou grande efetivo do governo, empregava táticas de guerrilha, para confundir as tropas legalistas. Cerca de 1.200 homens, chefiados por Juarez Távora, Miguel Costa e Luís Carlos Prestes percorreram, durante 29 meses, 25 mil km nos estados de Mato Grosso, Goiás, Minas Gerais, Piauí, Ceará, Rio Grande do Norte, Paraíba, Pernambuco e Bahia. Ao final de 1926, com mais da metade dos combatentes atacados pela cólera e sem poder continuar a luta, a Coluna procurou asilo na Bolívia. Não conseguiram derrubar o governo do presidente Washington Luís (1926-1930), mas a invencibilidade da Coluna contribuiu para o prestígio político do tenentismo e reforçou as críticas às oligarquias. Sua atuação ajudou a abalar os alicerces da República Velha, a preparar a Revolução de 1930, e afirmar a liderança nacional de Luís Carlos Pres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xto 3)</w:t>
      </w:r>
    </w:p>
    <w:p>
      <w:pPr>
        <w:pStyle w:val="Normal"/>
        <w:jc w:val="both"/>
        <w:rPr>
          <w:rFonts w:ascii="Arial" w:hAnsi="Arial" w:cs="Arial"/>
        </w:rPr>
      </w:pPr>
      <w:r>
        <w:rPr>
          <w:rFonts w:cs="Arial" w:ascii="Arial" w:hAnsi="Arial"/>
        </w:rPr>
        <w:t xml:space="preserve">Coluna Prestes - Reunindo revoltosos de São Paulo e do Rio Grande do Sul, formou-se uma coluna revolucionária que percorreria 25 000 quilômetros nos sertões brasileiros, durante dois anos e meio de aventuras e sofrimentos, na esperança de contribuir para a deposição do regime que condenara. Ficaria conhecida pelo nome de Coluna Prestes. Seu comandante, Luís Carlos Prestes, iniciara sua marcha em Alegrete, no Rio Grande do Sul, tendo alcançado o Piauí e o Maranhão. Somente nos primeiros meses do governo de Washington Luís seria dissolvida a coluna, internando-se na Bolívia seus remanescentes. Com muita razão diria o historiador José Maria Bello que Arthur Bernardes governou o Brasil como se estivesse dentro de uma fortaleza, sob a constante pressão do sítio, realizando, no entanto, frequentes ataques vitorio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aber mais, com mapas, fotos etc, visite o endereço abai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ww.historianet.com.br/main/conteudos.asp?conteudo=296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xto 4)</w:t>
      </w:r>
    </w:p>
    <w:p>
      <w:pPr>
        <w:pStyle w:val="Normal"/>
        <w:jc w:val="both"/>
        <w:rPr>
          <w:rFonts w:ascii="Arial" w:hAnsi="Arial" w:cs="Arial"/>
        </w:rPr>
      </w:pPr>
      <w:r>
        <w:rPr>
          <w:rFonts w:cs="Arial" w:ascii="Arial" w:hAnsi="Arial"/>
        </w:rPr>
        <w:t xml:space="preserve">A Coluna Prestes </w:t>
      </w:r>
    </w:p>
    <w:p>
      <w:pPr>
        <w:pStyle w:val="Normal"/>
        <w:jc w:val="both"/>
        <w:rPr>
          <w:rFonts w:ascii="Arial" w:hAnsi="Arial" w:cs="Arial"/>
        </w:rPr>
      </w:pPr>
      <w:r>
        <w:rPr>
          <w:rFonts w:cs="Arial" w:ascii="Arial" w:hAnsi="Arial"/>
        </w:rPr>
        <w:t xml:space="preserve">Foi o mais importante movimento militar de contestação às estruturas da República Velha, comandada pelas oligarquias tradicion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TRODU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rande Marcha de 1925 a 27 foi o ponto culminante de um movimento militar, denominado de Tenentismo. Esse movimento armado visava derrubar as oligarquias que dominavam o país e, posterirormente, desenvolver um conjunto de reformas institucionais, com o intuito de eliminar os vícios da República Vel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ÉPOca</w:t>
      </w:r>
    </w:p>
    <w:p>
      <w:pPr>
        <w:pStyle w:val="Normal"/>
        <w:jc w:val="both"/>
        <w:rPr>
          <w:rFonts w:ascii="Arial" w:hAnsi="Arial" w:cs="Arial"/>
        </w:rPr>
      </w:pPr>
      <w:r>
        <w:rPr>
          <w:rFonts w:cs="Arial" w:ascii="Arial" w:hAnsi="Arial"/>
        </w:rPr>
        <w:t xml:space="preserve">A organização politica republicana baseava-se na estrutura agrária existente, onde a sociedade rural estava enquadrada política e eleitoralmente pelos mecanismos de mandonismo local, dentro de um sistema marcado pelos currais eleitorais. Dessa maneira, os grupos urbanos estavam marginalizados efetivamente da vida política do país. </w:t>
      </w:r>
    </w:p>
    <w:p>
      <w:pPr>
        <w:pStyle w:val="Normal"/>
        <w:jc w:val="both"/>
        <w:rPr>
          <w:rFonts w:ascii="Arial" w:hAnsi="Arial" w:cs="Arial"/>
        </w:rPr>
      </w:pPr>
      <w:r>
        <w:rPr>
          <w:rFonts w:cs="Arial" w:ascii="Arial" w:hAnsi="Arial"/>
        </w:rPr>
        <w:t>Apesar de formado por uma minoria da sociedade, as camadas urbanas conheciam um processo constante de crescimento, que havia se acentuado principalmente com a 1° Guerra Mundial. Militares, funcionários públicos, operários, pequenos proprietários e trabalhadores em geral, formavam uma camada média crescente, com direitos políticos garantidos, mas na prática excluída do poder.</w:t>
      </w:r>
    </w:p>
    <w:p>
      <w:pPr>
        <w:pStyle w:val="Normal"/>
        <w:jc w:val="both"/>
        <w:rPr>
          <w:rFonts w:ascii="Arial" w:hAnsi="Arial" w:cs="Arial"/>
        </w:rPr>
      </w:pPr>
      <w:r>
        <w:rPr>
          <w:rFonts w:cs="Arial" w:ascii="Arial" w:hAnsi="Arial"/>
        </w:rPr>
        <w:t xml:space="preserve">O descontentamento com tal situação processou-se de diversas maneiras, destacando-se o movimento operário e o tenent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NENT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ovimento tenentista reflete ao mesmo tempo a crise da República Velha e seus tradicionais métodos de manipulação do poder, como também as peculiaridades da instituição militar, melhor definida politicamente desde o governo Floriano Peixoto.</w:t>
      </w:r>
    </w:p>
    <w:p>
      <w:pPr>
        <w:pStyle w:val="Normal"/>
        <w:jc w:val="both"/>
        <w:rPr>
          <w:rFonts w:ascii="Arial" w:hAnsi="Arial" w:cs="Arial"/>
        </w:rPr>
      </w:pPr>
      <w:r>
        <w:rPr>
          <w:rFonts w:cs="Arial" w:ascii="Arial" w:hAnsi="Arial"/>
        </w:rPr>
        <w:t>Desde o final do século XIX pode-se perceber um movimento no interior do exército promovido pelos militares &amp;#8220;florianistas&amp;#8221;, que consideravam o exército como o verdadeiro responsável pela implantação da República no país. Essa tendência reforçou o sentimento de corpo dos militares que, a partir do governo de Prudente de Morais, passaram a ocupar um lugar secundário na política nacional. Sem poder político efetivo, porém organizados dentro de uma instituição centralizada, parte dos militares enxergava a república se corromper pelos políticos civis, que haviam se apropriado do poder.</w:t>
      </w:r>
    </w:p>
    <w:p>
      <w:pPr>
        <w:pStyle w:val="Normal"/>
        <w:jc w:val="both"/>
        <w:rPr>
          <w:rFonts w:ascii="Arial" w:hAnsi="Arial" w:cs="Arial"/>
        </w:rPr>
      </w:pPr>
      <w:r>
        <w:rPr>
          <w:rFonts w:cs="Arial" w:ascii="Arial" w:hAnsi="Arial"/>
        </w:rPr>
        <w:t>Apesar desse sentimento de corpo e a uma certa oposição a política desenvolvida pelos coronéis, não foi o exército como um todo que participou das rebeliões que ocorreram na década de 20. O movimento armado foi organizado principalmente pelos tenentes e contou com a simpatia e a aprticipação de elementos da baixa oficialidade (sargentos, cabos e soldados) enquanto que a cúpula militar se manteve fiel a &amp;#8220;ordem&amp;#8221;.</w:t>
      </w:r>
    </w:p>
    <w:p>
      <w:pPr>
        <w:pStyle w:val="Normal"/>
        <w:jc w:val="both"/>
        <w:rPr>
          <w:rFonts w:ascii="Arial" w:hAnsi="Arial" w:cs="Arial"/>
        </w:rPr>
      </w:pPr>
      <w:r>
        <w:rPr>
          <w:rFonts w:cs="Arial" w:ascii="Arial" w:hAnsi="Arial"/>
        </w:rPr>
        <w:t xml:space="preserve">De uma forma geral considera-se o movimento tenentista como elitizado, na medida em que considera que apenas o exército é capaz de eliminar os vícios da República e dotar o país de uma estrutura política e administrativa moderna. Apesar de terem um padrão de vida igual ao da classe média e em parte refletir o mesmo descontentamento frente ao poder, os tenentes não podem ser considerados como representantes desta camada, primeiro por não pretender organiza-la, segundo por que possuíam um &amp;#8220;espírito de corpo&amp;#8221;, com características bem peculiares, reforçando os intereses intrínsecos desse grupo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inicio de abril de 1925, as forças gaúchas comandadas pelo capitão Luís Carlos Prestes se uniam com as tropas que fugiam de São Paulo. Os dois grupos haviam participado das rebeliões do ano anterior, mantiveram focos de resistência e procuravam manter e fortalecer sua organização, para retomar a luta pelo grande ideal: Salvar a Pátria. </w:t>
      </w:r>
    </w:p>
    <w:p>
      <w:pPr>
        <w:pStyle w:val="Normal"/>
        <w:jc w:val="both"/>
        <w:rPr>
          <w:rFonts w:ascii="Arial" w:hAnsi="Arial" w:cs="Arial"/>
        </w:rPr>
      </w:pPr>
      <w:r>
        <w:rPr>
          <w:rFonts w:cs="Arial" w:ascii="Arial" w:hAnsi="Arial"/>
        </w:rPr>
        <w:t>Depois de convencer os líderes paulistas da possibilidade da vitória contra o governo e as tropas fiéis a ele, Prestes iniciou a longa marcha afastando-se do país. A coluna atravessou o Paraguai no final de abril e voltou ao país através do Mato Grosso</w:t>
      </w:r>
    </w:p>
    <w:p>
      <w:pPr>
        <w:pStyle w:val="Normal"/>
        <w:jc w:val="both"/>
        <w:rPr>
          <w:rFonts w:ascii="Arial" w:hAnsi="Arial" w:cs="Arial"/>
        </w:rPr>
      </w:pPr>
      <w:r>
        <w:rPr>
          <w:rFonts w:cs="Arial" w:ascii="Arial" w:hAnsi="Arial"/>
        </w:rPr>
        <w:t>Do Mato Grosso, passando por Goiás, a coluna dirigiu-se para o Nordeste, atingindo o Estado do Maranhão no mês de novembro de 1925, chegando logo depois a ameaçar diretamente a cidade de Teresina. Na região nordeste os rebeldes percorreram praticamente todos os estados, chegando a ameaçar efetivamente a cidade de Teresina. Em todos os momentos a maior resistência virá das forças arregimentadas pelos coronéis.</w:t>
      </w:r>
    </w:p>
    <w:p>
      <w:pPr>
        <w:pStyle w:val="Normal"/>
        <w:jc w:val="both"/>
        <w:rPr>
          <w:rFonts w:ascii="Arial" w:hAnsi="Arial" w:cs="Arial"/>
        </w:rPr>
      </w:pPr>
      <w:r>
        <w:rPr>
          <w:rFonts w:cs="Arial" w:ascii="Arial" w:hAnsi="Arial"/>
        </w:rPr>
        <w:t>As tropas que combateram a Coluna eram bastante diversificadas, mostrando a disposição do governo e dos latifundiários em eliminar esse foco de rebelião. O exército, as policias estaduais, jagunçoa dos coronéis e eventualmente cangaceiros participaram do combate à Coluna Prestes.</w:t>
      </w:r>
    </w:p>
    <w:p>
      <w:pPr>
        <w:pStyle w:val="Normal"/>
        <w:jc w:val="both"/>
        <w:rPr>
          <w:rFonts w:ascii="Arial" w:hAnsi="Arial" w:cs="Arial"/>
        </w:rPr>
      </w:pPr>
      <w:r>
        <w:rPr>
          <w:rFonts w:cs="Arial" w:ascii="Arial" w:hAnsi="Arial"/>
        </w:rPr>
        <w:t xml:space="preserve">"Nos Estados economicamente poderosos (as oligarquias) constituíam forças policiais organizadas como pequenos exércitos; nos Estados economicamente fracos, armaram os próprios exércitos privados dos latifundiários. Sobre esses dois suportes é que assentou o combate aos revolucionários tenentistas, desde que estes empreenderam a arrancada pelo interior, com a Coluna Prest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rande marcha realizada pela Coluna por vários estados do Brasil não conseguia efetivamente atrair a simpatia da opinião pública; apenas em algumas ocasiões cidades ou grupos de homens apoiaram o movimento e até mesmo passaram a integra-lo. A idéia de que o movimento cresceria em número e em força ao longo da marcha foi se desfazendo durante o trajeto na região nordeste. Num meio físico hostil, ilhada pelo latifúndio, não achou nas massas do interior o apoio necessário e alentador.</w:t>
      </w:r>
    </w:p>
    <w:p>
      <w:pPr>
        <w:pStyle w:val="Normal"/>
        <w:jc w:val="both"/>
        <w:rPr>
          <w:rFonts w:ascii="Arial" w:hAnsi="Arial" w:cs="Arial"/>
        </w:rPr>
      </w:pPr>
      <w:r>
        <w:rPr>
          <w:rFonts w:cs="Arial" w:ascii="Arial" w:hAnsi="Arial"/>
        </w:rPr>
        <w:t xml:space="preserve">Apesar dessa significação profunda que adquiriu a Coluna, de ser ela, na expressão dos revolucionários, a chama que mantinha a Revolução, nunca conseguiu mais que uma sensibilização superficial nas grandes massas para as quais dizia voltar-se. Estas não acorreram ao chamado paternal dos "tenentes", não se colocaram sob sua proteção para, juntos, pôr nos eixos uma República que "nascera bem", mas que se "desvirtuara" em meio ao caminho.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xto 5)</w:t>
      </w:r>
    </w:p>
    <w:p>
      <w:pPr>
        <w:pStyle w:val="Normal"/>
        <w:jc w:val="both"/>
        <w:rPr>
          <w:rFonts w:ascii="Arial" w:hAnsi="Arial" w:cs="Arial"/>
        </w:rPr>
      </w:pPr>
      <w:r>
        <w:rPr>
          <w:rFonts w:cs="Arial" w:ascii="Arial" w:hAnsi="Arial"/>
        </w:rPr>
        <w:t>Coluna Prestes</w:t>
      </w:r>
    </w:p>
    <w:p>
      <w:pPr>
        <w:pStyle w:val="Normal"/>
        <w:jc w:val="both"/>
        <w:rPr>
          <w:rFonts w:ascii="Arial" w:hAnsi="Arial" w:cs="Arial"/>
        </w:rPr>
      </w:pPr>
      <w:r>
        <w:rPr>
          <w:rFonts w:cs="Arial" w:ascii="Arial" w:hAnsi="Arial"/>
        </w:rPr>
        <w:t xml:space="preserve">Foi um movimento político-militar de origem tenentista, que entre 1925 e 1927 se deslocou pelo interior do país pregando reformas políticas e sociais e combatendo o governo do então presidente Arthur Bernardes e, posteriormente, de Washington Lu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nentismo - O movimento tenentista não é facilmente definível. Possui um programa extremamente difuso, mas algumas linhas gerais podem ser delineadas. Sua insatisfação com a República Velha leva-os a requerem voto secreto e um maior centralismo político. Ademais, exigem ensino público para facilitar o acesso às informações por parte da população carente. São idealistas, porém elitistas. Golpistas, mas reformistas. Prova inconteste da falta de clareza dos ideais tenentistas é que a inúmeras tendências aderiram os líderes do movimento. Alguns tornaram-se comunistas, outros nazi-fascistas, outros ainda conservadores. Cumpre realçar que a maior parte do movimento era composto por capitães e tenentes da classe média, donde originou-se o ideal de "Soldado Cidad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derrota do movimento paulista, em 1924, um grupo de combatentes recuou para o interior sob o comando de Miguel Costa. No início de 1925 reúne-se no oeste do Paraná com a coluna do capitão Luís Carlos Prestes, que havia partido do Rio Grande do Sul. Sempre com as forças federais no seu encalço, a coluna de 1 500 homens entra pelo atual Mato Grosso do Sul, atravessa o país até o Maranhão, percorre parte do Nordeste, em seguida retorna a partir de Minas Gerais. Refaz parte do trajeto da ida e cruza a fronteira com a Bolívia, em fevereiro de 1927. Sem jamais ser vencida (venceu todas as batalhas), a coluna Prestes enfrenta as tropas regulares do Exército ao lado de forças policiais dos Estados e tropas de jagunços, estimulados por promessas oficiais de anistia. Acredita-se que até o cangaceiro Lampião foi convocado para derrotar a Coluna Pres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luna poucas vezes enfrentou grandes efetivos do governo. Em geral, eram utilizadas táticas de despistamento para confundir as tropas legalistas. Ataques de cangaceiros à Coluna também reforçam o caráter lendário da marcha, mas não há registros desses embates. Nas cidades e nos vilarejos do sertão, os rebeldes promovem comícios e divulgam manifestos contra o regime oligárquico da República Velha e contra o autoritarismo do governo de Washington Luís, o qual mantém o país sob estado de sítio desde sua posse, em novembro de 192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homens liderados por Luís Carlos Prestes e Miguel Costa não conseguem derrubar o governo de Washington Luís. Entretanto, com a reputação de invencibilidade adquirida na marcha vitoriosa de 25 mil quilômetros, aumentam o prestígio político do tenentismo e reforçam suas críticas às oligarquias. Com o sucesso da marcha, a Coluna Prestes ajuda a abalar ainda mais os alicerces da República Velha e preparar a Revolução de 30. Projeta também a liderança de Luís Carlos Prestes, que posteriormente entra no Partido Comunista Brasileiro. Após liderar a Intentona Comunista de 1935, torna-se uma das figuras centrais do cenário político do país nas décadas seguinte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5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0:00Z</dcterms:modified>
  <cp:revision>4</cp:revision>
  <dc:subject/>
  <dc:title>COLUNA PRESTES</dc:title>
</cp:coreProperties>
</file>