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sz w:val="44"/>
          <w:szCs w:val="20"/>
        </w:rPr>
        <w:t>Confederação do equador</w:t>
      </w:r>
    </w:p>
    <w:p>
      <w:pPr>
        <w:pStyle w:val="NormalWeb"/>
        <w:jc w:val="both"/>
        <w:rPr>
          <w:rFonts w:ascii="Arial" w:hAnsi="Arial" w:cs="Arial"/>
        </w:rPr>
      </w:pPr>
      <w:r>
        <w:rPr>
          <w:rFonts w:cs="Arial" w:ascii="Arial" w:hAnsi="Arial"/>
          <w:szCs w:val="20"/>
        </w:rPr>
        <w:t> </w:t>
      </w:r>
      <w:r>
        <w:rPr>
          <w:rFonts w:cs="Arial" w:ascii="Arial" w:hAnsi="Arial"/>
          <w:szCs w:val="20"/>
        </w:rPr>
        <w:br/>
        <w:t>O ano de 1824 foi de grande exacerbação patriótica no nordeste, e a Paraíba se envolveu no movimento revolucionário que trazia em seu bojo idéias republicanas e separatistas que foi irradiada na cidade de Recife cuja esfera de influência gravitava na Paraíba. Nesta oportunidade Pernambuco era governado por uma junta presidida por Francisco Paes Barreto, o Morgado do Cabo que foi substituído por outra sob a presidência de Manoel de Carvalho que possuía tendência autonomista.</w:t>
      </w:r>
    </w:p>
    <w:p>
      <w:pPr>
        <w:pStyle w:val="NormalWeb"/>
        <w:jc w:val="both"/>
        <w:rPr>
          <w:rFonts w:ascii="Arial" w:hAnsi="Arial" w:cs="Arial"/>
          <w:szCs w:val="20"/>
        </w:rPr>
      </w:pPr>
      <w:r>
        <w:rPr>
          <w:rFonts w:cs="Arial" w:ascii="Arial" w:hAnsi="Arial"/>
          <w:szCs w:val="20"/>
        </w:rPr>
        <w:t>A qual o governo imperial através de Dom Pedro I que era monarca de formação absolutista não aprovou a nomeação.</w:t>
      </w:r>
    </w:p>
    <w:p>
      <w:pPr>
        <w:pStyle w:val="NormalWeb"/>
        <w:jc w:val="both"/>
        <w:rPr>
          <w:rFonts w:ascii="Arial" w:hAnsi="Arial" w:cs="Arial"/>
        </w:rPr>
      </w:pPr>
      <w:r>
        <w:rPr>
          <w:rFonts w:cs="Arial" w:ascii="Arial" w:hAnsi="Arial"/>
          <w:szCs w:val="20"/>
        </w:rPr>
        <w:t xml:space="preserve">E com base na lei de 20 de Setembro de 1823 nomeou Francisco Paes Barreto para presidência da província e dissolveu a assembléia geral constituinte em 12 de Novembro de 1823, e um mês após os deputados retornaram as suas províncias e ao desembarcarem na cidade de Recife Luís Inácio de Andrade Lima, Inácio de Almeida Fortuna, Francisco Muniz Tavares e Venâncio Henriques de Resende deputados de Pernambuco, José Martiniano de Alencar deputado do Ceará e Joaquim Manoel Carneiro da Cunha, José da Cruz Gouveia e Augusto Xavier de Carvalho deputados pela Paraíba assinaram e lançaram um manifesto contra o ato do Imperador Dom Pedro I no exato momento em que os artigos escritos por Frei Caneca eram publicados no Typhis Pernambucano e pelas criticas de Francisco Paes de Andrade que mantinha o ideal de implantar no Brasil uma república confederada e por conta disto censurava abertamente o poder central. </w:t>
      </w:r>
    </w:p>
    <w:p>
      <w:pPr>
        <w:pStyle w:val="NormalWeb"/>
        <w:jc w:val="both"/>
        <w:rPr>
          <w:rFonts w:ascii="Arial" w:hAnsi="Arial" w:cs="Arial"/>
          <w:szCs w:val="20"/>
        </w:rPr>
      </w:pPr>
      <w:r>
        <w:rPr>
          <w:rFonts w:cs="Arial" w:ascii="Arial" w:hAnsi="Arial"/>
          <w:szCs w:val="20"/>
        </w:rPr>
        <w:t>Com isto alastrou-se a agitação em Pernambuco e acabando por exacerbar o antagonismo entre brasileiros e portugueses que acabou sendo abafado em virtude das normas estabelecidas para a administração das províncias e com base na lei foi nomeado Felipe Neri para presidência da Paraíba em 9 de Abril de 1824 que apesar de bem intencionado, pois assegurou a garantia de seus direitos a todos os cidadões e de ter convocado as câmaras das províncias para a eleição dos membros dos conselhos com os quais tinha que governar e já ter dado mostra de governar e de já ter demonstrado todo o seu patriotismo quando da revolução de 1817 foi declarado suspeito de lusitanismo por ter sido a sua nomeação feita pelo Imperador Dom Pedro I.</w:t>
      </w:r>
    </w:p>
    <w:p>
      <w:pPr>
        <w:pStyle w:val="NormalWeb"/>
        <w:jc w:val="both"/>
        <w:rPr>
          <w:rFonts w:ascii="Arial" w:hAnsi="Arial" w:cs="Arial"/>
          <w:szCs w:val="20"/>
        </w:rPr>
      </w:pPr>
      <w:r>
        <w:rPr>
          <w:rFonts w:cs="Arial" w:ascii="Arial" w:hAnsi="Arial"/>
          <w:szCs w:val="20"/>
        </w:rPr>
        <w:t>E por conta disto somente a câmara da capital atendeu ao seu apelo ao elegerem os seus seis conselheiros.</w:t>
      </w:r>
    </w:p>
    <w:p>
      <w:pPr>
        <w:pStyle w:val="NormalWeb"/>
        <w:jc w:val="both"/>
        <w:rPr>
          <w:rFonts w:ascii="Arial" w:hAnsi="Arial" w:cs="Arial"/>
        </w:rPr>
      </w:pPr>
      <w:r>
        <w:rPr>
          <w:rFonts w:cs="Arial" w:ascii="Arial" w:hAnsi="Arial"/>
          <w:szCs w:val="20"/>
        </w:rPr>
        <w:t>Enquanto que no interior onde já circulavam rumores de rebeldia, onde elas guardaram silêncio ao apelo, por isto vila Real do Brejo da Areia assumiu à atitude de declarar que não reconhecia a autoridade de Felipe Neri na presidência da província e por este motivo não haviam eleito nenhum representante legal para o seu governo. E a esse ato de 3 de Abril as câmaras de vila Nova da Rainha, Pilar, Monte Mor e São João do Cariri se colocaram em oposição ao governo enquanto as vilas de Pombal e Souza que se situavam no sertão não tomaram conhecimento da luta em razão da terrível seca que enfrentavam, com isto somente as vilas do Conde e Alhambra que eram as mais modestas é habitadas quase que totalmente por índios e que ficaram submissas ao governo, e por conta disto em 5 de Março sob a articulação dos insurgentes de Pernambuco que encontraram um campo fértil na vila Real do Brejo da Areia o povo e as tropas se colocaram lado a lado e aclamaram um governo temporário que foi aprovado pelas câmaras rebeldes e instalado em Areia no dia 9 de Maio sob a presidência de Felix Antônio de Albuquerque que de imediato partiu a frente das tropa para Itabaiana para receber os reforços prometidos pela capitania de Pernambuco, e para contornar a situação o governo da Paraíba enviou Estevam José Carneiro da Cunha e João Batista Avundano em uma missão de paz ao encontro dos revolucionários que exigiram como formula de acomodação da situação a renuncia do Presidente Felipe Neri e todo o seu secretariado ou a decisão de tomara o seu posto pelas armas.</w:t>
      </w:r>
    </w:p>
    <w:p>
      <w:pPr>
        <w:pStyle w:val="NormalWeb"/>
        <w:jc w:val="both"/>
        <w:rPr>
          <w:rFonts w:ascii="Arial" w:hAnsi="Arial" w:cs="Arial"/>
        </w:rPr>
      </w:pPr>
      <w:r>
        <w:rPr>
          <w:rFonts w:cs="Arial" w:ascii="Arial" w:hAnsi="Arial"/>
          <w:szCs w:val="20"/>
        </w:rPr>
        <w:t>Diante disto foi enviado a Pilar um forte contingente das forças de linha sob o comando do Coronel Estevam José Carneiro da Cunha que em 24 de Maio se defrontou em Itabaiana em uma das maiores batalhas travadas em solo paraibano e talvez a mais importante da Confederação do Equador.</w:t>
        <w:br/>
        <w:t> </w:t>
        <w:br/>
        <w:t>Onde os dois exércitos se defrontaram com grande animo em mais de quatro horas de luta e que ao final a coluna do governo retornou para Pilar e a dos revolucionários seguiram para a povoação de Serrinha onde receberam os reforços de Pernambuco e marcharam para Pilar onde as forças do governo havia recebido reforços, e por este motivo os rebeldes que se encontravam numericamente inferior, acabaram recuando para uma melhor posição estratégica em Feira Velha de onde escreveram para o presidente do Rio Grande do Norte dizendo que Felipe Neri havia arruinado a Paraíba com seus atos de prepotência, enquanto isto Paes de Andrade continuava fazendo os seus pronunciamentos contra o poder central e por conta disto em 2 de Julho acabou lançando o famoso manifesto em que chamou o Imperador Dom Pedro I de traidor e conclamou as províncias do norte a unirem-se a Pernambuco na formação de um estado republicano ao qual deu o nome de Confederação do Equador.</w:t>
        <w:br/>
        <w:t> </w:t>
        <w:br/>
        <w:t xml:space="preserve">Sendo Felipe Neri um homem de fraquezas notórias e por se sentir sem coragem para enfrentar a situação reinante, inicialmente manifestou a sua intenção de retirar-se para a fortaleza do Cabedelo para continuar o exercício da presidência da província da Paraíba cujo lugar se sentiria mais seguro, porém em virtude da oposição do conselho acabou não realizando a sua intenção, então para apaziguar de vez a Paraíba ele propôs-se a deixar o governo ao passar a administração da Paraíba aos conselheiros Estevam José Carneiro da Cunha e Francisco Xavier Monteiro da França que eram os conselheiros mais votados e que renunciaram para facilitar a eleição de Joaquim Manoel Carneiro da Cunha que partiu da vila do Conde para assumir a presidência da Paraíba, e ao se hospedar na casa do Ouvidor da Comarca Francisco de Souza Paraíso que era simpático à causa dos revolucionários acabou sofrendo um atentado por parte de um grupo de manifestante no dia 20 de Julho que o obrigou a retornar a vila do Conde e na manhã do dia seguinte Felipe Neri reuniu o conselho para notificar que Joaquim Manoel Carneiro da Cunha estava fora da sucessão em virtude de ter abandonado o campo político ao desertar em conseqüência do tumulto popular ocorrido, em face do exposto ele consultou os seus conselheiros para deliberarem quem deveria ser o seu substituto pois estava decidido a deixar o cargo, e por voto unânime dos presentes ficou deliberado que o Coronel Estevam José Carneiro da Cunha deveria assumir a presidência da Paraíba, cargo este que não aceitou ao alegar a forma irregular de sua eleição e diante do impasse foi chamado a sucessão Francisco Xavier Monteiro de França que igualmente recusou o posto, então o cargo foi oferecido a Alexandre Francisco de Seixas Machado por voto unânime dos presentes a reunião, e após grande relutância em seu oferecimento em virtude da negativa de Alexandre Francisco de Seixas Machado em aceitar o cargo, ele acabou cedendo devido ao apoio recebido da oficialidade da Paraíba, desta maneira Felipe Neri se sentiu aliviado da responsabilidade pelo governo da Paraíba e de imediato embarcou para o Rio de Janeiro com o intuito de relatar os fatos ocorridos na Paraíba, todavia ao chegar ao Rio de Janeiro o Imperador Dom Pedro I recusou-se a recebê-lo, exigindo que primeiro se justificasse da deserção praticada, e ao mesmo instante ordenou que abrisse uma devassa contra ele para apurar o motivo por que abandonara o governo. </w:t>
      </w:r>
    </w:p>
    <w:p>
      <w:pPr>
        <w:pStyle w:val="NormalWeb"/>
        <w:jc w:val="both"/>
        <w:rPr>
          <w:rFonts w:ascii="Arial" w:hAnsi="Arial" w:cs="Arial"/>
          <w:szCs w:val="20"/>
        </w:rPr>
      </w:pPr>
      <w:r>
        <w:rPr>
          <w:rFonts w:cs="Arial" w:ascii="Arial" w:hAnsi="Arial"/>
          <w:szCs w:val="20"/>
        </w:rPr>
        <w:t>Enquanto isto Alexandre Francisco Seixa da Fonseca era nomeado presidente da província por carta imperial de 26 de Outubro devido a dignidade como vinha se comportando a frente do governo da Paraíba e no dia 5 de Março de 1827 veio a falecer no exercício do cargo e como seu substituto foi escolhido o Vice-presidente Francisco de Assis Pereira Rocha que transmitiu o governo ao novo presidente Gabriel Getulio Monteiro de Mendonça, e devido as noticias de que uma forte esquadra portuguesa estava a caminho do Brasil para subjugar e levar o Imperador Dom Pedro I para Portugal.</w:t>
      </w:r>
    </w:p>
    <w:p>
      <w:pPr>
        <w:pStyle w:val="NormalWeb"/>
        <w:jc w:val="both"/>
        <w:rPr>
          <w:rFonts w:ascii="Arial" w:hAnsi="Arial" w:cs="Arial"/>
          <w:szCs w:val="20"/>
        </w:rPr>
      </w:pPr>
      <w:r>
        <w:rPr>
          <w:rFonts w:cs="Arial" w:ascii="Arial" w:hAnsi="Arial"/>
          <w:szCs w:val="20"/>
        </w:rPr>
        <w:t>A esquadra do Almirante Taylor recebeu ordem para suspender o bloqueio até aqui efetuado a Pernambuco.</w:t>
      </w:r>
    </w:p>
    <w:p>
      <w:pPr>
        <w:pStyle w:val="NormalWeb"/>
        <w:spacing w:before="280" w:after="280"/>
        <w:jc w:val="both"/>
        <w:rPr>
          <w:rFonts w:ascii="Arial" w:hAnsi="Arial" w:cs="Arial"/>
          <w:szCs w:val="20"/>
        </w:rPr>
      </w:pPr>
      <w:r>
        <w:rPr>
          <w:rFonts w:cs="Arial" w:ascii="Arial" w:hAnsi="Arial"/>
          <w:szCs w:val="20"/>
        </w:rPr>
        <w:t>Fato este que levou aos republicanos a adquirirem alma nova quando passaram a propagandear a revolução pelas diversas províncias do norte, e tão logo se dissipou a ameaça da anunciada esquadra portuguesa o Imperador Dom Pedro I organizou uma expedição militar sob o comando do Brigadeiro Francisco de Lima e Silva com severas instruções para não poupar os culpados.</w:t>
        <w:br/>
        <w:t> </w:t>
        <w:br/>
        <w:t xml:space="preserve">E para isto em 2 de Agosto partiu do Rio de Janeiro a esquadra imperial sob o comando do Almirante Cochrane levando a expedição militar. </w:t>
        <w:br/>
        <w:t> </w:t>
        <w:br/>
        <w:t xml:space="preserve">E que ao desembarcar em Jaraguá, marchou para Barra Grande onde se juntou com as forças de Paes Barreto, Lamenha e a de Holanda Cavalcanti que rumaram para Recife ao encontro dos revolucionários logo após de terem solicitado reforços ao governo da Paraíba, que lhe arregimentou um corpo de soldados de primeira linha que ocuparam a localidade de Goiana que se mantinha insubmissa, e no dia 12 de Setembro ao penetrarem em Recife o Brigadeiro Francisco de Lima e Silva se instalou no palácio do governo de onde o presidente Paes de Andrade havia fugido com destino a Inglaterra na véspera, deste modo estava encerrada a sua aventura de implantar no Brasil uma república nos moldes que havia visto nos Estados Unidos onde vivera exilado quando de sua fuga na revolução de 1817, Todavia os revoltosos mais determinados não capitularam com à queda da cidade de Recife, pois reuniram-se em Olinda e partiram para Goiana rumo ao Ceará Grande com os ânimos ainda resolutos para sustentar a revolução amparados no poder de Tristão de Alencar e na bravura de José Filgueiras, e ao chegarem a Goianinha as tropas revolucionarias em marcha se juntaram com as força da Paraíba sob o comando de Felix Antônio Ferreira de Albuquerque presidente temporário da Paraíba que assumiu o comando geral das tropas e que ao penetrar em São João do Cariri encontrou forte resistência armada pela Padre Galdino Vilar e o Capitão Costa Ramos em uma sangrenta batalha que lhe cortou o seu avanço fazendo com que o bando revolucionário retrocedesse para o norte passando por Pedra Lavada em direção a Seridó no Rio Grande do Norte até a serra dos Martins de onde retornaram para o território paraibano. </w:t>
        <w:br/>
        <w:t> </w:t>
        <w:br/>
        <w:t>Onde travaram cerrado tiroteio em Rio dos Peixes e seguiram para o Ceará onde o Presidente Tristão de Alencar havia tombado morto na batalha de Santa Rosa.</w:t>
        <w:br/>
        <w:t xml:space="preserve">  </w:t>
        <w:br/>
        <w:t>E Filgueira fora vencido e preso na cidade de Crato sempre perseguidos pela tropa do Coronel Lamenha que em 29 de Novembro intimou aos rebeldes a deporem as armas na fazenda Juiz no distrito de Missões Velha com a promessa de regressarem em paz , pois teriam a clemência do imperador, todavia no momento em que os rebeldes ensarilharam as armas, ele separou os lideres do movimento e entregou ao Major Pastorinha para que fossem conduzidos as prisões de Pernambuco, e que ao pernoitarem em Goiana no engenho Bujari o Presidente temporário da Paraíba Felix Antônio Ferreira de Albuquerque, o Padre Inácio de Ávila Cavalcanti e José da Costa Machado empreenderam uma fuga da qual José da Cruz Gouveia e Frei Caneca não aderiram ao plano em virtude de terem confiado na promessa de clemência do imperador, e na cidade de Recife nesta época estava com as prisões abarrotadas é para lá que foram levados os lideres do movimento os quais a comissão militar condenou à morte em virtude de serem considerados inimigos declarados do Imperador Dom Pedro I.</w:t>
        <w:br/>
        <w:t> </w:t>
        <w:br/>
        <w:t>E o primeiro a ser executado foi Frei Caneca que foi levado a forca em 13 de Janeiro de 1825, ao vestir a alva dos padecentes e ser degradado das ordens sacras, porém em virtude do fato da recusa de um preso de se sujeitar ao papel de carrasco o qual lhe fora imposto, o Brigadeiro Francisco de Lima e Silva ordenou que Frei Caneca fosse imediatamente fuzilad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2:4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34:00Z</dcterms:modified>
  <cp:revision>4</cp:revision>
  <dc:subject/>
  <dc:title>Confederação do equador</dc:title>
</cp:coreProperties>
</file>