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3366FF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62800</wp:posOffset>
            </wp:positionH>
            <wp:positionV relativeFrom="paragraph">
              <wp:posOffset>3105150</wp:posOffset>
            </wp:positionV>
            <wp:extent cx="762000" cy="13455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88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2794635</wp:posOffset>
            </wp:positionV>
            <wp:extent cx="2819400" cy="1966595"/>
            <wp:effectExtent l="0" t="0" r="0" b="0"/>
            <wp:wrapTight wrapText="bothSides">
              <wp:wrapPolygon edited="0">
                <wp:start x="30220" y="17849"/>
                <wp:lineTo x="30220" y="3656"/>
                <wp:lineTo x="7199" y="3656"/>
                <wp:lineTo x="7199" y="17849"/>
                <wp:lineTo x="30220" y="17849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68" t="4705" r="2344" b="4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97790</wp:posOffset>
                </wp:positionV>
                <wp:extent cx="10439400" cy="724535"/>
                <wp:effectExtent l="3175" t="5715" r="2794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9280" cy="724680"/>
                        </a:xfrm>
                        <a:custGeom>
                          <a:avLst/>
                          <a:gdLst>
                            <a:gd name="textAreaLeft" fmla="*/ 871200 w 5918400"/>
                            <a:gd name="textAreaRight" fmla="*/ 5047200 w 5918400"/>
                            <a:gd name="textAreaTop" fmla="*/ 40320 h 410760"/>
                            <a:gd name="textAreaBottom" fmla="*/ 29052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6323"/>
                              </a:moveTo>
                              <a:arcTo wR="21600" hR="33066" stAng="-6639830" swAng="409695"/>
                              <a:lnTo>
                                <a:pt x="3180" y="2126"/>
                              </a:lnTo>
                              <a:arcTo wR="21600" hR="33066" stAng="-6230135" swAng="1660271"/>
                              <a:lnTo>
                                <a:pt x="18420" y="4019"/>
                              </a:lnTo>
                              <a:arcTo wR="21600" hR="33066" stAng="-4569865" swAng="409695"/>
                              <a:lnTo>
                                <a:pt x="18900" y="11944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33066" stAng="-4160170" swAng="-718540"/>
                              <a:lnTo>
                                <a:pt x="15720" y="16146"/>
                              </a:lnTo>
                              <a:arcTo wR="21600" hR="33066" stAng="-4878710" swAng="-1042580"/>
                              <a:lnTo>
                                <a:pt x="5880" y="18039"/>
                              </a:lnTo>
                              <a:arcTo wR="21600" hR="33066" stAng="-5921290" swAng="-718540"/>
                              <a:lnTo>
                                <a:pt x="2700" y="11944"/>
                              </a:lnTo>
                              <a:close/>
                            </a:path>
                            <a:path fill="none" w="21600" h="21600">
                              <a:moveTo>
                                <a:pt x="5880" y="16146"/>
                              </a:moveTo>
                              <a:arcTo wR="21600" hR="33066" stAng="-5921290" swAng="-308845"/>
                              <a:lnTo>
                                <a:pt x="5880" y="18039"/>
                              </a:lnTo>
                            </a:path>
                            <a:path fill="none" w="21600" h="21600">
                              <a:moveTo>
                                <a:pt x="15720" y="16146"/>
                              </a:moveTo>
                              <a:arcTo wR="21600" hR="33066" stAng="-4878710" swAng="308845"/>
                              <a:lnTo>
                                <a:pt x="15720" y="18039"/>
                              </a:lnTo>
                            </a:path>
                            <a:path fill="none" w="21600" h="21600">
                              <a:moveTo>
                                <a:pt x="3180" y="4019"/>
                              </a:moveTo>
                              <a:lnTo>
                                <a:pt x="3180" y="17403"/>
                              </a:lnTo>
                            </a:path>
                            <a:path fill="none" w="21600" h="21600">
                              <a:moveTo>
                                <a:pt x="18420" y="4019"/>
                              </a:moveTo>
                              <a:lnTo>
                                <a:pt x="18420" y="17403"/>
                              </a:lnTo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TADURA MILITAR NO BRASIL (1964-198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“Este é tempo de divisas, tempo de meio silêncio, de boca gelada e murmúrio, palavra indireta, aviso na esquina”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(Carlos D. Andrade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pt;margin-top:7.7pt;width:821.95pt;height:5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TADURA MILITAR NO BRASIL (1964-1985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“Este é tempo de divisas, tempo de meio silêncio, de boca gelada e murmúrio, palavra indireta, aviso na esquina”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(Carlos D. Andrade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33800</wp:posOffset>
            </wp:positionH>
            <wp:positionV relativeFrom="paragraph">
              <wp:posOffset>3519170</wp:posOffset>
            </wp:positionV>
            <wp:extent cx="717550" cy="754380"/>
            <wp:effectExtent l="0" t="0" r="0" b="0"/>
            <wp:wrapSquare wrapText="bothSides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29" t="-37" r="174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53000</wp:posOffset>
            </wp:positionH>
            <wp:positionV relativeFrom="paragraph">
              <wp:posOffset>2898140</wp:posOffset>
            </wp:positionV>
            <wp:extent cx="266700" cy="31051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4" t="-20" r="9851" b="1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8200</wp:posOffset>
            </wp:positionH>
            <wp:positionV relativeFrom="paragraph">
              <wp:posOffset>3105150</wp:posOffset>
            </wp:positionV>
            <wp:extent cx="282575" cy="32004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4" t="-20" r="9851" b="1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39865</wp:posOffset>
            </wp:positionH>
            <wp:positionV relativeFrom="paragraph">
              <wp:posOffset>3404235</wp:posOffset>
            </wp:positionV>
            <wp:extent cx="309245" cy="3435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4" t="-20" r="9851" b="1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48400</wp:posOffset>
            </wp:positionH>
            <wp:positionV relativeFrom="paragraph">
              <wp:posOffset>3519170</wp:posOffset>
            </wp:positionV>
            <wp:extent cx="282575" cy="3200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4" t="-20" r="9851" b="1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25185</wp:posOffset>
            </wp:positionH>
            <wp:positionV relativeFrom="paragraph">
              <wp:posOffset>3192780</wp:posOffset>
            </wp:positionV>
            <wp:extent cx="318770" cy="3511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4" t="-20" r="9851" b="1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507.6pt;margin-top:326.45pt;width:47.95pt;height:49.5pt;mso-wrap-style:none;v-text-anchor:middle" type="_x0000_t172">
            <v:path textpathok="t"/>
            <v:textpath on="t" fitshape="t" string="ANOS" style="font-family:&quot;Arial Black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120</wp:posOffset>
                </wp:positionH>
                <wp:positionV relativeFrom="paragraph">
                  <wp:posOffset>4559935</wp:posOffset>
                </wp:positionV>
                <wp:extent cx="914400" cy="3105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de CHUMB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25.6pt;margin-top:359.05pt;width:71.95pt;height:24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de CHUMBO</w:t>
                      </w:r>
                    </w:p>
                  </w:txbxContent>
                </v:textbox>
                <v:path textpathok="t"/>
                <v:textpath on="t" fitshape="t" string="de CHUMBO" style="font-family:&quot;Arial Unicode MS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7120</wp:posOffset>
                </wp:positionH>
                <wp:positionV relativeFrom="paragraph">
                  <wp:posOffset>2995930</wp:posOffset>
                </wp:positionV>
                <wp:extent cx="685800" cy="483235"/>
                <wp:effectExtent l="5080" t="5715" r="5715" b="14795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83120"/>
                        </a:xfrm>
                        <a:prstGeom prst="wedgeRoundRectCallout">
                          <a:avLst>
                            <a:gd name="adj1" fmla="val -370"/>
                            <a:gd name="adj2" fmla="val 78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U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erdadeir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5.6pt;margin-top:235.9pt;width:53.95pt;height:3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U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erdadeir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6210300</wp:posOffset>
            </wp:positionV>
            <wp:extent cx="855345" cy="96266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er Universitário</w:t>
      </w:r>
      <w:r>
        <w:rPr>
          <w:rFonts w:cs="Arial" w:ascii="Arial" w:hAnsi="Arial"/>
          <w:b/>
          <w:bCs/>
        </w:rPr>
        <w:t xml:space="preserve"> – Tudo sobre vestibulares e o mundo da educação - Acesse Agora!    </w:t>
      </w:r>
      <w:hyperlink r:id="rId11">
        <w:r>
          <w:rPr>
            <w:rStyle w:val="InternetLink"/>
            <w:rFonts w:cs="Arial" w:ascii="Arial" w:hAnsi="Arial"/>
            <w:b/>
            <w:bCs/>
          </w:rPr>
          <w:t>www.seruniversitario.com.b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2675</wp:posOffset>
                </wp:positionH>
                <wp:positionV relativeFrom="paragraph">
                  <wp:posOffset>4854575</wp:posOffset>
                </wp:positionV>
                <wp:extent cx="4047490" cy="23952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9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 REDEMOCRATIZAÇÃO E AS “DIRETAS JÁ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Em 1984, políticos de oposição, artistas, jogadores de </w:t>
                            </w:r>
                            <w:hyperlink r:id="rId12">
                              <w:r>
                                <w:rPr>
                                  <w:rStyle w:val="InternetLink"/>
                                  <w:sz w:val="17"/>
                                  <w:szCs w:val="17"/>
                                  <w:u w:val="none"/>
                                </w:rPr>
                                <w:t>futebol</w:t>
                              </w:r>
                            </w:hyperlink>
                            <w:r>
                              <w:rPr>
                                <w:sz w:val="17"/>
                                <w:szCs w:val="17"/>
                              </w:rPr>
                              <w:t xml:space="preserve"> e milhões de brasileiros participam do movimento das Diretas Já. O movimento era favorável à aprovação da Emenda </w:t>
                            </w:r>
                            <w:r>
                              <w:rPr>
                                <w:sz w:val="17"/>
                                <w:szCs w:val="17"/>
                                <w:u w:val="single"/>
                              </w:rPr>
                              <w:t>Dante de Oliveira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que garantiria eleições diretas para </w:t>
                            </w:r>
                            <w:hyperlink r:id="rId13">
                              <w:r>
                                <w:rPr>
                                  <w:rStyle w:val="InternetLink"/>
                                  <w:sz w:val="17"/>
                                  <w:szCs w:val="17"/>
                                  <w:u w:val="none"/>
                                </w:rPr>
                                <w:t>presidente</w:t>
                              </w:r>
                            </w:hyperlink>
                            <w:r>
                              <w:rPr>
                                <w:sz w:val="17"/>
                                <w:szCs w:val="17"/>
                              </w:rPr>
                              <w:t xml:space="preserve"> naquele ano. Para a decepção do povo, a emenda não foi aprovada pela Câmara dos Deput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jc w:val="both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No dia 15 de janeiro de 1985, o Colégio Eleitoral escolheria o Deputado Tancredo Neves para presidente, que concorria com Paulo Maluf. Era o fim do regime milit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jc w:val="both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Tancredo Neves, porém, fica doente antes de assumir e acaba falecendo. Assume o vice-presidente José Sarney. Em 1988 é aprovada uma nova constituição para o Brasil. A nova Constituição restabeleceu os princípios da  democracia no paí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sz w:val="18"/>
                              </w:rPr>
                              <w:t>Elaborado pelos Professores Eduardo Carneiro e Egina Car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</w:t>
                            </w:r>
                            <w:hyperlink r:id="rId14">
                              <w:r>
                                <w:rPr>
                                  <w:rStyle w:val="InternetLink"/>
                                  <w:sz w:val="20"/>
                                </w:rPr>
                                <w:t>eduardo.eginacarli@gmail.com</w:t>
                              </w:r>
                            </w:hyperlink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8.6pt;mso-wrap-distance-left:9.05pt;mso-wrap-distance-right:9.05pt;mso-wrap-distance-top:0pt;mso-wrap-distance-bottom:0pt;margin-top:382.2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 REDEMOCRATIZAÇÃO E AS “DIRETAS JÁ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hanging="0"/>
                        <w:jc w:val="both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 xml:space="preserve">Em 1984, políticos de oposição, artistas, jogadores de </w:t>
                      </w:r>
                      <w:hyperlink r:id="rId15">
                        <w:r>
                          <w:rPr>
                            <w:rStyle w:val="InternetLink"/>
                            <w:sz w:val="17"/>
                            <w:szCs w:val="17"/>
                            <w:u w:val="none"/>
                          </w:rPr>
                          <w:t>futebol</w:t>
                        </w:r>
                      </w:hyperlink>
                      <w:r>
                        <w:rPr>
                          <w:sz w:val="17"/>
                          <w:szCs w:val="17"/>
                        </w:rPr>
                        <w:t xml:space="preserve"> e milhões de brasileiros participam do movimento das Diretas Já. O movimento era favorável à aprovação da Emenda </w:t>
                      </w:r>
                      <w:r>
                        <w:rPr>
                          <w:sz w:val="17"/>
                          <w:szCs w:val="17"/>
                          <w:u w:val="single"/>
                        </w:rPr>
                        <w:t>Dante de Oliveira</w:t>
                      </w:r>
                      <w:r>
                        <w:rPr>
                          <w:sz w:val="17"/>
                          <w:szCs w:val="17"/>
                        </w:rPr>
                        <w:t xml:space="preserve"> que garantiria eleições diretas para </w:t>
                      </w:r>
                      <w:hyperlink r:id="rId16">
                        <w:r>
                          <w:rPr>
                            <w:rStyle w:val="InternetLink"/>
                            <w:sz w:val="17"/>
                            <w:szCs w:val="17"/>
                            <w:u w:val="none"/>
                          </w:rPr>
                          <w:t>presidente</w:t>
                        </w:r>
                      </w:hyperlink>
                      <w:r>
                        <w:rPr>
                          <w:sz w:val="17"/>
                          <w:szCs w:val="17"/>
                        </w:rPr>
                        <w:t xml:space="preserve"> naquele ano. Para a decepção do povo, a emenda não foi aprovada pela Câmara dos Deput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hanging="0"/>
                        <w:jc w:val="both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No dia 15 de janeiro de 1985, o Colégio Eleitoral escolheria o Deputado Tancredo Neves para presidente, que concorria com Paulo Maluf. Era o fim do regime milit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hanging="0"/>
                        <w:jc w:val="both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sz w:val="17"/>
                          <w:szCs w:val="17"/>
                        </w:rPr>
                        <w:t>Tancredo Neves, porém, fica doente antes de assumir e acaba falecendo. Assume o vice-presidente José Sarney. Em 1988 é aprovada uma nova constituição para o Brasil. A nova Constituição restabeleceu os princípios da  democracia no paí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sz w:val="18"/>
                        </w:rPr>
                        <w:t>Elaborado pelos Professores Eduardo Carneiro e Egina Carl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                   </w:t>
                      </w:r>
                      <w:hyperlink r:id="rId17">
                        <w:r>
                          <w:rPr>
                            <w:rStyle w:val="InternetLink"/>
                            <w:sz w:val="20"/>
                          </w:rPr>
                          <w:t>eduardo.eginacarli@gmail.com</w:t>
                        </w:r>
                      </w:hyperlink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812165</wp:posOffset>
                </wp:positionV>
                <wp:extent cx="3437890" cy="643763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43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O golpe militar foi dado para que nada mudasse... foi um reformismo para se evitar a reforma... tudo fica como está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”.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úlio Chiavenat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REGIME MILITA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: “A República Fardada, o Estado policial”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a) economia: "modernização conservadora" (desenvolvimento urbano-industrial + concentração da renda + exclusão da classe operária); internacionalização da economia – abertura aos capitais estrangeiros; Estado interventor ou dirigismo estatal; aumento da dívida externa;   b) política: centralização administrativa; bipartidarismo (ARENA e MDB); perseguição aos opositores; intervenção federal nos estados; fim do populismo; tentativa de desmobilizar a sociedade (defendiam a apatia política); alinhamento com EUA; c) sociedade: não aceitava passivamente a situação, criava diversas formas resistência; d) segurança: militarização das polícias estaduais (os inimigos passaram a ser os cidadãos questionadores da ordem); e) mídia: controle total dos meios de comunicação (censura), uso exagerado de propaganda oficial; f) justiça: arbitrariedade nos julgamentos.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GOVERNO CASTELLO BRANCO (1964-1967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64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i eleito indiretamente (AI-1) pelo Congresso Nacional  em 15 de abril de 1964. Logo após tomar posse, suspendeu direitos políticos, cassou mandatos e decretou o exílio aos adversá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64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 seu governo, os partidos tradicionais foram extintos, surgindo o bipartidarismo, e as eleições indiretas para presidente (AI-2, 1965) e governadores e prefeitos de regiões consideradas de “segurança nacional” (AI-3, 1966). A União Nacional dos Estudantes é extinta. O lema da juventude era “é proibido proibir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right="64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m janeiro de 1967, foi outorgada uma nova Constituição que teve suas normas de aprovação estabelecidas pelo AI-4 de 1966. Tal constituição representava a preponderância do executivo em relação aos outros poderes. </w:t>
                            </w:r>
                          </w:p>
                          <w:p>
                            <w:pPr>
                              <w:pStyle w:val="Normal"/>
                              <w:ind w:right="64" w:hanging="0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4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GOVERNO COSTA E SILVA (1967-196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40" w:leader="none"/>
                              </w:tabs>
                              <w:ind w:left="0" w:right="64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m 1967, assume a presidência o general Arthur da Costa e Silva, após ser eleito indiretamente pelo Congresso Naciona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40" w:leader="none"/>
                              </w:tabs>
                              <w:ind w:left="0" w:right="64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u governo é marcado por inúmeras manifestações sociais contrários à ditadura. A UNE (União Nacional dos Estudantes) organiza a Passeata dos Cem Mil no Rio de Janeiro. Greves explodem em todo o Brasil. Carlos Lacerda, João Goulart e Juscelino Kubitschek fundam a Frente Ampla de oposiç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40" w:leader="none"/>
                              </w:tabs>
                              <w:ind w:left="0" w:right="64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om a edição do AI-5, decretado em dezembro de 1968, o Brasil torna-se uma “ditadura autêntica”, no dizer de Thomas Skidmore. O Congresso foi fechado e os crimes contra a Segurança Nacional passaram a ser julgados pela Justiça Militar e sem o direito de habeas-corpu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40" w:leader="none"/>
                              </w:tabs>
                              <w:ind w:left="0" w:right="64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O presidente foi afastado por motivos de saúde. Uma Junta Militar assume o governo e aprova a Emenda Constitucional de 1969. </w:t>
                            </w:r>
                          </w:p>
                          <w:p>
                            <w:pPr>
                              <w:pStyle w:val="Normal"/>
                              <w:ind w:right="37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cender as velas já é profissão... </w:t>
                            </w:r>
                          </w:p>
                          <w:p>
                            <w:pPr>
                              <w:pStyle w:val="Normal"/>
                              <w:ind w:right="37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 gente morre sem querer morrer!” (Zé Ketti).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06.9pt;mso-wrap-distance-left:9.05pt;mso-wrap-distance-right:9.05pt;mso-wrap-distance-top:0pt;mso-wrap-distance-bottom:0pt;margin-top:63.95pt;mso-position-vertical-relative:text;margin-left:11.6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  <w:t>O golpe militar foi dado para que nada mudasse... foi um reformismo para se evitar a reforma... tudo fica como está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”. 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Júlio Chiavenato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REGIME MILITAR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: “A República Fardada, o Estado policial”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a) economia: "modernização conservadora" (desenvolvimento urbano-industrial + concentração da renda + exclusão da classe operária); internacionalização da economia – abertura aos capitais estrangeiros; Estado interventor ou dirigismo estatal; aumento da dívida externa;   b) política: centralização administrativa; bipartidarismo (ARENA e MDB); perseguição aos opositores; intervenção federal nos estados; fim do populismo; tentativa de desmobilizar a sociedade (defendiam a apatia política); alinhamento com EUA; c) sociedade: não aceitava passivamente a situação, criava diversas formas resistência; d) segurança: militarização das polícias estaduais (os inimigos passaram a ser os cidadãos questionadores da ordem); e) mídia: controle total dos meios de comunicação (censura), uso exagerado de propaganda oficial; f) justiça: arbitrariedade nos julgamentos. 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right="64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GOVERNO CASTELLO BRANCO (1964-1967)</w:t>
                      </w:r>
                      <w:r>
                        <w:rPr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64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i eleito indiretamente (AI-1) pelo Congresso Nacional  em 15 de abril de 1964. Logo após tomar posse, suspendeu direitos políticos, cassou mandatos e decretou o exílio aos adversá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64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m seu governo, os partidos tradicionais foram extintos, surgindo o bipartidarismo, e as eleições indiretas para presidente (AI-2, 1965) e governadores e prefeitos de regiões consideradas de “segurança nacional” (AI-3, 1966). A União Nacional dos Estudantes é extinta. O lema da juventude era “é proibido proibir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right="64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m janeiro de 1967, foi outorgada uma nova Constituição que teve suas normas de aprovação estabelecidas pelo AI-4 de 1966. Tal constituição representava a preponderância do executivo em relação aos outros poderes. </w:t>
                      </w:r>
                    </w:p>
                    <w:p>
                      <w:pPr>
                        <w:pStyle w:val="Normal"/>
                        <w:ind w:right="64" w:hanging="0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right="64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GOVERNO COSTA E SILVA (1967-196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40" w:leader="none"/>
                        </w:tabs>
                        <w:ind w:left="0" w:right="64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m 1967, assume a presidência o general Arthur da Costa e Silva, após ser eleito indiretamente pelo Congresso Nacional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40" w:leader="none"/>
                        </w:tabs>
                        <w:ind w:left="0" w:right="64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u governo é marcado por inúmeras manifestações sociais contrários à ditadura. A UNE (União Nacional dos Estudantes) organiza a Passeata dos Cem Mil no Rio de Janeiro. Greves explodem em todo o Brasil. Carlos Lacerda, João Goulart e Juscelino Kubitschek fundam a Frente Ampla de oposiç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40" w:leader="none"/>
                        </w:tabs>
                        <w:ind w:left="0" w:right="64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om a edição do AI-5, decretado em dezembro de 1968, o Brasil torna-se uma “ditadura autêntica”, no dizer de Thomas Skidmore. O Congresso foi fechado e os crimes contra a Segurança Nacional passaram a ser julgados pela Justiça Militar e sem o direito de habeas-corpu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40" w:leader="none"/>
                        </w:tabs>
                        <w:ind w:left="0" w:right="64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O presidente foi afastado por motivos de saúde. Uma Junta Militar assume o governo e aprova a Emenda Constitucional de 1969. </w:t>
                      </w:r>
                    </w:p>
                    <w:p>
                      <w:pPr>
                        <w:pStyle w:val="Normal"/>
                        <w:ind w:right="375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Acender as velas já é profissão... </w:t>
                      </w:r>
                    </w:p>
                    <w:p>
                      <w:pPr>
                        <w:pStyle w:val="Normal"/>
                        <w:ind w:right="375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 gente morre sem querer morrer!” (Zé Ketti).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714375</wp:posOffset>
                </wp:positionV>
                <wp:extent cx="4047490" cy="198120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198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PREÂMBUL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“A ditadura é um instrumento no qual a burguesia sempre recorre quando seus interesses são ameaçados em uma democracia”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Arnaldo Spindel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INTERNACIONAL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) Guerra Fria: a disputa entre EUA e URSS por áreas de influência na América Latina se intensificava, principalmente depois da Revolução Cubana em 1959.  b) Os EUA financiam golpes militares em quase toda a América Latina que, até 1973, cairia quase que totalmente nas mãos dos genera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NACIONAL: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O governo João Goulart (1961-64). a) Ainda quando Ministro do Trabalho (1953-54), propôs um aumento de 100% do salário mínimo. Desde então, passou a ser considerado um simpatizante do socialismo. b) as Reformas de Base, bandeira de luta de Goulart na fase presidencialista, foi interpretada, pelos conservadores, como o início da socialização do país. c) Fortalecimento dos movimentos sociais de inspiração marxista e o aumento do número de greves no setor privado.         d) Aliança dos militares com os grandes empresários e latifundiários do país, além das multinaciona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 GOLPE DE 64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FIM À DESORDEM, FIM À INFLAÇÃO E NÃO AO COMUNISMO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”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56pt;mso-wrap-distance-left:9.05pt;mso-wrap-distance-right:9.05pt;mso-wrap-distance-top:0pt;mso-wrap-distance-bottom:0pt;margin-top:56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PREÂMBULO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“A ditadura é um instrumento no qual a burguesia sempre recorre quando seus interesses são ameaçados em uma democracia”</w:t>
                      </w:r>
                      <w:r>
                        <w:rPr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>Arnaldo Spindel</w:t>
                      </w:r>
                      <w:r>
                        <w:rPr>
                          <w:sz w:val="17"/>
                          <w:szCs w:val="17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INTERNACIONAL: 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7"/>
                          <w:szCs w:val="17"/>
                        </w:rPr>
                        <w:t>) Guerra Fria: a disputa entre EUA e URSS por áreas de influência na América Latina se intensificava, principalmente depois da Revolução Cubana em 1959.  b) Os EUA financiam golpes militares em quase toda a América Latina que, até 1973, cairia quase que totalmente nas mãos dos generai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NACIONAL: </w:t>
                      </w:r>
                      <w:r>
                        <w:rPr>
                          <w:sz w:val="17"/>
                          <w:szCs w:val="17"/>
                        </w:rPr>
                        <w:t>O governo João Goulart (1961-64). a) Ainda quando Ministro do Trabalho (1953-54), propôs um aumento de 100% do salário mínimo. Desde então, passou a ser considerado um simpatizante do socialismo. b) as Reformas de Base, bandeira de luta de Goulart na fase presidencialista, foi interpretada, pelos conservadores, como o início da socialização do país. c) Fortalecimento dos movimentos sociais de inspiração marxista e o aumento do número de greves no setor privado.         d) Aliança dos militares com os grandes empresários e latifundiários do país, além das multinacionai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 GOLPE DE 64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sz w:val="15"/>
                          <w:szCs w:val="15"/>
                        </w:rPr>
                        <w:t>FIM À DESORDEM, FIM À INFLAÇÃO E NÃO AO COMUNISMO</w:t>
                      </w:r>
                      <w:r>
                        <w:rPr>
                          <w:sz w:val="14"/>
                          <w:szCs w:val="14"/>
                        </w:rPr>
                        <w:t xml:space="preserve">”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81290</wp:posOffset>
                </wp:positionH>
                <wp:positionV relativeFrom="paragraph">
                  <wp:posOffset>817880</wp:posOffset>
                </wp:positionV>
                <wp:extent cx="2738755" cy="643191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643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GOVERNO MÉDICI (1969-197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É considerado o governo mais duro e repressivo da Ditadura, são os famosos “anos de chumbo” em que o lema era “Brasil: ame-o ou deixe-o”. A violência e a repressão ficaram por contra do DOI-Codi. Dentre centenas de mortos, estão Carlos Marighella e Carlos Lamar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2-1974: Guerrilha do Araguaia. Eram 60 guerrilheiros (camponeses treinados por membros do PC do B) contra centenas de soldados do exérci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</w:rPr>
                              <w:t>O Milagre Econômico 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até 1973 houve um extraordinário crescimento econômico no Brasil. 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IB cresceu a uma taxa de quase 12% ao ano. Teve como base o aumento da produção industrial, arrocho salarial, o crescimento das exportações e vultosos empréstimos do exterior. A crise de superprodução de mercadoria somada a crise internacional do petróleo colocaram fim à ilusão do “milagre”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struções da Rodovia Transamazônica, Itaipu, Ponte Rio-Niteroi. Para a Amazônia, a política era “integrar para não entregar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r coincidência, é nessa fase que o Brasil conquista o tricampeonato mundial de futebol (1970)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GOVERNO GEISEL (1974-197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Projeto de distensão política – “abertura lenta, gradual e segura”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I FALCÃO – controle da propaganda eleitoral. Foi decretada às vésperas das eleições de 197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Implantação de usinas nuclear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Igreja Católica passa a criticar a Ditadura. Surgimento da Teologia da Libertaç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COTE DE ABRIL (1977)” – a) as eleições para governadores continuariam indiretas. b) criação dos “Senadores Biônicos” - 1/3 do senado passou a ser nomeado pelo presidente. c) o mandato do presidente passou a ser de 6 an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m 1978, Geisel acaba com o AI-5, restaura o habeas-corpus e abre caminho para a volta da democracia no Bras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GOVERNO FIGUEIREDO (1979-198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m da censura, fim do bipartidarismo e da anistia polít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uge da crise política. “O Brasil inteiro explodiu em greves. Todo mundo queira de volta o que a inflação tinha levado para os patrões”.  Mário Schmid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gociou como FMI o pagamento da dívida exter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5pt;height:506.45pt;mso-wrap-distance-left:9.05pt;mso-wrap-distance-right:9.05pt;mso-wrap-distance-top:0pt;mso-wrap-distance-bottom:0pt;margin-top:64.4pt;mso-position-vertical-relative:text;margin-left:612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GOVERNO MÉDICI (1969-197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É considerado o governo mais duro e repressivo da Ditadura, são os famosos “anos de chumbo” em que o lema era “Brasil: ame-o ou deixe-o”. A violência e a repressão ficaram por contra do DOI-Codi. Dentre centenas de mortos, estão Carlos Marighella e Carlos Lamar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72-1974: Guerrilha do Araguaia. Eram 60 guerrilheiros (camponeses treinados por membros do PC do B) contra centenas de soldados do exérci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</w:rPr>
                        <w:t>O Milagre Econômico –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até 1973 houve um extraordinário crescimento econômico no Brasil. O</w:t>
                      </w:r>
                      <w:r>
                        <w:rPr>
                          <w:sz w:val="18"/>
                          <w:szCs w:val="18"/>
                        </w:rPr>
                        <w:t xml:space="preserve"> PIB cresceu a uma taxa de quase 12% ao ano. Teve como base o aumento da produção industrial, arrocho salarial, o crescimento das exportações e vultosos empréstimos do exterior. A crise de superprodução de mercadoria somada a crise internacional do petróleo colocaram fim à ilusão do “milagre”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struções da Rodovia Transamazônica, Itaipu, Ponte Rio-Niteroi. Para a Amazônia, a política era “integrar para não entregar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or coincidência, é nessa fase que o Brasil conquista o tricampeonato mundial de futebol (1970).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GOVERNO GEISEL (1974-197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0" w:hanging="0"/>
                        <w:jc w:val="both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Projeto de distensão política – “abertura lenta, gradual e segura”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EI FALCÃO – controle da propaganda eleitoral. Foi decretada às vésperas das eleições de 197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Implantação de usinas nuclear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Igreja Católica passa a criticar a Ditadura. Surgimento da Teologia da Libertaç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PACOTE DE ABRIL (1977)” – a) as eleições para governadores continuariam indiretas. b) criação dos “Senadores Biônicos” - 1/3 do senado passou a ser nomeado pelo presidente. c) o mandato do presidente passou a ser de 6 an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m 1978, Geisel acaba com o AI-5, restaura o habeas-corpus e abre caminho para a volta da democracia no Brasil.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GOVERNO FIGUEIREDO (1979-198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im da censura, fim do bipartidarismo e da anistia políti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uge da crise política. “O Brasil inteiro explodiu em greves. Todo mundo queira de volta o que a inflação tinha levado para os patrões”.  Mário Schmid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gociou como FMI o pagamento da dívida extern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7555</wp:posOffset>
                </wp:positionH>
                <wp:positionV relativeFrom="paragraph">
                  <wp:posOffset>6205855</wp:posOffset>
                </wp:positionV>
                <wp:extent cx="2904490" cy="6299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62992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sz w:val="19"/>
                                <w:szCs w:val="21"/>
                              </w:rPr>
                              <w:t>Por ironia da história, o presidente que pôs fim ao Regime Militar foi um ex-líder da Ditadura no Senado: José Sarney, vice de Tancredo. A tragédia se repetia como farsa”.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Mário Schmi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28.7pt;height:49.6pt;mso-wrap-distance-left:9.05pt;mso-wrap-distance-right:9.05pt;mso-wrap-distance-top:0pt;mso-wrap-distance-bottom:0pt;margin-top:48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9"/>
                          <w:szCs w:val="21"/>
                        </w:rPr>
                        <w:t>“</w:t>
                      </w:r>
                      <w:r>
                        <w:rPr>
                          <w:sz w:val="19"/>
                          <w:szCs w:val="21"/>
                        </w:rPr>
                        <w:t>Por ironia da história, o presidente que pôs fim ao Regime Militar foi um ex-líder da Ditadura no Senado: José Sarney, vice de Tancredo. A tragédia se repetia como farsa”.</w:t>
                      </w:r>
                      <w:r>
                        <w:rPr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 w:val="19"/>
                          <w:szCs w:val="19"/>
                        </w:rPr>
                        <w:t>Mário Schmi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</w:t>
      </w:r>
    </w:p>
    <w:sectPr>
      <w:type w:val="nextPage"/>
      <w:pgSz w:orient="landscape" w:w="16838" w:h="11906"/>
      <w:pgMar w:left="0" w:right="0" w:gutter="0" w:header="0" w:top="81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0" w:firstLine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08"/>
        </w:tabs>
        <w:ind w:left="0" w:firstLine="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08"/>
        </w:tabs>
        <w:ind w:left="0" w:firstLine="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08"/>
        </w:tabs>
        <w:ind w:left="0" w:firstLine="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08"/>
        </w:tabs>
        <w:ind w:left="0" w:firstLine="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708"/>
        </w:tabs>
        <w:ind w:left="0" w:firstLine="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yperlink" Target="http://www.seruniversitario.com.br/" TargetMode="External"/><Relationship Id="rId12" Type="http://schemas.openxmlformats.org/officeDocument/2006/relationships/hyperlink" Target="http://www.suapesquisa.com/futebol" TargetMode="External"/><Relationship Id="rId13" Type="http://schemas.openxmlformats.org/officeDocument/2006/relationships/hyperlink" Target="http://www.suapesquisa.com/presidentesdobrasil" TargetMode="External"/><Relationship Id="rId14" Type="http://schemas.openxmlformats.org/officeDocument/2006/relationships/hyperlink" Target="mailto:eduardo.eginacarli@gmail.com" TargetMode="External"/><Relationship Id="rId15" Type="http://schemas.openxmlformats.org/officeDocument/2006/relationships/hyperlink" Target="http://www.suapesquisa.com/futebol" TargetMode="External"/><Relationship Id="rId16" Type="http://schemas.openxmlformats.org/officeDocument/2006/relationships/hyperlink" Target="http://www.suapesquisa.com/presidentesdobrasil" TargetMode="External"/><Relationship Id="rId17" Type="http://schemas.openxmlformats.org/officeDocument/2006/relationships/hyperlink" Target="mailto:eduardo.eginacarli@gmail.co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9:20:00Z</dcterms:created>
  <dc:creator> Eduardo Carneiro &amp; Egina Carli</dc:creator>
  <dc:description/>
  <dc:language>en-US</dc:language>
  <cp:lastModifiedBy>Cleusa Siqueira</cp:lastModifiedBy>
  <dcterms:modified xsi:type="dcterms:W3CDTF">2007-04-02T20:01:00Z</dcterms:modified>
  <cp:revision>4</cp:revision>
  <dc:subject/>
  <dc:title>ditadura</dc:title>
</cp:coreProperties>
</file>