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A  ESCRAVIDÃO</w:t>
      </w:r>
    </w:p>
    <w:p>
      <w:pPr>
        <w:pStyle w:val="Normal"/>
        <w:rPr>
          <w:rFonts w:ascii="Arial" w:hAnsi="Arial" w:cs="Arial"/>
        </w:rPr>
      </w:pPr>
      <w:r>
        <w:rPr>
          <w:rFonts w:cs="Arial" w:ascii="Arial" w:hAnsi="Arial"/>
        </w:rPr>
      </w:r>
    </w:p>
    <w:p>
      <w:pPr>
        <w:pStyle w:val="Heading2"/>
        <w:rPr/>
      </w:pPr>
      <w:r>
        <w:rPr/>
        <w:t>INTROD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ravidão, regime social definido pela lei e os costumes como a forma mais absolutamente involuntária de servidão humana. O trabalho ou os serviços de um escravo são obtidos pela força e a pessoa física é considerada propriedade de seu dono, o qual dispõe de sua v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os tempos mais remotos, o escravo é legalmente definido como uma mercadoria cujo dono ou comerciante pode comprar, vender, dar ou trocar por uma dívida, sem que o escravo possa exercer qualquer direito e objeção pessoal ou legal. A escravidão está baseada num forte preconceito racial, segundo o qual o grupo étnico ao qual pertence o comerciante é considerado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ática da escravidão data de épocas pré-históricas, embora sua institucionalização provavelmente tenha começado com o desenvolvimento da lavoura, que possibilitou às sociedades mais organizadas usar escravos para desempenhar determinadas fu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ravidão era uma situação aceita e logo tornou-se essencial para a economia e para a sociedade de todas as civilizações antigas. A Mesopotâmia, a Índia, a China e os antigos egípcios e hebreus utilizaram escravos. Nas civilizações pré-colombianas (asteca, inca e maia) os escravos eram empregados na agricultura e no exérc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xploração da costa da África, o descobrimento da América pelos espanhóis, no século XV, e sua colonização nos três séculos seguintes incrementaram consideravelmente o comércio moderno de escravos.</w:t>
      </w:r>
    </w:p>
    <w:p>
      <w:pPr>
        <w:pStyle w:val="Normal"/>
        <w:jc w:val="both"/>
        <w:rPr>
          <w:rFonts w:ascii="Arial" w:hAnsi="Arial" w:cs="Arial"/>
        </w:rPr>
      </w:pPr>
      <w:r>
        <w:rPr>
          <w:rFonts w:cs="Arial" w:ascii="Arial" w:hAnsi="Arial"/>
        </w:rPr>
      </w:r>
    </w:p>
    <w:p>
      <w:pPr>
        <w:pStyle w:val="Heading2"/>
        <w:rPr/>
      </w:pPr>
      <w:r>
        <w:rPr/>
        <w:t>ABOLIÇÃO DA ESCRAVATURA NA AMÉ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ontinente americano as novas repúblicas aprovaram a libertação dos escravos em suas leis de abolição. Só no Brasil a escravidão perdurou até 18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s guerras de emancipação, a população negra foi aliada simultaneamente aos patriotas nativos, mas também formou alguns contingentes em favor dos realistas. No México, Miguel Hidalgo y Costilla e José María Morelos, proclamaram a abolição da escravatura e trataram de incorporar a população de origem africana a suas fileiras. De uma forma geral, o processo da abolição chocou-se com os interesses e as exigências da burguesia conservadora, contrária à sua aceitação.</w:t>
      </w:r>
    </w:p>
    <w:p>
      <w:pPr>
        <w:pStyle w:val="Normal"/>
        <w:jc w:val="both"/>
        <w:rPr>
          <w:rFonts w:ascii="Arial" w:hAnsi="Arial" w:cs="Arial"/>
        </w:rPr>
      </w:pPr>
      <w:r>
        <w:rPr>
          <w:rFonts w:cs="Arial" w:ascii="Arial" w:hAnsi="Arial"/>
        </w:rPr>
      </w:r>
    </w:p>
    <w:p>
      <w:pPr>
        <w:pStyle w:val="Heading2"/>
        <w:rPr/>
      </w:pPr>
      <w:r>
        <w:rPr/>
        <w:t>A ESCRAVIDÃO NO SÉCULO X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926, a Convenção Internacional sobre a Escravidão realizada pela Sociedade das Nações aprovou a supressão e a proibição do comércio de escravos e a abolição de qualquer forma de escravidão. As propostas originárias desta convenção foram confirmadas na Declaração Universal dos Direitos Humanos, adotada pelas Nações Unidas em 1948.</w:t>
      </w:r>
    </w:p>
    <w:p>
      <w:pPr>
        <w:pStyle w:val="Normal"/>
        <w:jc w:val="both"/>
        <w:rPr>
          <w:rFonts w:ascii="Arial" w:hAnsi="Arial" w:cs="Arial"/>
        </w:rPr>
      </w:pPr>
      <w:r>
        <w:rPr>
          <w:rFonts w:cs="Arial" w:ascii="Arial" w:hAnsi="Arial"/>
        </w:rPr>
      </w:r>
    </w:p>
    <w:p>
      <w:pPr>
        <w:pStyle w:val="Heading2"/>
        <w:rPr/>
      </w:pPr>
      <w:r>
        <w:rPr/>
        <w:t>A ESCRAVIDÃO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hegada da primeira expedição colonizadora, em 1532, deu início à escravatura no Brasil. Passaram-se quase quatro séculos até a abolição, em 13 de maio de 1888. A escravidão desenvolveu-se em solo brasileiro em função da estrutura econômica e social do regime coloniali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incípio, os índios foram a mão-de-obra escrava mais usada. Serviam para executar tarefas a que estavam acostumados em seu hábitat natural, como caçar, pescar, transportar madeira e guerrear contra outros índios. Quando utilizados para tarefas agrícolas, os índios não suportavam a mudança de vida e morri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volta do ano 1550 começaram a chegar ao Brasil os primeiros escravos vindos da África. Eram trazidos pelos chamados navios negreiros e vendidos pelos comerciantes de escravos. Em todo o período colonial, o tráfico negreiro foi a atividade importadora mais lucrativa do comércio exterior brasileiro. Calcula-se que cerca de 3 milhões de escravos africanos foram absorvidos pelo cultivo do açúcar, do fumo e do algodão, pela economia mineradora e pelo serviço domé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Historia de la esclavitud (História da escravidão)</w:t>
      </w:r>
      <w:r>
        <w:rPr>
          <w:rFonts w:cs="Arial" w:ascii="Arial" w:hAnsi="Arial"/>
        </w:rPr>
        <w:t>, obra do historiador e político cubano José Antonio Saco, escrita a partir de 1837 e cujos dois primeiros volumes foram publicados, em Paris, em 1875, aparecendo os dois seguintes em 1877 e 1879, respectivamente, desta vez em Barcelona. O restante da Historia de la esclavitud (História da escravidão) foi editado em Havana, postumamente, a cargo do também historiador cubano Vidal Morales y Morales, nos anos 1883 e 1893. A idéia de Saco era que a obra fosse composta por três partes: dedicando a primeira à escravidão não americana, a segunda à sofrida pelos africanos no Novo Mundo (ver Escravidão africana), e a terceira e última ao estudo da exercida pelos europeus sobre os índios da América (ver Escravidão indígena). Historia de la esclavitud é uma obra de referência básica para o conhecimento histórico da prática da escravid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As rotas da escravid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ois de dizimar a população indígena nos primeiros 50 anos de ocupação, os conquistadores europeus das Américas recorreram à captura e comércio de escravos africanos para manter a economia de monoculturas (cana-de-açúcar, tabaco, algodão).</w:t>
      </w:r>
    </w:p>
    <w:p>
      <w:pPr>
        <w:pStyle w:val="Normal"/>
        <w:jc w:val="both"/>
        <w:rPr>
          <w:rFonts w:ascii="Arial" w:hAnsi="Arial" w:cs="Arial"/>
        </w:rPr>
      </w:pPr>
      <w:r>
        <w:rPr>
          <w:rFonts w:cs="Arial" w:ascii="Arial" w:hAnsi="Arial"/>
        </w:rPr>
      </w:r>
    </w:p>
    <w:p>
      <w:pPr>
        <w:pStyle w:val="Heading2"/>
        <w:rPr/>
      </w:pPr>
      <w:r>
        <w:rPr/>
        <w:t>OS ABOLI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olicionistas, reformistas dos séculos XVIII e XIX que lutavam pelo fim da escravidão, particularmente nos países de língua inglesa. Esse movimento criou as bases para a abolição da escravatura em todo o mundo, mas só conseguiu alcançar seu objetivo nos Estados Unidos depois de dividir o país e levá-lo a uma sangrenta guerra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Brasil, o mais antigo abolicionista, segundo o barão do Rio Branco, foi o português Manuel Ribeiro da Rocha, residente na Bahia, que se antecipou às idéias dos ingleses Thomas Clarkson (1786) e William Wilberforce (1788). Hipólito José da Costa, José Bonifácio e Caldeira Brant (conhecidos como a “geração da independência”) e o próprio imperador dom Pedro I combatiam a escravidão, mas temiam pelo destino do país, sem a mão de obra escrava. Outros abolicionistas famosos foram: Eusébio de Queirós (autor da lei aprovada em 1850, que pôs fim ao tráfico negreiro ), conselheiro José Antônio Saraiva (lei Saraiva-Cotegipe ou dos Sexagenários), Saldanha Marinho, Zacarias de Góis e Vaconcelos, Luís Gama, André Rebouças, José Mariano, Joaquim Nabuco e José do Patrocínio, entre outros.</w:t>
      </w:r>
    </w:p>
    <w:p>
      <w:pPr>
        <w:pStyle w:val="Normal"/>
        <w:jc w:val="both"/>
        <w:rPr>
          <w:rFonts w:ascii="Arial" w:hAnsi="Arial" w:cs="Arial"/>
        </w:rPr>
      </w:pPr>
      <w:r>
        <w:rPr>
          <w:rFonts w:cs="Arial" w:ascii="Arial" w:hAnsi="Arial"/>
        </w:rPr>
      </w:r>
    </w:p>
    <w:p>
      <w:pPr>
        <w:pStyle w:val="Heading2"/>
        <w:rPr/>
      </w:pPr>
      <w:r>
        <w:rPr/>
        <w:t>ESCRAVIDÃO AF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ravidão africana, as primeiras chegadas de escravos africanos no Brasil datam das capitanias hereditárias (1534-1547), intensificando-se em Pernambuco e Bahia com a consolidação da economia do açúcar nos séculos XVI e XVII. O trabalho escravo africano na América, que alimentava uma rede internacional de traficantes possuidora de vultosos capitais, teve no Brasil papel fundamental até o século XI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odução de açúcar, sua produção estimada era de 50 arrobas por ano; na do ouro, em Minas Gerais, Goiás e Mato Grosso no século XVIII, de 200 gramas por ano e na do café, no Rio de Janeiro do século XIX, de 100 arrobas por 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scravo vivia nas senzalas, quase sempre com excesso de trabalho e em condições precárias de higiene e salubridade, o que reduzia a expectativa de vida útil a cerca de 7 anos nas áreas do açúcar e do ouro. A mentalidade escravocrata era muito difundida na colônia e no império, provocando a desvalorização do trabalho manual e a presença do escravo em quase todas as atividades, como a extração de diamantes, a lavoura do tabaco, o artesanato, o trabalho domést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ravos e escravas eram também alugados por seus proprietários para a realização de atividades remuneradas, cujo produto passavam a seus senhores, constituíam os "escravos ao ganho". Admitiam-se os casamentos de escravos e ocorriam também as alforrias, quando escravos eram libertados, através de compra da própria liberdade ou por ocasião da morte de seus proprietários, quando estes os beneficiavam desta forma; constituíam então os "libertos". Estima-se que entre 50 e 60 mil escravos tenham sido introduzidos no século XVI no Brasil, cerca de 500 mil no século XVII, 1,6 milhão no século XVIII e 1,1 no século XIX, a maioria composta de duas grandes etnias, a dos sudaneses, com influência muçulmana e a dos ba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éculo XIX, após fortes pressões da Inglaterra, o tráfico negreiro foi extinto na década de 1850 e a abolição da escravatura fez-se de forma gradual, com a decretação da liberdade dos nascituros, lei do Ventre Livre, 1871; da liberdade para os sexagenários (1885) e a liberdade total, lei Áurea, 1888 (ver Abolicioni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ntensa miscigenação ocorrida entre negros, brancos e indígenas e o peso demográfico dos primeiros fez com que fosse muito grande a influência étnica das culturas de origem africana no Brasil, refletida na língua, na música, na culinária e nos costumes.</w:t>
      </w:r>
    </w:p>
    <w:p>
      <w:pPr>
        <w:pStyle w:val="Normal"/>
        <w:jc w:val="both"/>
        <w:rPr>
          <w:rFonts w:ascii="Arial" w:hAnsi="Arial" w:cs="Arial"/>
        </w:rPr>
      </w:pPr>
      <w:r>
        <w:rPr>
          <w:rFonts w:cs="Arial" w:ascii="Arial" w:hAnsi="Arial"/>
        </w:rPr>
      </w:r>
    </w:p>
    <w:p>
      <w:pPr>
        <w:pStyle w:val="Heading2"/>
        <w:rPr/>
      </w:pPr>
      <w:r>
        <w:rPr/>
        <w:t>ESCRAVIDÃO INDÍG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ravidão indígena, a escravidão dos indígenas americanos foi desde cedo proibida pela Igreja. Na bula Veritas ipsa (1537) o papa Paulo III reconhecia o estado de liberdade natural dos índios e a sua condição humana proibindo a escravização. Admitia-se, entretanto, que as tribos contra as quais fosse declarada a guerra justa devido a uma prévia agressão poderiam ser escrav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Brasil colonial os paulistas distinguiram-se pelas ações contra os indígenas do planalto, no século XVI e das missões jesuítas espanholas de Guairá, Tape e Itatim no início do século seguinte, reduzindo-os à escravidão ou servidão, uma vez que legalmente não podiam ser escravizados. Tal situação gerou conflitos com os jesuítas em São Paulo e no Rio de Janeiro, na década de 1630, que terminaram expulsos daquela vila em 16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Os jesuítas não defendiam a liberdade plena dos indígenas, mas a liberdade restrita que lhes davam nas suas missões, onde eram catequizados para o cristianismo e realizavam trabalhos para o sustento da comunidade. Os indígenas foram utilizados em São Paulo na agricultura e no serviço doméstico e no Rio de Janeiro do século XVII nos engenhos de açú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No início do século XVIII tribos caiapós escravizadas chegaram a trabalhar nas minas de ouro. No estado do Maranhão ocorreram as "tropas de resgate", incursões ao interior que traziam tribos inteiras para aldeamentos do litoral. Também aí houve conflitos com os jesuítas, ocorrendo a expulsão do mais importante deles, o padre António Vi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Escravos ao ga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ravos ao ganho, escravo que, no período colonial e no Império, realizava tarefas remuneradas, entregando ao senhor uma quota diária do pagamento recebido. Foi relativamente comum este tipo de escravo conseguir formar um pecúlio, que empregava na compra de sua liberdade, pagando ao senhor por sua alforria. Embora conhecida desde o século XVII nas áreas urbanas, na época do Império a prática foi mais controlada pelo estado, que concedia licença aos proprietários para o seu uso. As principais atividades a que se dedicavam eram as de carregadores, doceiras e pequenos consertos, embora alguns senhores induzissem as escravas à prostituição, o que era proibido por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Lei Áur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13 de maio de 1888, a princesa Isabel ocupava a regência do Império na ausência do imperador dom Pedro II. Naquela data, na condição de regente, assinou a Lei Áurea declarando extinta a escravidão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Fragmento de História do Brasil para o curso colegial </w:t>
      </w:r>
    </w:p>
    <w:p>
      <w:pPr>
        <w:pStyle w:val="Normal"/>
        <w:jc w:val="both"/>
        <w:rPr>
          <w:rFonts w:ascii="Arial" w:hAnsi="Arial" w:cs="Arial"/>
        </w:rPr>
      </w:pPr>
      <w:r>
        <w:rPr>
          <w:rFonts w:cs="Arial" w:ascii="Arial" w:hAnsi="Arial"/>
        </w:rPr>
        <w:t>Em 1887, novamente Pedro II embarcava para Europa, onde se demoraria um ano tratando da saúde seriamente abalada. Pela terceira vez sua filha, a Princesa D. Isabel, assumia a regência do Impé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gabinete então dominante era conservador e dirigido pelo barão de Cotegipe, homem inteligente, porém radicalmente contrário à abolição total da escrav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egando que a agricultura brasileira entraria em crise e caminharia para um grande colapso se fôsse privada repentinamente do braço servil, Cotegipe já tentara anteriormente protelar a abolição com a "lei dos sexagenários". Defendia a idéia de que se deveria libertar os escravos gradativamente a fim de se atenuar o impacto da repentina carência de mão-de-obra. Ganhava tempo para os escravagistas. Pressionava D. Isabel com seu espírito maneiroso e flex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Isabel já abraçara, porém, a causa da abolição. A 7 de março de 1888, Cotegipe demitiu-se em virtude de exigir a Princesa Isabel a demissão do chefe de polícia Coelho Bastos, apelidado o "Rapa-côco" (…). Convidou então a Princesa Isabel a João Alfredo Correia de Oliveira para organizar nôvo ministé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10 de março de 1888 instalava-se o último gabinete conservador, o penúltimo do Império. Seria o "ministério da abolição". Dois meses depois, João Alfredo apresenta à consideração da Câmara dos Deputados um projeto que visa a abolir definitivamente a escravatura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oaquim Nabuco conclama o Parlamento a apoiar a iniciativa do govêrno. Aparecem ainda vozes reacionárias que vêem na abolição uma ameaça à ordem pública e à paz social. 0 projeto é contudo aprovado por grande maioria na Câmara e no Senado. No dia 13 de maio de 1888 a Princesa Isabel referendava, com uma caneta de ouro e pedras preciosas que os abolicionistas lhe ofereceram, a lei que libertaria os escra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va lei, que tomou o número 3 355, foi assinada à tarde no Paço da cidade. Era curta e incisiva, possuindo apenas dois arti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rt. 1.° — É declarada extinta a escravidão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 2.° — Revogam-se as disposições em contrário”.</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Fonte: Souto Maior, A. História do Brasil para o curso colegial. São Paulo: Companhia Editora Nacional, 1967, págs. 342-343.</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2"/>
        <w:rPr/>
      </w:pPr>
      <w:r>
        <w:rPr/>
        <w:t>A Luta dos Escra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utor procura mostrar que os escravos no Brasil não foram sempre pessoas cordatas e pacíficas. Ao contrário, os quilombolas desenvolveram importante luta política e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 xml:space="preserve">Fragmento de  Os quilombos e a rebelião negra </w:t>
      </w:r>
    </w:p>
    <w:p>
      <w:pPr>
        <w:pStyle w:val="Normal"/>
        <w:jc w:val="both"/>
        <w:rPr>
          <w:rFonts w:ascii="Arial" w:hAnsi="Arial" w:cs="Arial"/>
        </w:rPr>
      </w:pPr>
      <w:r>
        <w:rPr>
          <w:rFonts w:cs="Arial" w:ascii="Arial" w:hAnsi="Arial"/>
        </w:rPr>
        <w:t xml:space="preserve">O escravo não foi aquele objeto passivo que apenas observava a história. Não foram os escravos "testemunhos mudos de uma história para a qual não existem senão como uma espécie de instrumento passivo", como quer Fernando Henrique Cardoso, mas, pelo contrário, um componente dinâmico permanente no desgaste ao sistema, através de diversas formas, e que atuavam, em vários níveis, no processo do seu desmoron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 até que ponto essas lutas se estruturaram como força de transformação (direta ou indireta), até onde puderam chegar a influir social, cultural e militarmente e como essa influência se fez sentir na mudança do sistema é estudo que deve ser aprofundado através de vários trabalhos que não desejem ver a escravidão, no caso do Brasil a escravidão negra, como simples fenômeno episódico e que, pelos próprios mecanismos reguladores do sistema colonial, foi substituído pelo trabalho liv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tes esquemas o escravo é apresentado como simples componente passivo da dinâmica histórica e social, isto para que se possa estabelecer um conceito de estrutura sem contrad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entanto, bem outra foi a ver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que nível ele contribuiu para a dinamização do sistema? A pergunta não é de fácil resposta se somente se procurar ver a sua afirmação no processo de trabalho. (…) Sem uma visão nova, dinâmica, iremos, por analogia, equiparar as conclusões desses sociólogos e historiadores às resoluções das Ordenações do Re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 caso brasileiro, por isto mesmo, há uma tendência a se ver o escravo negro (e antes enfatizávamos o fato de ser escravo e agora o de ser negro) como sendo um simples componente das forças produtivas, sem participação como ser. Esta interpretação vai mais longe ainda: exclui o escravo negro até como força produtiva, pois nela estão os homens com os seus hábitos de trabalho, colocando-o ao nível de instrumento de produção ape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a, isto decorre, em primeiro lugar, do fato de ser o escravo negro analisado através de estereótipos que, no transcurso da nossa formação social e histórica, contaminaram o subconsciente do brasileiro, através da injeção da ideologia do colonizador: o racismo, expresso concretamente, no caso brasileiro, naquilo que se convencionou chamar eufemisticamente de preconceito de cor. Como elemento subjacente dessa análise estão os próprios componentes ideológicos de quem estuda o assunto, fortemente ou de forma diluída, impregnados da ideologia de que o branco é superior e o negro é inferior. Em segundo lugar, temos como decorrência do primeiro nível de deformação a visão do escravo (no caso brasileiro o escravo negro, insistimos) através da ideologia que o colonizador estabeleceu e as classes dominantes que o sucederam assimilaram.</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Fonte: Moura, Clóvis.  Os quilombos e a rebelião negra. São Paulo: Brasiliense, 1981, págs. 8-1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FONTE GERAL: Enciclopédia Microsoft® Encarta®. © 1993-1999 Microsoft Corporation. Todos os direitos reservados.</w:t>
      </w:r>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6:19: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19:58:00Z</dcterms:modified>
  <cp:revision>4</cp:revision>
  <dc:subject/>
  <dc:title>A  ESCRAVIDÃO</dc:title>
</cp:coreProperties>
</file>