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ASCISMO  e   NAZ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ÁLIA - Surge o "Bilêmio Vermelho", entre 1929 - 1920, vários grupos, partidos começam a invadir terras no sul da Itália e industrias no Norte. Além de greves constantes. Esses grupos eram o C.G.L (Central Geral do Trabalho) , partido Socialista e Partido Popular (ambos apoiados pela Igrej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s grupos começam a impor medo a burguesia. Já que a burguesia tinha medo de que suas industrias fossem estatizadas, assim como ocorreu na Rússia. A burguesia começa a expor seus ideais liberais. Então em 1919 surge o FACCIO DE COMBATIMENTE em Milão comandado por Benedito Mussol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ssolini que antes era socialista, abandona sua doutrina e vira um político de extrema direita. Tendo em vista oportunidade polí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ssolini cria os ESQUADIES : grupos paramilitares formados por marginais "pobres" em geral e começam a perseguir e matar socialistas e membros do C.G.L. Os esquadies eram financiados pela burgues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1921, é criado o Partido Fasc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27 de Outubro de 1922, Ocorre a "Marcha sobre Roma" , os camisas negras invadem a cidade e ocupam os prédios públicos e ficam para pressionar a saída do primeiro ministro Giovani Giolitti. O Rei Victor Emanuel Segundo (Rei da Itália) demite o primeiro ministro e em seu lugar nomeia Mussol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 eleições de 1929, ocorre a vitória do Partido Fascista. Os fascistas passaram a ocupar a maioria no parlamento. Essas eleições foram forjadas. O político do partido socialista , Matteotti diz que a eleição havia sido forjada por Mussolini. Então dias depois Matteotti é seqüestrado e morto pêlos esquadi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ssolini começa a perseguir abertamente os socialistas e movimentos contrários ao seu governo. É Criado a policia política (OVRA). Assim conseguindo expandir o fascismo por toda a Itál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Criados os Sindicatos Cooperativistas (Patrões e Empregados), onde era discutido os assuntos empregados X empregadores. Isso servia como modo de controle do governo sobre a classe operaria, já que toda reunião havia um olheiro do governo e uma ata que era entregue dizendo tudo que se pass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Criada a Carta de Laboro : Entre 1870 -1929 houve a "Questão Romana" - após a unificação Italiana "1870" o Papa Pio IX, se recusou a aceitar se declarando prisioneiro do Vaticano. Tal questão só foi resolvida em 1929 com a assinatura de São João Latrão. Assinado por Piu XI, Mussolini e Emanuel III. Com essa carta o Vaticano se Torna um País independente acabando com a briga da igreja católica e o governo Itali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Nazismo Alem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o final da Primeira Guerra Mundial, instaurou-se na Alemanha a República de Weimar, tendo como sistema de governo o modelo parlamentarista democrático. O presidente da república nomeava um chanceler, que seria responsável pelo poder Executivo. Quanto ao poder Legislativo, era constituído por um parlamento (Reichstag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governo republicano alemão enfrentava uma série de dificuldades para superar os problemas sociais e econômicos gerados pela guerra. O Tratado de Versalhes impunha à Alemanha uma série de obrigações extremamente du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smo retomando o desenvolvimento industrial, o país sofria com o elevado índice de desemprego e altíssimas taxas inflacionárias. Entusiasmados com o exemplo da Revolução Russa, importantes setores do operariado alemão protestavam contra a exploração capital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janeiro de 1919, importantes líderes comunistas, como Rosa Luxemburg e Karl Liebknecht promoveram a insurreição do proletariado alemão contra o regime capitalista. Rosa Luxemburg e Karl Liebknecht foram assassinados por um grupo de oficiais de dire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urguesia alemã temia a expansão do movimento socialista e passou a fornecer apoio a um pequeno partido liderado por Adolf Hitl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 ascensão de Hitl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cido em Braunau, na Áustria, Hitler (1889-1945) teve uma juventude marcada por mágoas, fracassos e dificuldades financeiras, Residiu em Viena, de 1909 a 1913, quando, então, transferiu-se para Muniqu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ano seguinte alistou-se como voluntário no Exército alemão. Durante a Primeira Guerra Mundial, foi condecorado com a Cruz de Ferro, medalha atribuída como recompensa por mérito milit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ada a guerra, Hitler retornou a Munique. Em setembro de 1919, filiou-se ao Partido dos Trabalhadores Alemães, fundado em 1919. Em 1920, esse partido passou a se chamar Partido Nacional Socialista dos Trabalhadores Alemães. Pouco tempo depois, Hitler tornou-se chefe do partido. Com as letras iniciais foi formada a sigla NAZI, de onde deriva o termo naz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1923, Hitler tentou organizar uma rebelião contra o governo, mas foi imediatamente reprimido pelas forças do gov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enado à prisão, Hitler escreveu, durante o tempo em que passou na prisão, parte do livro Mein Kampf (minha luta). Em 1940, a venda do livro já chegava a seis milhões de exempl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tler foi libertado oito meses após sua condenação, dedicando-se ao crescimento e à estruturação do Partido Naz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azismo foi difundido através do talento oratório de Hitler, das publicações do partido e do uso de meios espetaculares para influenciar a opinião públ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n Hindenburg foi eleito presidente da República de Weimar em 1925, mas não conseguiu superar as dificuldades que encontrou. A grave crise do capitalismo de 1929 arruinou ainda ,mais a situação alemã, colaborando para que os nazistas conquistassem a vitória no parlamento alem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alta burguesia pressionou o presidente a convidar Hitler para o cargo de chanceler. O Partido Nazista representava a solução para a crise do sistema capital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O governo de Hitl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tler assumiu o cargo de chanceler em 30 de janeiro de 1933. Os principais métodos utilizados pelo nazismo foram a violência brutal ou opressiva contra seus oposit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27 de fevereiro, grupos de nazistas, incendiaram secretamente a sede do parlamento alemão. O incêndio, entretanto, foi atribuído ao Partido Comuni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março de 1933, depois de o Partido Nazista obter nova vitória nas eleições para o Reichstag, Hitler conseguiu que o presidente Hindenburg decretasse a dissolução do parlamento alemão. Então, o poder Legislativo passou a ser exercido pelo Execu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uso da violência contra seus inimigos do nazismo ficava a cargo principalmente da Gestapo (polícia secreta do Estado), dirigida pelo sangüinário Heinrich Himml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paganda de massa feita pelo nazismo era conduzida por Joseph Goebbels, que exercia severo controle sobre as instituições educacionais e sobre os meios de comunicação. Os professores e profissionais de comunicação somente estavam autorizados a dizer aquilo que os nazistas queriam ouv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oebbels tinha o seguinte princípio: Uma mentira dita cem vezes torna-se ver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dezembro de 1933, o Partido Nazista foi transformado no único partido do Estado alemão. Nove meses depois, com a morte do presidente Hindenburg, Hitler assumiu a presidência do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endo total controle sobre a sociedade alemã, o governo de Hitler dedicou-se à reabilitação econômica do país. Mereceu atenção especial a indústria de armamentos de guerra. Desrespeitando as proibições do Tratado de Versalh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8:0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19:55:00Z</dcterms:modified>
  <cp:revision>4</cp:revision>
  <dc:subject/>
  <dc:title>FASCISMO  e   NAZISMO</dc:title>
</cp:coreProperties>
</file>