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r>
    </w:p>
    <w:p>
      <w:pPr>
        <w:pStyle w:val="NormalWeb"/>
        <w:jc w:val="center"/>
        <w:rPr>
          <w:rFonts w:ascii="Verdana" w:hAnsi="Verdana" w:cs="Verdana"/>
          <w:b/>
          <w:b/>
          <w:bCs/>
          <w:sz w:val="32"/>
          <w:szCs w:val="20"/>
        </w:rPr>
      </w:pPr>
      <w:r>
        <w:rPr>
          <w:rFonts w:cs="Verdana" w:ascii="Verdana" w:hAnsi="Verdana"/>
          <w:b/>
          <w:bCs/>
          <w:sz w:val="32"/>
          <w:szCs w:val="20"/>
        </w:rPr>
        <w:t>FENÍCIA   E   EGITO</w:t>
      </w:r>
    </w:p>
    <w:p>
      <w:pPr>
        <w:pStyle w:val="NormalWeb"/>
        <w:jc w:val="both"/>
        <w:rPr/>
      </w:pPr>
      <w:r>
        <w:rPr>
          <w:rFonts w:cs="Verdana" w:ascii="Verdana" w:hAnsi="Verdana"/>
          <w:sz w:val="20"/>
          <w:szCs w:val="20"/>
        </w:rPr>
        <w:br/>
      </w:r>
      <w:r>
        <w:rPr>
          <w:rFonts w:cs="Arial" w:ascii="Arial" w:hAnsi="Arial"/>
          <w:b/>
          <w:bCs/>
          <w:szCs w:val="20"/>
        </w:rPr>
        <w:t>FENÍCIA</w:t>
        <w:br/>
      </w:r>
      <w:r>
        <w:rPr>
          <w:rFonts w:cs="Arial" w:ascii="Arial" w:hAnsi="Arial"/>
          <w:szCs w:val="20"/>
        </w:rPr>
        <w:br/>
        <w:t xml:space="preserve">Os fenícios assimilaram as culturas do Egito e da Mesopotâmia e as estenderam por todo o Mediterrâneo, do Oriente Médio até as costas orientais da península ibérica. O maior legado que deixaram foi um alfabeto do qual derivam os caracteres gregos e latinos. Chamou-se Fenícia à antiga região que se estendia pelo território do que mais tarde seria o Líbano e por parte da Síria e da Palestina, habitada por um povo de artesãos, navegadores e comerciantes. Biblo (futura Jubayl), Sídon (Saída), Tiro (Sur), Bérito (Beirute) e Árado foram as suas cidades principais. O nome Fenícia deriva do grego Phoiníke ("país da púrpura" ou, segundo alguns, "terra das palmeiras"). Na Bíblia, parte da região recebe o nome de Canaã, derivado da palavra semita kena'ani, "mercador". Os fenícios chegaram às costas libanesas por volta de 3000 a.C. Sua origem é obscura, mas sabe-se que eram semitas, procedentes provavelmente do golfo Pérsico. No começo, estiveram divididos em pequenos estados locais, dominados às vezes pelos impérios da Mesopotâmia e do Egito. Apesar de submetidos, os fenícios conseguiram desenvolver uma florescente atividade econômica que lhes permitiu, com o passar do tempo, transformar-se numa das potências comerciais hegemônicas do mundo banhado pelo Mediterrâneo. A dependência dos primeiros fenícios em relação ao poderio egípcio iniciou-se com a IV dinastia (2613-2494, aproximadamente), e é notada pela grande quantidade de objetos de influência egípcia encontrados nas escavações arqueológicas. No século XIV a.C., a civilização grega de Micenas fez seu aparecimento na Fenícia, com o estabelecimento de comerciantes em Tiro, Sídon, Biblo e Árado. As invasões dos chamados povos do mar significaram uma grande mudança para o mundo mediterrâneo: os filisteus se instalaram na Fenícia, enquanto Egito e Creta começavam a decair como potências. Dessa forma, a Fenícia estava preparada no século XIII a.C. para iniciar a sua expansão marítima. </w:t>
      </w:r>
    </w:p>
    <w:p>
      <w:pPr>
        <w:pStyle w:val="NormalWeb"/>
        <w:jc w:val="both"/>
        <w:rPr>
          <w:rFonts w:ascii="Arial" w:hAnsi="Arial" w:cs="Arial"/>
          <w:szCs w:val="20"/>
        </w:rPr>
      </w:pPr>
      <w:r>
        <w:rPr>
          <w:rFonts w:cs="Arial" w:ascii="Arial" w:hAnsi="Arial"/>
          <w:szCs w:val="20"/>
        </w:rPr>
        <w:t xml:space="preserve">A cidade de Tiro assumiu o papel hegemônico na região. Em pouco tempo, seus habitantes controlaram todas as rotas comerciais do interior, comercializando principalmente madeira de cedro, azeite e perfumes. Quando dominaram o comércio na área, iniciaram a expansão pelo Mediterrâneo, onde fundaram muitas colônias e feitorias. Os fenícios escalaram primeiro em Chipre, ilha com a qual há muito mantinham contato, e no século X a.C. se estabeleceram em Cício ou Kítion (Larnaca). A faixa costeira da Anatólia também conheceu a presença fenícia, embora lá não se tenham estabelecido colônias permanentes. No sul da Palestina, sob domínio judeu desde o fim do século XI a.C., assentaram-se colônias comerciais estáveis, assim como no Egito, sobretudo no delta do Nilo. O Mediterrâneo ocidental foi, no entanto, a região de maior atração para os fenícios, que mantiveram relações econômicas com Creta, mas a presença dos gregos os induziu a dirigirem-se mais a oeste, chegando à Sicília, onde fundaram Mócia (Mótya), Panormo (Panormum) e Solos (Sóloi). No norte da África, os fenícios tinham-se estabelecido em Útica no século XII a.C. e fundaram outros núcleos no século IX a.C., entre os quais Cartago. Na península ibérica, Gades (Cádiz), fundada no século XII a.C., foi o porto principal dos fenícios, que ali adquiriam minerais e outros produtos do interior. Na ilha de Malta, a Fenícia impôs seu controle no século VIII a.C., e a partir de Cartago fez o mesmo em relação a Ibiza no século VI a.C. O esplendor econômico e cultural da Fenícia viu-se ameaçado a partir do século IX a.C., quando a Assíria, que precisava de uma saída para o mar a fim de fortalecer sua posição política no Oriente Médio, começou a introduzir-se na região. </w:t>
      </w:r>
    </w:p>
    <w:p>
      <w:pPr>
        <w:pStyle w:val="NormalWeb"/>
        <w:jc w:val="both"/>
        <w:rPr>
          <w:rFonts w:ascii="Arial" w:hAnsi="Arial" w:cs="Arial"/>
          <w:szCs w:val="20"/>
        </w:rPr>
      </w:pPr>
      <w:r>
        <w:rPr>
          <w:rFonts w:cs="Arial" w:ascii="Arial" w:hAnsi="Arial"/>
          <w:szCs w:val="20"/>
        </w:rPr>
        <w:t xml:space="preserve">O rei assírio Assurbanipal estendeu sua influência a Tiro, Sídon e Biblo, cidades às quais impôs pesados tributos. A dominação assíria obrigou as cidades fenícias a firmarem uma aliança: em meados do século VIII a.C., Tiro e Sídon se uniram para enfrentar os assírios, aos quais opuseram tenaz resistência; mas, apesar desses esforços de independência, a Assíria manteve sua hegemonia. Os egípcios, também submetidos à influência assíria, estabeleceram um pacto defensivo com Tiro no início do século VII a.C., mas foram vencidos. No fim desse século, Nabucodonosor II impôs a hegemonia da Babilônia no Oriente Médio. O rei babilônico conquistou a região da Palestina e, depois de longo assédio, submeteu Tiro em 573 a.C. A Pérsia substituiu a Babilônia em 539 a.C. como poder hegemônico. A partir de então, Sídon passou a ter supremacia sobre as outras cidades fenícias e colaborou com o império persa contra os gregos, seus principais inimigos na disputa do controle comercial do Mediterrâneo. Os persas incluíram a Fenícia em sua quinta satrapia (província), junto com a Palestina e Chipre. Sídon procurou então uma aproximação com os gregos, cuja influência cultural se acentuou na Fenícia. No século IV, o macedônio Alexandre o Grande irrompeu na Fenícia; mais uma vez, Tiro foi a cidade que apresentou a resistência mais forte, mas, esgotada por anos de lutas contínuas, caiu em poder de Alexandre em 322 a.C. Depois da derrota, toda a Fenícia foi tomada pelos gregos. Finalmente, Roma incorporou a região a seus domínios, como parte da província da Síria, em 64 a.C. </w:t>
      </w:r>
    </w:p>
    <w:p>
      <w:pPr>
        <w:pStyle w:val="NormalWeb"/>
        <w:jc w:val="both"/>
        <w:rPr>
          <w:rFonts w:ascii="Arial" w:hAnsi="Arial" w:cs="Arial"/>
          <w:szCs w:val="20"/>
        </w:rPr>
      </w:pPr>
      <w:r>
        <w:rPr>
          <w:rFonts w:cs="Arial" w:ascii="Arial" w:hAnsi="Arial"/>
          <w:szCs w:val="20"/>
        </w:rPr>
        <w:t xml:space="preserve">A Fenícia foi um dos países mais prósperos da antiguidade. Suas cidades desenvolveram uma florescente indústria, que abastecia os mais distantes mercados. Objetos de madeira talhada (cedro e pinho) e tecidos de lã, algodão e linho tingidos com a famosa púrpura de Tiro, extraída de um molusco, foram as manufaturas fenícias de maior prestígio e difusão. Também eram muito procurados os objetos de metal; o cobre, obtido em Chipre, o ouro, a prata e o bronze foram os mais utilizados, em objetos suntuários e em jóias de fino valor. Os trabalhos em marfim alcançaram grande perfeição técnica na forma de pentes, estojos e estatuetas. Os fenícios descobriram ainda a técnica de fabricação do vidro e aperfeiçoaram-na para confeccionar belos objetos. O comércio se fez principalmente pelo mar, já que o transporte terrestre de grandes carregamentos era dificílimo. Essa exigência contribuiu para desenvolver a habilidade dos fenícios como construtores navais e os transformou em hábeis navegadores. Sociedade e política. Para a construção de suas cidades e feitorias, os fenícios escolhiam zonas estratégicas do ponto de vista comercial e da navegação. Erguiam-nas sempre em portos protegidos, amplas baías que permitiam aos barcos atracar com facilidade e penínsulas abrigadas. As cidades eram geralmente protegidas com muralhas, e os edifícios chegavam a uma altura considerável. A classe dos comerciantes ricos exercia o domínio político em cada cidade, governada por um rei. A diversidade arquitetônica das casas fenícias que foi possível conhecer revela a existência de uma marcada diferenciação social entre a oligarquia de mercadores e o conjunto dos trabalhadores artesanais e agrícolas. </w:t>
      </w:r>
    </w:p>
    <w:p>
      <w:pPr>
        <w:pStyle w:val="NormalWeb"/>
        <w:jc w:val="both"/>
        <w:rPr>
          <w:rFonts w:ascii="Arial" w:hAnsi="Arial" w:cs="Arial"/>
          <w:szCs w:val="20"/>
        </w:rPr>
      </w:pPr>
      <w:r>
        <w:rPr>
          <w:rFonts w:cs="Arial" w:ascii="Arial" w:hAnsi="Arial"/>
          <w:szCs w:val="20"/>
        </w:rPr>
        <w:t xml:space="preserve">A religião dos fenícios era semelhante à de outros povos do Oriente Médio, embora também apresentasse características e influências de religiões e crenças de outras áreas como o mar Egeu, o Egito e mais tarde a Grécia, em conseqüência dos contatos comerciais. A religiosidade se baseava no culto às forças naturais divinizadas. A divindade principal era El, adorado junto com sua companheira e mãe, Asherat ou Elat, deusa do mar. Desses dois descendiam outros, como Baal, deus das montanhas e da chuva, e Astarte ou Astar, deusa da fertilidade, chamada Tanit nas colônias do Mediterrâneo ocidental, como Cartago. As cidades fenícias tinham ainda divindades particulares; Melqart foi o deus de Tiro, de onde seu culto, com a expansão marítima, passou ao Ocidente, concretamente a Cartago e Gades. Entre os rituais fenícios mais praticados tiveram papel essencial os sacrifícios de animais, mas também os humanos, principalmente crianças. Em geral os templos, normalmente divididos em três espaços, eram edificados em áreas abertas dentro das cidades. Havia ainda pequenas capelas, altares ao ar livre e santuários com estelas decoradas em relevo. Os sacerdotes e sacerdotisas freqüentemente herdavam da família o ofício sagrado. Os próprios monarcas fenícios, homens ou mulheres, exerciam o sacerdócio, para o que se requeria um estudo profundo da tradição. A civilização ocidental deve aos fenícios a difusão do alfabeto, cuja origem é incerta. Povo pragmático por natureza, os fenícios parecem haver adotado e simplificado formas de escrita mais complexas, talvez de procedência egípcia, para criar um alfabeto consonântico de 22 letras, que se escreviam da direita para a esquerda. Os gregos foram os primeiros a receber essa importante herança fenícia, que remonta ao século XIV a.C.; a exemplo dos latinos e outros povos da antiguidade, transformaram esse alfabeto e lhe incorporaram as vogais. A arte fenícia constituiu um sincretismo de elementos egípcios, egeus, micênicos, mesopotâmicos, gregos e de outros povos, e tinha um caráter essencialmente utilitário e comercial. A difusão dos objetos fenícios pelo Mediterrâneo contribuiu para estender as influências orientalizantes à arte dos gregos, dos etruscos, dos iberos e outros. A peça mais destacada da escultura fenícia é o sarcófago de Ahiram, encontrado em Biblo, cuja decoração apresenta motivos talhados em relevo.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b/>
          <w:b/>
          <w:bCs/>
          <w:sz w:val="28"/>
          <w:szCs w:val="20"/>
        </w:rPr>
      </w:pPr>
      <w:r>
        <w:rPr>
          <w:rFonts w:cs="Arial" w:ascii="Arial" w:hAnsi="Arial"/>
          <w:b/>
          <w:bCs/>
          <w:sz w:val="28"/>
          <w:szCs w:val="20"/>
        </w:rPr>
        <w:t>EGITO</w:t>
      </w:r>
    </w:p>
    <w:p>
      <w:pPr>
        <w:pStyle w:val="NormalWeb"/>
        <w:jc w:val="both"/>
        <w:rPr>
          <w:rFonts w:ascii="Arial" w:hAnsi="Arial" w:cs="Arial"/>
          <w:b/>
          <w:b/>
          <w:bCs/>
          <w:sz w:val="28"/>
          <w:szCs w:val="20"/>
        </w:rPr>
      </w:pPr>
      <w:r>
        <w:rPr>
          <w:rFonts w:cs="Arial" w:ascii="Arial" w:hAnsi="Arial"/>
          <w:b/>
          <w:bCs/>
          <w:sz w:val="28"/>
          <w:szCs w:val="20"/>
        </w:rPr>
      </w:r>
    </w:p>
    <w:p>
      <w:pPr>
        <w:pStyle w:val="NormalWeb"/>
        <w:jc w:val="both"/>
        <w:rPr>
          <w:rFonts w:ascii="Arial" w:hAnsi="Arial" w:cs="Arial"/>
          <w:szCs w:val="20"/>
        </w:rPr>
      </w:pPr>
      <w:r>
        <w:rPr>
          <w:rFonts w:cs="Arial" w:ascii="Arial" w:hAnsi="Arial"/>
          <w:szCs w:val="20"/>
        </w:rPr>
        <w:t>O povo egípcio desenvolveu uma cultura avançada em matemática, medicina e no estudo das estrelas. Essa cultura mais tarde influenciou os gregos e romanos, formando a base do que hoje conhecemos por "Civilização Ocidental".</w:t>
      </w:r>
    </w:p>
    <w:p>
      <w:pPr>
        <w:pStyle w:val="NormalWeb"/>
        <w:jc w:val="both"/>
        <w:rPr>
          <w:rFonts w:ascii="Arial" w:hAnsi="Arial" w:cs="Arial"/>
          <w:szCs w:val="20"/>
        </w:rPr>
      </w:pPr>
      <w:r>
        <w:rPr>
          <w:rFonts w:cs="Arial" w:ascii="Arial" w:hAnsi="Arial"/>
          <w:szCs w:val="20"/>
        </w:rPr>
        <w:t>A maior parte dos antigos egípcios eram fazendeiros ou artesãos. Eles faziam brinquedos para os seus filhos, tinham gatos de estimação, usavam maquilagem (tanto homens quanto mulheres) e viam a mágica à sua volta.</w:t>
      </w:r>
    </w:p>
    <w:p>
      <w:pPr>
        <w:pStyle w:val="NormalWeb"/>
        <w:jc w:val="both"/>
        <w:rPr>
          <w:rFonts w:ascii="Arial" w:hAnsi="Arial" w:cs="Arial"/>
          <w:szCs w:val="20"/>
        </w:rPr>
      </w:pPr>
      <w:r>
        <w:rPr>
          <w:rFonts w:cs="Arial" w:ascii="Arial" w:hAnsi="Arial"/>
          <w:szCs w:val="20"/>
        </w:rPr>
        <w:t>Os egípcios de classe alta incluíam escribas, sacerdotes e a família real. Seu governo era fortemente centralizado na pessoa do monarca, chamado Faraó, a palavra "faraó" era um tratamento de respeito que significava "casa grande", o palácio onde o rei vivia. Também chefe religioso supremo, como sumo-sacerdote dos muitos deuses em que acreditavam. O Estado controlava todas as atividades econômicas. Os egípcios consideravam seu faraó um deus. Eles sentiam que só ele poderia pedir aos outros deuses que o Nilo pudesse transbordar, para que as plantações crescessem e que o país tivesse comida o bastante. Eles também esperavam que o rei liderasse o exército e protegesse o país das invasões estrangeiras.</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Muitos sacerdotes ajudavam o faraó para manter a "ordem cósmica" pela realização de rituais para agradar aos deuses Os sacerdotes trabalhavam em templos em todo o país, e geralmente nasciam numa família de sacerdotes. Um outro trabalho importante no Antigo Egito era dos escribas. Os escribas eram poderosos porque sabiam ler e escrever. Toda cidade tinha um escriba para escrever as estatísticas, recolher os impostos, resolver assuntos legais e recrutar homens para o exército. Alguns escribas copiavam textos religiosos nas paredes dos templos e nos rolos de papiros. Os escribas escreviam numa linguagem que usava figuras, chamadas hieróglifos, para representar os sons e as idéias. Mais de 700 figuras diferentes eram usadas para escrever os hieróglifos. Eram complicados, propositadamente, para que os escribas pudessem manter o seu poder.</w:t>
      </w:r>
    </w:p>
    <w:p>
      <w:pPr>
        <w:pStyle w:val="NormalWeb"/>
        <w:jc w:val="both"/>
        <w:rPr>
          <w:rFonts w:ascii="Arial" w:hAnsi="Arial" w:cs="Arial"/>
          <w:szCs w:val="20"/>
        </w:rPr>
      </w:pPr>
      <w:r>
        <w:rPr>
          <w:rFonts w:cs="Arial" w:ascii="Arial" w:hAnsi="Arial"/>
          <w:szCs w:val="20"/>
        </w:rPr>
        <w:t>O vale do rio Nilo, com terras negras e férteis, é a base da civilização egípcia. A fertilidade resulta da inundação anual do rio (julho a outubro) e da deposição do húmus quando as águas baixam.</w:t>
      </w:r>
    </w:p>
    <w:p>
      <w:pPr>
        <w:pStyle w:val="NormalWeb"/>
        <w:jc w:val="both"/>
        <w:rPr>
          <w:rFonts w:ascii="Arial" w:hAnsi="Arial" w:cs="Arial"/>
          <w:szCs w:val="20"/>
        </w:rPr>
      </w:pPr>
      <w:r>
        <w:rPr>
          <w:rFonts w:cs="Arial" w:ascii="Arial" w:hAnsi="Arial"/>
          <w:szCs w:val="20"/>
        </w:rPr>
        <w:t>Unificação egípcia - A agricultura e o intercâmbio de produtos estimulam a sedentarização e a miscigenação das tribos, que formam, no vale do Nilo, um único povo, diferente dos beduínos que habitam o deserto. Durante o Neolítico, são construídas cidades-Estado sobre o eixo fluvial, como Tebas, Mênfis e Tânis, que se relacionam ativamente. Elas se unificam por volta de 3.000 a.C., introduzindo uma monarquia centralizada na figura do faraó, soberano hereditário e absoluto, considerado uma encarnação divina. As cidades-Estado são transformadas em nomos, divisões administrativas da monarquia, governadas por nomarcas.</w:t>
      </w:r>
    </w:p>
    <w:p>
      <w:pPr>
        <w:pStyle w:val="NormalWeb"/>
        <w:jc w:val="both"/>
        <w:rPr>
          <w:rFonts w:ascii="Arial" w:hAnsi="Arial" w:cs="Arial"/>
          <w:szCs w:val="20"/>
        </w:rPr>
      </w:pPr>
      <w:r>
        <w:rPr>
          <w:rFonts w:cs="Arial" w:ascii="Arial" w:hAnsi="Arial"/>
          <w:szCs w:val="20"/>
        </w:rPr>
        <w:t>Expansão e declínio do Egito - Até 2.700 a.C. o Egito se mantém relativamente isolado de outros povos. As incursões contra os beduínos do Sinai e a conquista das minas de cobre e pedras preciosas, por volta de 2.000 a.C., constituem os primeiros passos para romper esse isolamento. Entretanto, disputas internas e a invasão dos hicsos, povo de origem caucasiana, interrompem essa expansão. Só após a expulsão dos hicsos, em 1.600 a.C., os egípcios se lançam na conquista de territórios da Mesopotâmia, Síria, Palestina, Chipre, Creta e ilhas do mar Egeu. Em sentido contrário, o Egito sofre o assédio de gregos, filisteus, etíopes, assírios, persas, macedônios e romanos. Em 332 a.C., Alexandre, o Grande, invade o Egito. Em 30 a.C. tem início o domínio romano.</w:t>
      </w:r>
    </w:p>
    <w:p>
      <w:pPr>
        <w:pStyle w:val="NormalWeb"/>
        <w:jc w:val="both"/>
        <w:rPr>
          <w:rFonts w:ascii="Arial" w:hAnsi="Arial" w:cs="Arial"/>
          <w:szCs w:val="20"/>
        </w:rPr>
      </w:pPr>
      <w:r>
        <w:rPr>
          <w:rFonts w:cs="Arial" w:ascii="Arial" w:hAnsi="Arial"/>
          <w:szCs w:val="20"/>
        </w:rPr>
        <w:t>Economia e sociedade egípcias - A agricultura e o intercâmbio de produtos naturais são a base da economia. Após a unificação, a terra passa dos clãs à propriedade do faraó, nobres e sacerdotes. Os membros dos clãs são transformados em servos. As incursões em direção à Núbia, Somália, Sinai e Biblos introduzem o trabalho escravo nas minas e na construção dos palácios, templos e pirâmides - ver foto ao lado.</w:t>
      </w:r>
    </w:p>
    <w:p>
      <w:pPr>
        <w:pStyle w:val="NormalWeb"/>
        <w:jc w:val="both"/>
        <w:rPr>
          <w:rFonts w:ascii="Arial" w:hAnsi="Arial" w:cs="Arial"/>
          <w:szCs w:val="20"/>
        </w:rPr>
      </w:pPr>
      <w:r>
        <w:rPr>
          <w:rFonts w:cs="Arial" w:ascii="Arial" w:hAnsi="Arial"/>
          <w:szCs w:val="20"/>
        </w:rPr>
        <w:t>Ciência e cultura egípcias - Destacam-se na astronomia (elaboram o primeiro calendário lunar), arquitetura, engenharia e matemática, lançando os fundamentos da geometria e do cálculo complexo. Criam as escritas hieroglífica (com ideogramas), hierática (para uso religioso) e demótica (para fins comuns). Desenvolvem técnicas de irrigação e de construção de embarcações.</w:t>
      </w:r>
    </w:p>
    <w:p>
      <w:pPr>
        <w:pStyle w:val="NormalWeb"/>
        <w:jc w:val="both"/>
        <w:rPr>
          <w:rFonts w:ascii="Arial" w:hAnsi="Arial" w:cs="Arial"/>
        </w:rPr>
      </w:pPr>
      <w:r>
        <w:rPr>
          <w:rFonts w:cs="Arial" w:ascii="Arial" w:hAnsi="Arial"/>
          <w:szCs w:val="20"/>
        </w:rPr>
        <w:t>Religião egípcia - Politeísta e antropozoomórfica (deuses representados por corpo ou cabeça de animais). Aos poucos ganha predominância o culto ao deus Sol, com diferentes simbologias nas cidades-Estado. Acreditam no julgamento após a morte e na reencarnação, fazendo oferendas aos defuntos. Entre 1.377 e 1.358 a.C., Amenófis IV introduz o monoteísmo, representado no culto a Aton, excluindo as divindades locais. O monoteísmo é abolido após sua mort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1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55:00Z</dcterms:modified>
  <cp:revision>4</cp:revision>
  <dc:subject/>
  <dc:title>FENÍCIA   E   EGITO</dc:title>
</cp:coreProperties>
</file>