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  <w:t>A Guerra dos Três Henriques</w:t>
      </w:r>
    </w:p>
    <w:p>
      <w:pPr>
        <w:pStyle w:val="NormalWeb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 guerra dos três Henriques, está ligada ao Absolutismo Inglês. Veja o artigo:</w:t>
        <w:br/>
        <w:br/>
        <w:t>Absolutismo:</w:t>
        <w:br/>
        <w:t xml:space="preserve">Diversos fatores contribuíram para a formação dos estados nacionais: </w:t>
        <w:br/>
        <w:t xml:space="preserve">O impulso dado ao comércio, a partir da baixa idade média. </w:t>
        <w:br/>
        <w:t xml:space="preserve">As lutas constantes entre os senhores feudais e as permanentes tentativas dos reis para consolidarem seu poder. </w:t>
        <w:br/>
        <w:t xml:space="preserve">O desenvolvimento da língua nacional, somado a expansão da cultura, a partir da invenção da imprensa. </w:t>
        <w:br/>
        <w:t xml:space="preserve">A idéia de que os reis catalisadores das aspirações nacionais, eram figuras sagradas, imbuídas por Deus. </w:t>
        <w:br/>
        <w:t xml:space="preserve">A organização de um corpo burocrático-administrativo, subordinado à autoridade do rei. </w:t>
        <w:br/>
        <w:br/>
        <w:t xml:space="preserve">Os teóricos do absolutismo foram os responsáveis pelo conjunto ideológico da idade moderna. </w:t>
        <w:br/>
        <w:t xml:space="preserve">Nicola Macchiavel (membro do governo dos Medicis, de Florença), deixou algumas importantes como: “O príncipe”, “Mandrágora”, “discursos sobre a década de Tito Lívio”, critica a divisão das repúblicas italianas, defendo à unificação da Itália. Defendia a idéia de que os fins justificavam os meios e a de que o soberano deveria ser amado e temido, no entanto, não podendo escolher das duas situações, deveria optar pela últi-ma. </w:t>
        <w:br/>
        <w:t xml:space="preserve">Thomas Hobbes que no livro “Leviatã” (Nome do monstro fenício do caos), defendia a idéia de que o ho-mem nasceu livre, porém, mau - O homem é o lobo do homem. Para acabar com a maldade humana, o homem abriu mão da sua liberdade ou estado natural, assinando um contrato que cede seus direitos ao soberano. </w:t>
        <w:br/>
        <w:t xml:space="preserve">Jacques Bossuet, Preceptor de Luís XV, escreve no seu livro “Política sagrada segundo a sagrada escritu-ra”, o princípio do direito divino dos reis. </w:t>
        <w:br/>
        <w:t xml:space="preserve">Jean Bodin autor de “A República” defendia a idéia da soberania não partilhada e Hugo Grotius autor de “Do direito da paz e da guerra”, trata do direito internacional, onde defende o poder ilimitado do Estado. </w:t>
        <w:br/>
        <w:br/>
        <w:t xml:space="preserve">A formação das monarquias nacionais na França e na Inglaterra. </w:t>
        <w:br/>
        <w:t xml:space="preserve">Na França começa com os Capetíngios (de Hugo Capeto), com destaque para Felipe Augusto ou Felipe II, participante da III Cruzada, e contando com ajuda da burguesia, organizou o exército nacional, onde au-mentou as fronteiras do reino, vencendo os ingleses na batalha de Bouvines, onde conquistou diversos domínios. </w:t>
        <w:br/>
        <w:t xml:space="preserve">No reinado de Luís IX houve a continuidade da política expansionista de Felipe II. Liderou as duas últimas cruzadas, onde foi canonizado como São Luís. </w:t>
        <w:br/>
        <w:t xml:space="preserve">Com Felipe IV ou Felipe, o belo, na luta de fortalecimento da monarquia nacional entrou em conflito com a igreja católica, pretendo que a mesma pagasse impostos ao Estado. O papa Bonifácio VIII ameaçou de excomungá-lo, onde o rei recuou momentaneamente, mas acabou convocando a Assembléia dos Estados Gerais, onde com apoio do povo escolheu outro papa Clemente V e levou a sede do papado para Avignon (Cativeiro da Babilônia). </w:t>
        <w:br/>
        <w:t xml:space="preserve">Na Inglaterra, os Anglo, Saxões e Jutos (Povos do norte da Alemanha e da Dinamarca), dominaram os Celtas, onde o último rei foi Artur, formado uma Heptarquia: Essex, Sussex, Wessex (Saxões); Anglia, Nor-túmbria e Mércia (Anglos) e Kent (Jutos). Egberto rei de Wessex unificou a Inglaterra. </w:t>
        <w:br/>
        <w:t xml:space="preserve">Guilherme do ducado da Normândia, vence Haroldo II na batalha de Hastings, formando a dinastia dos Plantagenetas, além de formar os Shires (condados) supervisionados pelos sheriffs. </w:t>
        <w:br/>
        <w:t xml:space="preserve">Depois de Guilherme vieram: Henrique II, Ricardo coração de Leão, João Sem-terra que não fez um bom governo perdendo para Felipe II na batalha de Bouvines, e tendo seu poder reduzido quando a nobreza apoiada pela burguesia impuseram ao rei a primeira Carta Magna (1215) e seu sucessor Henrique III foi obrigado a reconhecer a criação do parlamento formado pela câmara dos comuns e câmara dos lordes. </w:t>
        <w:br/>
        <w:t xml:space="preserve">A nobreza se aburguesou iniciando a prática da desapropriação de pequenos e médios proprietários para a criação de ovelhas, com a finalidade de vender lã para as manufaturas de Flandres. </w:t>
        <w:br/>
        <w:t xml:space="preserve">Eduardo III rei da Inglaterra passou a reivindicar o trono da França, com a morte do avô francês Felipe, o belo e do tio Carlos IV, no entanto, os franceses justificaram a coroação de Felipe de Valois, como Felipe VI (sobrinho de Felipe, o belo) alegando e lei sálica que proibia a sucessão pela linhagem feminina na França. </w:t>
        <w:br/>
        <w:t xml:space="preserve">A não aceitação de Eduardo III com a recusa da sua coroação como rei da França e a perda conseqüente do porto de Flandres (em poder dos franceses) aliado comercial da Inglaterra, foram responsáveis pela eclosão da guerra dos cem anos. </w:t>
        <w:br/>
        <w:br/>
        <w:t xml:space="preserve">- A Guerra dos Cem Anos (1337-1453): </w:t>
        <w:br/>
        <w:br/>
        <w:t xml:space="preserve">Em 1337 a França declara guerra aos ingleses iniciando um conflito que duraria mais de cem anos. </w:t>
        <w:br/>
        <w:t xml:space="preserve">A guerra não foi contínua com 55 anos efetivamente de combate, e o resto intercalado de tréguas. </w:t>
        <w:br/>
        <w:t xml:space="preserve">Durante a primeira fase do conflito foi evidente a supremacia da Inglaterra com vitórias nas batalhas de Crécy, Ecluse e Poitier, onde em 1360 impuseram a paz de Brétigny, onde a Inglaterra ocupa um terço da França. </w:t>
        <w:br/>
        <w:t xml:space="preserve">A situação francesa era desesperadora, assolada pela guerra, peste e fome. No campo surgem as jacqueri-es, em alusão a Jacques Bonhomme (João-Ninguém), destruindo castelos e exterminando seus habitantes. O exército sufocou a rebelião executando mais de 20.000 pessoas. Na Inglaterra surge revoltas campone-sas lideradas por Wat Tyler. </w:t>
        <w:br/>
        <w:t xml:space="preserve">Em 1364 com a ascensão de Carlos V ao trono francês, a França reinicia a guerra, reconquistando a maior parte do território, no entanto, com sua morte, duas dinastias passam a disputar o poder: Os armagnacs e os borguinhões. </w:t>
        <w:br/>
        <w:t xml:space="preserve">Com a vitória dos Armagnacs, os Borguinhões aliaram-se aos ingleses que liderados por Henrique V der-rotam os franceses impondo o tratado de Troyes. A França estava dividida ao norte com os ingleses apoia-dos pelos Borguinhões e o sul governado por Carlos VII, apoiado pelos Armagnacs. </w:t>
        <w:br/>
        <w:t xml:space="preserve">O sentimento nacionalista gerado pela prisão do mito Joana D’arc pelos borguinhões mandando-a para Inglaterra, onde foi queimada, insuflou à reação francesa que acabou vitoriosa. </w:t>
        <w:br/>
        <w:br/>
        <w:t xml:space="preserve">Depois de derrotada na guerra dos cem anos, a Inglaterra passou por outra guerra a das Duas Rosas (1455-1485), onde duas famílias passam a disputar o trono: Lancarsters representado pela rosa vermelha e os Yorks representados pela rosa branca. </w:t>
        <w:br/>
        <w:t xml:space="preserve">O conflito foi resolvido com o casamento entre os membros das duas famílias. Henrique Tudor, da dinastia dos Lancarsters casou com Elisabeth dos Yorks, passando a ser o primeiro rei absolutista da Inglaterra com o título de Henrique VII. </w:t>
        <w:br/>
        <w:t xml:space="preserve">A dinastia Tudor prossegue com Henrique VIII que consolidou o absolutismo fundando o Anglicanismo e usurpando as riquezas da igreja católica. </w:t>
        <w:br/>
        <w:t xml:space="preserve">Seguem na dinastia: Eduardo VI que morre com 15 anos; Mary I (Mary Blood) mulher de Felipe II que resta-belece o catolicismo e Elisabeth I (apogeu do absolutismo) </w:t>
        <w:br/>
        <w:t xml:space="preserve">Com Elisabeth I a Inglaterra vence a “invencível armada” e passa a se tornar uma grande potência marítima e em sua homenagem foi fundada Virgínia, primeira das treze colônias. A nível interno institucionalizou a lei do cercamento (Enclosure act) acabando com os campos abertos (Open fields) e criou a lei dos pobres. Morre sem deixar herdeiros. </w:t>
        <w:br/>
        <w:t xml:space="preserve">Inicia a dinastia dos Stuarts escoceses. Jaime VI da Escócia era primo de Elisabeth e assumiu o trono como Jaime I, onde para receber apoio dos ingleses, renegou o catolicismo, passando para o anglicanismo, além de perseguir os protestantes. No seu governo partem os primeiros protestantes para as 13 Colônias através do navio Mayflower, onde funda a colônia de Plymouth (primeiro povoamento puritano). </w:t>
        <w:br/>
        <w:t xml:space="preserve">Carlos I tentou ampliar o absolutismo estabelecendo novos impostos sem autorização do parlamento, mas teve que recorrer ao mesmo para pedir dinheiro no combate aos católicos escoceses, e estes concordaram desde que ficasse estabelecido a petição de direitos (Petition of Right), ou seja controle do exército e con-sulta ao parlamento aos novos impostos, diante da recusa surge uma guerra civil que resultará na Revolu-ção puritana formado pelo exército dos cabeças redondas liderados pelo líder do parlamento Oliver Cromwell que vence o exército dos cavaleiros. O rei Carlos I acaba decapitado. </w:t>
        <w:br/>
        <w:t xml:space="preserve">Inicia a fase do commonwealth ou republicana, liderada pelo lorde protetor Oliver Cromwell, onde no seu governo acontece o grande domínio dos mares, através do ato de navegação. Cromwell apesar de ter con-tribuído para o crescimento do domínio inglês, era muito autoritário e depois de sua morte o parlamento optou pelo retorno da monarquia. </w:t>
        <w:br/>
        <w:t xml:space="preserve">O retorno dos Stuarts começa com Carlos II que reinicia uma política absolutista e era simpatizante do cato-licismo. Neste período o parlamento dividiu-se em dois partidos: Whig formado por burgueses liberais e tory formado por conservadores absolutistas favoráveis ao rei. </w:t>
        <w:br/>
        <w:t xml:space="preserve">Com Jaime II a situação se complica pois o monarca casado com uma protestante e pai de duas filhas, aca-ba se casando com uma católica onde deixa um herdeiro. Assustado os partidos se unem contra o rei e Através da Revolução Gloriosa depõe o rei, estabelecendo uma monarquia parlamentarista e assinando a declaração de direitos (Bill of Right), com medidas liberais, colocando no poder Guilherme de Orange ou Guilherme III. </w:t>
        <w:br/>
        <w:t xml:space="preserve">A dinastia alemã dos Hanover e a mesma que se encontra no poder com o nome de Windsor. </w:t>
        <w:br/>
        <w:br/>
        <w:t xml:space="preserve">O absolutismo na França não se consolida na Dinastia vitoriosa dos Valois, depois da guerra dos Cem Anos, devido a guerra de religiões. </w:t>
        <w:br/>
        <w:t xml:space="preserve">Durante o governo de Carlos VIII, Francisco I e Henrique III houve uma maior centralização do Estado. </w:t>
        <w:br/>
        <w:t xml:space="preserve">Com o governo de Francisco II, acontece o crescimento dos Huguenotes dando origem ao partido hu-guenote, liderado pelo almirante Coligny e pela família dos Bourbons e do outro lado o partido papista de tendência católica, liderado pela família Guise. Acontecem primeiro grande massacre de protestantes em Vassy. </w:t>
        <w:br/>
        <w:t xml:space="preserve">No governo de Carlos IX (1560-1574), destacou-se Catarina de Medicis, a rainha mãe, que praticamente governou pois o filho era menor. No início tentando acabar com as guerras de religiões, cria o Edito de Saint-Germain dando liberdade de culto aos protestantes em algumas cidades. Casa sua filha Margarida de Valois (Margot) com o protestante Henrique Bourbon, de Navarra, no entanto, no casamento recebeu da família Guise a notícia de uma conspiração dos Huguenotes, estabelecendo o massacre de protestantes que tinham ido para o casamento, inclusive do almirante Coligny - A Noite de São Bartolomeu. </w:t>
        <w:br/>
        <w:t xml:space="preserve">Com Henrique III, acontece a aproximação do cunhado Henrique de Navarra, e Henrique de Guise preocu-pado com a aproximação do rei com os Huguenotes, tenta dar o golpe - A guerra dos Três Henriques - Hen-rique III manda matar Henrique de Guise, e um fanático católico se vinga, matando o rei. </w:t>
        <w:br/>
        <w:t xml:space="preserve">Henrique Bourbon, de Navarra, passa a ser o parente mais próximo e para assumir a coroa, abandona a religião huguenote, se tornando católico, com a frase: “Paris bem vale uma missa”. </w:t>
        <w:br/>
        <w:br/>
        <w:t xml:space="preserve">Com a entrada dos Bourbons acontece a consolidação do absolutismo com Henrique IV. </w:t>
        <w:br/>
        <w:t xml:space="preserve">Henrique IV criou o Edito de Nantes proibindo a perseguição dos protestantes. </w:t>
        <w:br/>
        <w:t xml:space="preserve">No governo de Henrique IV houve uma recuperação da agricultura permitindo ao duque Sully, primeiro mi-nistro restaurar a economia da França, duplicando as receitas do Estado com o corte de despesas e criação de taxas, como o imposto sobre o sal, além da venda de cargos administrativos. O rei foi assassinado por um fanático. </w:t>
        <w:br/>
        <w:t xml:space="preserve">O sucessor Luís XIII era menor de idade, permitindo o período do governo dos cardeais. </w:t>
        <w:br/>
        <w:t xml:space="preserve">O cardeal Richelieu (1624-1642), primeiro ministro da França, diminuiu o poder da alta nobreza, procurando fortalecer o absolutismo, além de um exército forte para combater os protestantes franceses e para enfren-tar os Habsburgos que pretendiam dominar toda Europa pelo Sacro império, iniciando a Guerra dos Trinta Anos (1618-1648), Terminada pelo sucessor cardeal Mazarino no governo de Luís XIV, com a vitória dos Bourbons franceses sobre os Habsburgos, com a assinatura do Tratado de Westfália. </w:t>
        <w:br/>
        <w:t xml:space="preserve">Com a morte de Mazarino, Luís XIV passou a controlar efetivamente o poder da França, caracterizado pela famosa frase: “L’Etat c’est moi” (O Estado sou eu). O “rei sol” (1661-1715) levou o absolutismo ao apogeu, principalmente pela habilidade do ministro das finanças, Jean-Baptiste Colbert. </w:t>
        <w:br/>
        <w:t xml:space="preserve">Luís XIV fundou o palácio de Versalhes, além de revogar o Edito de Nantes, gerando uma nova onda de perseguição aos protestantes. </w:t>
        <w:br/>
        <w:t xml:space="preserve">Felipe V da dinastia de Bourbon e neto de Luís XIV, seria indicado ao trono da Espanha em substituição a Carlos II. Contra essa sucessão, Inglaterra, Holanda, Prússia, Áustria e o sacro império resolveram se unir, dando início à guerra de sucessão espanhola (1700-1713), resolvida pelo Tratado de Utrecht, onde Felipe seria reconhecido no trono espanhol, porém renunciaria ao trono francês. </w:t>
        <w:br/>
        <w:t xml:space="preserve">Ao morrer Luís XIV deixava uma dívida alta nos cofres da França, e seu filho Luís XV prenunciou a deca-dência dizendo: “depois de mim, o dilúvio”. Luís XVI foi de capitado na revolução francesa. Luís XVIII voltou ao poder depois da queda de Napoleão. Carlos X, o último dos Bourbons foi derrotado na Revolução Libe-ral de 1830. </w:t>
        <w:br/>
        <w:br/>
        <w:t xml:space="preserve">O absolutismo no restante da Europa. </w:t>
        <w:br/>
        <w:t xml:space="preserve">Na Rússia começou com a extensão de domínio com Ivan, o Grande, chegando nos Montes Urais e com Ivan, O Terrível colonizando a Sibéria. Pedro, O Grande Ocidentalizou os costumes russos, modernizando a máquina do Estado. Catarina II deu prosseguimento ao trabalho de Pedro, inclusive incentivando cultural-mente com a fundação da Universidade de Moscou. </w:t>
        <w:br/>
        <w:t xml:space="preserve">Na Prússia, o absolutismo se consolidou c/ Frederico I, Frederico Guilherme I e Frederico II. </w:t>
        <w:br/>
        <w:t xml:space="preserve">Na Áustria, destacaram-se Maria Teresa e José II, sendo este último um déspota esclarecido. </w:t>
      </w:r>
    </w:p>
    <w:p>
      <w:pPr>
        <w:pStyle w:val="NormalWeb"/>
        <w:rPr/>
      </w:pPr>
      <w:r>
        <w:rPr>
          <w:rStyle w:val="StrongEmphasis"/>
          <w:rFonts w:cs="Arial" w:ascii="Verdana" w:hAnsi="Verdana"/>
          <w:szCs w:val="20"/>
        </w:rPr>
        <w:t>CONTEXTO HISTÓRICO</w:t>
      </w:r>
      <w:r>
        <w:rPr>
          <w:rFonts w:cs="Arial" w:ascii="Verdana" w:hAnsi="Verdana"/>
          <w:b/>
          <w:bCs/>
          <w:szCs w:val="20"/>
        </w:rPr>
        <w:br/>
      </w:r>
      <w:r>
        <w:rPr>
          <w:rFonts w:cs="Arial" w:ascii="Verdana" w:hAnsi="Verdana"/>
          <w:szCs w:val="20"/>
        </w:rPr>
        <w:t>A noite de São Bartolomeu, massacre de mais de 3 mil protestantes, ocorrido em 24 de agosto de 1572, marca as sangrentas lutas religiosas que atrasaram a consolidação do absolutismo francês. Esse acontecimento caracteriza a fase final da dinastia Valois, que governava a França desde a idade média.</w:t>
        <w:br/>
        <w:t>O casamento forçado entre Margot, irmã de Carlos IX (rei da França) e o protestante Henrique de Navarra (Bourbon), não paralisou as lutas religiosas entre católicos e protestantes. Com a noite de São Bartolomeu, ressurgia o combate, estimulado pelo papa, envolvendo várias regiões européias.</w:t>
        <w:br/>
        <w:t xml:space="preserve">--------------------- </w:t>
        <w:br/>
        <w:t>Com a morte de Carlos IX, sobe ao trono seu irmão Henrique III, iniciando-se uma guerra civil conhecida como Guerra dos três Henriques, entre Henrique de Guise, que fundou com líderes católicos franceses a Liga Católica e Henrique III, que contou com o apoio de seu cunhado Henrique de Navarra. Os dois últimos lideram o cerco sobre Paris em 1589, quando Henrique III é assassinado.</w:t>
        <w:br/>
        <w:t>-------------------------</w:t>
        <w:br/>
        <w:t>Henrique de Navarra assume então o trono francês como Henrique IV, convertendo-se ao catolicismo - &amp;#8220;Paris bem vale uma missa&amp;#8221; - mas publicando o edito de Nantes que dava liberdade de culto aos protestantes. Seu governo marca o início da dinastia Bourbon, que conhecerá o apogeu do Estado absolutista no longo reinado de Luiz XIV (1661-1715) o &amp;#8220;rei sol&amp;#8221;, para depois nos reinados de Luiz XV e Luiz XVI, conhecer a decadência e crise, que culminou com a revolução francesa em 1789, acontecimento que marca o início da Idade Contemporânea.</w:t>
        <w:br/>
        <w:t xml:space="preserve">O absolutismo foi a forma de governo que caracterizou os chamados Estados Modernos europeus, marcados pela ampla concentração de poderes nas mãos do rei. Ao longo dos séculos XV e XVI a relação entre rei e burguesia era de aliança, já que ambos simbolizavam o novo (capitalismo nascente), em oposição ao clero e nobreza defendiam o velho (feudalismo decadente). Enquanto a burguesia representava a iniciativa privada e o comércio (atividade mais promissora da época), o rei representava um Estado forte e protecionista, capaz de padronizar defesa militar (exércitos nacionais), leis e moedas, viabilizando ainda mais a acumulação de capital durante a idade moderna. </w:t>
        <w:br/>
        <w:t xml:space="preserve">Nos séculos XVII e XVIII, a relação entre rei e burguesia passa a ser de confronto, pois a burguesia com muito capital acumulado, reivindica o poder político, voltando-se assim contra seu antigo aliado, através das revoluções inglesas (puritana e gloriosa) entre 1649 e 1688 e da revolução francesa em 1789, antecedida das revoluções industrial e americana e influenciada pelos princípios liberais e iluministas, no contexto de crise do Antigo Regime europeu. </w:t>
      </w:r>
    </w:p>
    <w:p>
      <w:pPr>
        <w:pStyle w:val="NormalWeb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bsolutismo francêS. A partir de 1560, sob a Regência de Catarina de Medicis, são combatidos os calvinistas. No episódio conhecido como a Noite de São Bartolomeu, são assassinados 20 mil huguenotes (protestantes) . Trava a guerra dos três Henriques, entre 1585 e 1589, para garantir a sucessão dinástica. Em 1589 Henrique de Bourbon sobe ao trono e em 1593 converte-se ao catolicismo sob o pretexto de que Paris vale uma missa. Seguem-se Luís XIII e os cardeais Richelieu e Mazarino. O seu apogeu é alcançado com Luís XIV, o Rei Sol, entre 1661 e 1715. </w:t>
        <w:br/>
        <w:br/>
        <w:t xml:space="preserve">Luís XIV (1638-1715), conhecido como o Rei Sol, o maior dos reis absolutistas da França. Recebe formação humanista e assume o poder em 1661, um ano após o casamento com Maria Teresa, filha de Felipe IV da Espanha. Durante seu reinado, que se estende por mais de 50 anos, dá incentivos às atividades culturais, persegue os protestantes, reorganiza o exército e trava guerras contra a Espanha, Holanda, Áustria e Luxemburgo. Constrói o luxuoso Palácio de Versalhes, onde vive a corte francesa. Príncipe caprichoso, aprecia a etiqueta, festas e belas mulheres. Mantém duas amantes e manifesta sempre seu desejo de governar sozinho. A ele se atribui a frase L'État c'est moi" (O Estado sou eu). </w:t>
        <w:br/>
        <w:br/>
        <w:t xml:space="preserve">Absolutismo inglês. Ganha força inicialmente com a dinastia dos Tudor, entre 1485 e 1603, principalmente com Henrique VIII e Elizabeth I, sendo reforçado com a dinastia dos Stuart. O auge do centralismo acontece com Cromwel, em 1653, durante a República instalada pelo Parlamento, em 1649. Tenta prosseguir com a restauração monárquica dos Stuart, em 1660, mas as disputas dinásticas, os conflitos entre católicos e protestantes e as lutas entre a Coroa e o Parlamento, dominado pela burguesia, conduzem às revoluções inglesas do século XVII. A burguesia, inicialmente ligada ao rei, na necessidade de suplantar os nobres e garantir a expansão comercial, passa a disputar com este o controle do Estado. </w:t>
        <w:br/>
        <w:br/>
        <w:t xml:space="preserve">Elizabeth I (1533-1603), ou Isabel, rainha da Inglaterra e da Escócia. Filha de Henrique VIII e Ana Bolena. Na infância estuda línguas, música e dança. Sobe ao trono em 1558 e implanta definitivamente o protestantismo na Inglaterra. Aprisiona e manda decapitar Mary Stuart, sua prima e rival, rainha católica da Escócia. Combate Felipe II da Espanha, que representa impedimento à expansão inglesa. Desenvolve o comércio e a indústria, propiciando um renascimento das artes e um relaxamento dos costumes. Nessa época, a Inglaterra passa a ser conhecida como merry old England ("alegre e velha Inglaterra"), embora a situação do povo continue ruim. Não faltam tentativas de rebelião e atentados à vida da rainha, mas a ordem social é mantida pelo terror. </w:t>
      </w:r>
    </w:p>
    <w:p>
      <w:pPr>
        <w:pStyle w:val="NormalWeb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1:06:00Z</dcterms:created>
  <dc:creator>www.vestibular1.com.br</dc:creator>
  <dc:description>Isso pode cair nos exames vestibulares!</dc:description>
  <dc:language>en-US</dc:language>
  <cp:lastModifiedBy>Cleusa Siqueira</cp:lastModifiedBy>
  <dcterms:modified xsi:type="dcterms:W3CDTF">2007-04-02T20:03:00Z</dcterms:modified>
  <cp:revision>4</cp:revision>
  <dc:subject/>
  <dc:title>A guerra dos 3 Henriques</dc:title>
</cp:coreProperties>
</file>