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Guerra no Iraque</w:t>
      </w:r>
    </w:p>
    <w:p>
      <w:pPr>
        <w:pStyle w:val="Heading3"/>
        <w:rPr/>
      </w:pPr>
      <w:r>
        <w:rPr/>
        <w:t>História de um pesadel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dia 18 de março de 2003, o presidente dos Estados Unidos, George W. Bush deu um prazo de 48h para que o líder iraquiano, Saddam Hussein, e seus filhos deixassem o Iraque, ocaso contrário daria início à guerra no paí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líderes iraquianos não só rejeitaram o ultimato de Bush, como ameaçaram dizendo que os soldados que invadissem o Iraque iriam morrer decaptados. Com essa atitude o governo americano qualificou a rejeição como um “erro” e afirmou que o próximo passo dependeria de Sadda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mesmo comunicado a Casa Branca informou que aguardava uma decisão da Turquia permitindo o uso das bases do país para abrigar as tropas americanas. O Japão e a Austrália apoiaram os Estados Unidos na guerra e por apoiar Bush, Tony Blair – Primeiro-ministro do Reino Unido – perdeu três ministr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uco antes de vencer o prazo de 48h dado pelo presidente Bush, aproximadamente às 17h50 em Brasília, o exército americano iniciou os ataques sobre a região desmilitarizada do Iraque. Os aviões americanos e britânicos começaram a atacar posições iraquianas nas zonas de exclusão aérea, situadas no sul e oeste do país. Moradores de Bagdá começaram a abandonar a capital com medo dos ataqu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iados desde o início da crise iraquiana, os Estados Unidos e o Reino Unido tinham 280 mil soldados na região, posicionados para invadir àquele país, no que Bush classificava de ataque preventivo com o objetivo de acabar com a suposta capacidade de Saddam usar armas químicas, biológicas ou nucleares, ou de fornecer tais armas a grupos muçulmanos como a rede Al Qaeda, de Osama bin Lad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s Estados Unidos, o país foi colocado em alerta máximo contra possíveis ataques terroristas. O espaço aéreo foi fechado em algumas localidades que poderiam ser alvo de atentados. No segundo dia, 20, da “Operação Liberdade do Iraque”, a capital de Bagdá voltou a tremer devido a uma série intensa de explosões. A Primeira Força Expedicionária dos Fuzileiros Navais cruzou a fronteira do Kuwait, dando início à primeira operação por terra ao Iraque. Os soldados usavam roupas especiais para o caso de sofrerem ataques de armas químicas e biológ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terceiro dia os bombardeios foram mais intensos, funcionários do Pentágono denominaram a ação como o “Dia-A”, que marcava o começo de bombardeios mais intensos que deixaram dezenas de prédios em chamas. Durante a madrugada as tropas se deslocaram na direção da cidade de Basra que é a segunda maior cidade do Iraque e a região que possui as maiores reservas de petróleo do país. O governo iraquiano ordenou que todos os jornalistas da CNN deixassem imediatamente o paí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dia 24 de março, o ditador fez um discurso dizendo: “A vitória está próxima. Hoje, nós estamos numa posição que satisfaria os amigos e irritaria os inimigos e todos os infiéis”. E ainda prometeu que venceria os Estados Unidos e seus aliados. Já no dia 26, relatos mostravam que de 300 a 500 iraquianos já teriam morrido no enfrentamento entre as cidades de Najaf e Kerbala. Neajaf fica a 160 quilômetros de Bagdá e Kerbala a apenas 8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ssa altura dos acontecimentos, os números de manifestações contra a guerra aumentavam, até mesmo na terra do presidente norte-americano, e na Europa, consumidores boicotavam a compra de produtos fabricados nos EUA. Na noite do dia 28, a capital do Iraque sofreu um dos ataques mais violentos até o momento. O ataque deixou o Centro de Comunicações Internacional, que opera o sistema telefônico do Iraque, em chamas. Prédios próximos ao Ministério da Informação também foram atingidos, bem como o palácio presidencial de Al Sala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manhã do dia 04 de abril, as forças anglo-americanas no Iraque assumiram o controle completo do aeroporto de Bagdá, na periferia sul da cidade. Começaram a surgir rumores sobre a saúde do ditador, pois Saddam não é visto em público a cerca de dois anos, mas o ministro Naji Sabri, alega que o presidente iraquiano não está ferido, nem morto. No dia 09, centenas de xiitas se juntaram a moradores de Bagdá e foram para as ruas comemorar o que consideravam o fim do regime de Saddam Hussein. Ao mesmo tempo acontecia uma onda de saques pela ci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udo uma pergunta corria pelo mundo: Onde está Saddam e seus filhos? O ditador foi atacado por quatro bombas destruidoras. Não sei se ele sobreviveu – disse Bush, em entrevista cedida ao lado de Tony Blair – A única coisa que sei é que ele está perdendo pod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uzileiros navais dos Estados Unidos assumiram no dia 14, o controle do centro da cidade natal de Saddam Hussein, Tikrit. Os comandos americanos afirmaram que 2,5 mil partidários do líder iraquiano ainda defendiam a última cidade iraquiana controlada pelo regime do ditador. A cidade localizada a 175 quilômetros ao norte de Bagdá é o maior centro iraquiano que ainda não estava sob o controle de forças lideradas pelos EUA. E de acordo com o Pentágono, 114 soldados dos EUA morreram durante a guerra, 102 em combate e cerca de 400 ficaram feri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general Vicent Brooks, porta-voz do Comando Central dos EUA, disse no dia 15, que depois que as tropas americanas tomaram a cidade de Tikrit, a guerra no Iraque estava chegando ao fim. Os Estados Unidos retiraram parte de seus porta-aviões e a Força Aérea americana também, era o início do fim. Os fuzileiros navais americanos capturaram o coração da cidade de Tikrit, no norte do Iraque, sem encontrar a resistência que esperava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íderes da oposição iraquiana iniciaram uma reunião perto da cidade de Nassiriya para apresentar suas idéias visando à formação de um novo governo, na primeira de uma série de conferências patrocinadas pelos EU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 nessa história toda o que restou foi um passado em ruínas, até o museu de arqueologia de Bagdá, o mais importante, foi saqueado. Um grupo de aproximadamente dez ladrões invadiu algumas salas de exposição do museu. Os vândalos deixaram para trás vários vasos e estátuas quebrados no chão, além de caixas de madeira espalhadas pelo local. Peças milenares, remanescentes do império Assírio e Babilônico desaparecera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uerra no Iraque – fim do pesadel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Os Estados Unidos retiraram parte de seus porta-aviões e a Força Aérea americana também, era o início do fi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fuzileiros navais americanos capturaram o coração da cidade de Tikrit, no norte do Iraque, sem encontrar a resistência que esperava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íderes da oposição iraquiana iniciaram uma reunião perto da cidade de Nassiriya para apresentar suas idéias visando à formação de um novo governo, na primeira de uma série de conferências patrocinadas pelos EU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 nessa história toda o que restou foi um passado em ruínas..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21:47:00Z</dcterms:created>
  <dc:creator>Vestibular1 - O Portal do vestibular</dc:creator>
  <dc:description>Vestibular1 – A melhor ajuda ao vestibulando na Internet - Acesse Agora! www.vestibular1.com.br
</dc:description>
  <dc:language>en-US</dc:language>
  <cp:lastModifiedBy>Cleusa Siqueira</cp:lastModifiedBy>
  <dcterms:modified xsi:type="dcterms:W3CDTF">2007-04-02T20:07:00Z</dcterms:modified>
  <cp:revision>5</cp:revision>
  <dc:subject/>
  <dc:title>Guerra no Iraque</dc:title>
</cp:coreProperties>
</file>