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GUERRAS NAPOLEÔNICAS</w:t>
      </w:r>
    </w:p>
    <w:p>
      <w:pPr>
        <w:pStyle w:val="Normal"/>
        <w:rPr>
          <w:rFonts w:ascii="Arial" w:hAnsi="Arial" w:cs="Arial"/>
        </w:rPr>
      </w:pPr>
      <w:r>
        <w:rPr>
          <w:rFonts w:cs="Arial" w:ascii="Arial" w:hAnsi="Arial"/>
        </w:rPr>
      </w:r>
    </w:p>
    <w:p>
      <w:pPr>
        <w:pStyle w:val="NormalWeb"/>
        <w:jc w:val="both"/>
        <w:rPr>
          <w:rFonts w:ascii="MS Reference Sans Serif;Tahoma" w:hAnsi="MS Reference Sans Serif;Tahoma" w:cs="MS Reference Sans Serif;Tahoma"/>
        </w:rPr>
      </w:pPr>
      <w:r>
        <w:rPr>
          <w:rFonts w:cs="Verdana" w:ascii="Verdana" w:hAnsi="Verdana"/>
          <w:szCs w:val="20"/>
        </w:rPr>
        <w:t>Napoleão promoveu na Europa naquela época; mas A batalha de Waterloo foi uma das mais cruéis da história. O número de baixas, em 18 de junho, era de 40.000 homens no lado francês, 15.000 no exército anglo-holandês e 7.000 entre os prussianos. Números esses famosos por ser o combate final das Guerras Napoleônicas, que pôs fim ao domínio francês sobre o continente europeu e provocou modificações drásticas nas fronteiras territoriais e no equilíbrio de poder existente na Europa. Esta batalha, nas proximidades de Waterloo (Bélgica), é considerada um dos momentos decisivos da história moderna.</w:t>
      </w:r>
    </w:p>
    <w:p>
      <w:pPr>
        <w:pStyle w:val="NormalWeb"/>
        <w:jc w:val="both"/>
        <w:rPr>
          <w:rFonts w:ascii="MS Reference Sans Serif;Tahoma" w:hAnsi="MS Reference Sans Serif;Tahoma" w:cs="MS Reference Sans Serif;Tahoma"/>
        </w:rPr>
      </w:pPr>
      <w:r>
        <w:rPr>
          <w:rFonts w:cs="MS Reference Sans Serif;Tahoma" w:ascii="MS Reference Sans Serif;Tahoma" w:hAnsi="MS Reference Sans Serif;Tahoma"/>
          <w:szCs w:val="20"/>
        </w:rPr>
        <w:t>Guerras Napoleônicas, série de conflitos armados ocorridos entre 1799 e 1815, quando a França enfrentou várias alianças de potências européias. O motivo geral das campanhas francesas, após 1789, era defender e difundir os ideais da Revolução Francesa, mas com a ascensão de Napoleão Bonaparte, o objetivo passou a ser a expansão da influência e do território franceses.</w:t>
      </w:r>
    </w:p>
    <w:p>
      <w:pPr>
        <w:pStyle w:val="NormalWeb"/>
        <w:jc w:val="both"/>
        <w:rPr>
          <w:rFonts w:ascii="MS Reference Sans Serif;Tahoma" w:hAnsi="MS Reference Sans Serif;Tahoma" w:cs="MS Reference Sans Serif;Tahoma"/>
        </w:rPr>
      </w:pPr>
      <w:r>
        <w:rPr>
          <w:rFonts w:cs="MS Reference Sans Serif;Tahoma" w:ascii="MS Reference Sans Serif;Tahoma" w:hAnsi="MS Reference Sans Serif;Tahoma"/>
          <w:szCs w:val="20"/>
        </w:rPr>
        <w:t>A PRIMEIRA COALIZÃO Na guerra da Primeira Coalizão (1793-1797), a França lutou contra a aliança formada por Áustria, Prússia, Grã-Bretanha, Espanha, Províncias Unidas (Países Baixos) e reino da Sardenha. O governo francês — o Diretório — confiou a Napoleão o comando das operações militares contra as tropas austríacas, bem como a missão de conquistar o Egito, com o objetivo de cortar o caminho britânico para a Índia. Napoleão desembarcou, em Alexandria, e invadiu o Egito, mas foi derrotado pelo almirante Nelson, na batalha do Nilo, quando sua esquadra foi destruída.</w:t>
      </w:r>
    </w:p>
    <w:p>
      <w:pPr>
        <w:pStyle w:val="NormalWeb"/>
        <w:jc w:val="both"/>
        <w:rPr>
          <w:rFonts w:ascii="MS Reference Sans Serif;Tahoma" w:hAnsi="MS Reference Sans Serif;Tahoma" w:cs="MS Reference Sans Serif;Tahoma"/>
        </w:rPr>
      </w:pPr>
      <w:r>
        <w:rPr>
          <w:rFonts w:cs="MS Reference Sans Serif;Tahoma" w:ascii="MS Reference Sans Serif;Tahoma" w:hAnsi="MS Reference Sans Serif;Tahoma"/>
          <w:szCs w:val="20"/>
        </w:rPr>
        <w:t>A SEGUNDA COALIZÃO A Segunda Coalizão, formada em 24 de dezembro de 1798, era integrada por Rússia, Grã-Bretanha, Áustria, reino de Nápoles, Portugal e Império Otomano. As principais batalhas ocorreram no norte da Itália e na Suíça e aboliram a República Cisalpina. Depois que o exército francês foi vencido, em Zurique (7 de junho), por Carlos de Habsburgo, as forças francesas comandadas pelo general André Massena venceram as russas chefiadas pelo general Alexander Korsakov, em 26 de setembro.</w:t>
      </w:r>
    </w:p>
    <w:p>
      <w:pPr>
        <w:pStyle w:val="NormalWeb"/>
        <w:jc w:val="both"/>
        <w:rPr>
          <w:rFonts w:ascii="MS Reference Sans Serif;Tahoma" w:hAnsi="MS Reference Sans Serif;Tahoma" w:cs="MS Reference Sans Serif;Tahoma"/>
        </w:rPr>
      </w:pPr>
      <w:r>
        <w:rPr>
          <w:rFonts w:cs="MS Reference Sans Serif;Tahoma" w:ascii="MS Reference Sans Serif;Tahoma" w:hAnsi="MS Reference Sans Serif;Tahoma"/>
          <w:szCs w:val="20"/>
        </w:rPr>
        <w:t>Napoleão venceu os austríacos na batalha de Marengo em 14 de junho de 1800, obrigando a Áustria a assinar o Tratado de Lunéville em 9 de fevereiro de 1801. Por este Tratado, a Áustria cedeu à França a margem esquerda do Reno e reconheceu as repúblicas Batava, Helvética, Cisalpina e Ligúria. O Tratado ainda marcaria a dissolução da Segunda Coalizão e, em 27 de março de 1802, a Grã-Bretanha assinou a Paz de Amiens com a França.</w:t>
      </w:r>
    </w:p>
    <w:p>
      <w:pPr>
        <w:pStyle w:val="NormalWeb"/>
        <w:jc w:val="both"/>
        <w:rPr>
          <w:rFonts w:ascii="MS Reference Sans Serif;Tahoma" w:hAnsi="MS Reference Sans Serif;Tahoma" w:cs="MS Reference Sans Serif;Tahoma"/>
        </w:rPr>
      </w:pPr>
      <w:r>
        <w:rPr>
          <w:rFonts w:cs="MS Reference Sans Serif;Tahoma" w:ascii="MS Reference Sans Serif;Tahoma" w:hAnsi="MS Reference Sans Serif;Tahoma"/>
          <w:szCs w:val="20"/>
        </w:rPr>
        <w:t xml:space="preserve">Quando a Grã-Bretanha negou-se a entregar a ilha de Malta aos Cavaleiros de são João de Jerusalém, iniciou novo conflito com os franceses. Em 1805, com a Áustria, a Rússia e a Suécia aderindo ao conflito, em apoio aos ingleses, e a Espanha aliando-se à França, originava-se a Terceira Coalizão. </w:t>
      </w:r>
    </w:p>
    <w:p>
      <w:pPr>
        <w:pStyle w:val="NormalWeb"/>
        <w:jc w:val="both"/>
        <w:rPr>
          <w:rFonts w:ascii="MS Reference Sans Serif;Tahoma" w:hAnsi="MS Reference Sans Serif;Tahoma" w:cs="MS Reference Sans Serif;Tahoma"/>
        </w:rPr>
      </w:pPr>
      <w:r>
        <w:rPr>
          <w:rFonts w:cs="MS Reference Sans Serif;Tahoma" w:ascii="MS Reference Sans Serif;Tahoma" w:hAnsi="MS Reference Sans Serif;Tahoma"/>
          <w:szCs w:val="20"/>
        </w:rPr>
        <w:t>A TERCEIRA COALIZÃO Napoleão enfrentou os austríacos, que haviam invadido a Baviera, e vários Estados alemães apoiaram a França. Napoleão derrotou as forças austríacas em Ulm, capturou 23.000 prisioneiros e começou a marcha ao longo do Danúbio, para conquistar Viena. Os exércitos russos, liderados pelo general Mikhail Kutuzov e pelo czar Alexandre I da Rússia, levaram reforços aos austríacos, mas foram vencidos na batalha de Austerlitz. A Áustria rendeu-se, novamente, e assinou o Tratado de Presburgo em 26 de dezembro de 1805.</w:t>
      </w:r>
    </w:p>
    <w:p>
      <w:pPr>
        <w:pStyle w:val="NormalWeb"/>
        <w:jc w:val="both"/>
        <w:rPr>
          <w:rFonts w:ascii="MS Reference Sans Serif;Tahoma" w:hAnsi="MS Reference Sans Serif;Tahoma" w:cs="MS Reference Sans Serif;Tahoma"/>
        </w:rPr>
      </w:pPr>
      <w:r>
        <w:rPr>
          <w:rFonts w:cs="MS Reference Sans Serif;Tahoma" w:ascii="MS Reference Sans Serif;Tahoma" w:hAnsi="MS Reference Sans Serif;Tahoma"/>
          <w:szCs w:val="20"/>
        </w:rPr>
        <w:t>A CONFEDERAÇÃO DO RENO Napoleão aproveitou a situação para nomear seus irmãos, José I, rei de Nápoles, em 1806, e Luís I Bonaparte, rei da Holanda (a antiga república Batava). A Confederação do Reno, formada em 12 de julho, pôs fim ao Sacro Império Romano-Germânico e quase toda a Alemanha ficou sob o domínio francês. No entanto, o almirante britânico Horatio Nelson derrotaria as frotas francesa e espanhola na batalha de Trafalgar em 21 de outubro de 1805. Em 1806, Napoleão tentou impor o Bloqueio Continental, pelo qual os portos de toda a Europa ficariam fechados ao comércio britânico. Mas a superioridade naval dos britânicos dificultou a aplicação desta medida, levando ao fracasso a política econômica européia de Bonaparte.</w:t>
      </w:r>
    </w:p>
    <w:p>
      <w:pPr>
        <w:pStyle w:val="NormalWeb"/>
        <w:jc w:val="both"/>
        <w:rPr>
          <w:rFonts w:ascii="MS Reference Sans Serif;Tahoma" w:hAnsi="MS Reference Sans Serif;Tahoma" w:cs="MS Reference Sans Serif;Tahoma"/>
        </w:rPr>
      </w:pPr>
      <w:r>
        <w:rPr>
          <w:rFonts w:cs="MS Reference Sans Serif;Tahoma" w:ascii="MS Reference Sans Serif;Tahoma" w:hAnsi="MS Reference Sans Serif;Tahoma"/>
          <w:szCs w:val="20"/>
        </w:rPr>
        <w:t>A QUARTA COALIZÃO A Prússia aderiu à Quarta Coligação, formada em 1806 por Grã-Bretanha, Rússia e Suécia. Bonaparte venceu as tropas prussianas, em 14 de outubro, na batalha de Iena e ocupou Berlim. Em seguida, derrotou os russos na batalha de Friedland, obrigando o czar Alexandre I a assinar o Tratado de Tilsit. Paralelamente, Jean-Baptiste Bernadotte, marechal de Napoleão, foi coroado rei da Suécia em 1818, com o nome de Carlos XIV, tornando-se o fundador da atual dinastia.</w:t>
      </w:r>
    </w:p>
    <w:p>
      <w:pPr>
        <w:pStyle w:val="NormalWeb"/>
        <w:jc w:val="both"/>
        <w:rPr>
          <w:rFonts w:ascii="MS Reference Sans Serif;Tahoma" w:hAnsi="MS Reference Sans Serif;Tahoma" w:cs="MS Reference Sans Serif;Tahoma"/>
        </w:rPr>
      </w:pPr>
      <w:r>
        <w:rPr>
          <w:rFonts w:cs="MS Reference Sans Serif;Tahoma" w:ascii="MS Reference Sans Serif;Tahoma" w:hAnsi="MS Reference Sans Serif;Tahoma"/>
          <w:szCs w:val="20"/>
        </w:rPr>
        <w:t>O NACIONALISMO ANTINAPOLEÔNICO Em 1808, Napoleão dominava toda a Europa, exceto a Rússia e a Grã-Bretanha. Entretanto, foi na Espanha que tiveram início insurreições nacionalistas que provocariam sua queda. O Imperador francês, após ter destronado Carlos IV, nomeou, em 1808, seu irmão José Bonaparte, rei da Espanha. Os espanhóis se revoltaram, expulsando-o de Madri e eclodiu a Guerra da Independência espanhola (1808-1814). Enquanto isso, a Áustria unida à Grã-Bretanha formou, em 1809, a Quinta Coalizão. O imperador francês derrotou os austríacos em Wagram (julho de 1809) obrigando-os a assinar o Tratado de Viena. Ao mesmo tempo, divorciou-se de sua primeira mulher, Josefina, e casou-se com Maria Luisa, filha de Francisco II da Áustria, na esperança de evitar novas coligações da Áustria contra a França.</w:t>
      </w:r>
    </w:p>
    <w:p>
      <w:pPr>
        <w:pStyle w:val="NormalWeb"/>
        <w:jc w:val="both"/>
        <w:rPr>
          <w:rFonts w:ascii="MS Reference Sans Serif;Tahoma" w:hAnsi="MS Reference Sans Serif;Tahoma" w:cs="MS Reference Sans Serif;Tahoma"/>
        </w:rPr>
      </w:pPr>
      <w:r>
        <w:rPr>
          <w:rFonts w:cs="MS Reference Sans Serif;Tahoma" w:ascii="MS Reference Sans Serif;Tahoma" w:hAnsi="MS Reference Sans Serif;Tahoma"/>
          <w:szCs w:val="20"/>
        </w:rPr>
        <w:t>A DERROTA DE NAPOLEÃO Em 1812, Napoleão derrotou os russos em Borodin e conquistou Moscou. Entretanto, na retirada para a Alemanha o exército foi derrotado pelo frio e novos conflitos bélicos. O Império russo aliou-se, então, à Quinta Coalizão, da qual também faziam parte a Prússia, a Grã-Bretanha e a Suécia. Napoleão obteve sua última vitória importante na batalha de Dresde, mas foi forçado a partir, em retirada, sobre o Reno, depois da batalha de Leipzig, deixando livres os Estados alemães. Os exércitos russo, austríaco e prussiano invadiram a França pelo norte e tomaram Paris em março de 1814. Napoleão abdicou e partiu para o exílio na ilha de Elba.</w:t>
      </w:r>
    </w:p>
    <w:p>
      <w:pPr>
        <w:pStyle w:val="NormalWeb"/>
        <w:jc w:val="both"/>
        <w:rPr>
          <w:rFonts w:ascii="MS Reference Sans Serif;Tahoma" w:hAnsi="MS Reference Sans Serif;Tahoma" w:cs="MS Reference Sans Serif;Tahoma"/>
        </w:rPr>
      </w:pPr>
      <w:r>
        <w:rPr>
          <w:rFonts w:cs="MS Reference Sans Serif;Tahoma" w:ascii="MS Reference Sans Serif;Tahoma" w:hAnsi="MS Reference Sans Serif;Tahoma"/>
          <w:szCs w:val="20"/>
        </w:rPr>
        <w:t>Os membros da Quinta Coalizão reuniram-se no Congresso de Viena para restaurar as monarquias na Europa. No entanto, enquanto era traçado o novo mapa europeu, Bonaparte fugiu de Elba, entrando na França e iniciando a formação de um novo exército. Depois de vencer em Ligny e fracassar em Quatre-Bras, a 18 de junho de 1815 foi, definitivamente, vencido na batalha de Waterloo, que pôs fim às Guerras Napoleônicas.</w:t>
      </w:r>
    </w:p>
    <w:p>
      <w:pPr>
        <w:pStyle w:val="NormalWeb"/>
        <w:jc w:val="both"/>
        <w:rPr>
          <w:rFonts w:ascii="MS Reference Sans Serif;Tahoma" w:hAnsi="MS Reference Sans Serif;Tahoma" w:cs="MS Reference Sans Serif;Tahoma"/>
        </w:rPr>
      </w:pPr>
      <w:r>
        <w:rPr>
          <w:rFonts w:cs="MS Reference Sans Serif;Tahoma" w:ascii="MS Reference Sans Serif;Tahoma" w:hAnsi="MS Reference Sans Serif;Tahoma"/>
          <w:szCs w:val="20"/>
        </w:rPr>
        <w:t>Napoleão I Bonaparte (1769-1821), imperador dos franceses (1804-1815) que consolidou e instituiu muitas das reformas da Revolução Francesa. Foi igualmente um dos militares mais importantes de todos os tempos, conquistou a maior parte da Europa e tentou modernizar as nações que governou.</w:t>
      </w:r>
    </w:p>
    <w:p>
      <w:pPr>
        <w:pStyle w:val="NormalWeb"/>
        <w:jc w:val="both"/>
        <w:rPr>
          <w:rFonts w:ascii="MS Reference Sans Serif;Tahoma" w:hAnsi="MS Reference Sans Serif;Tahoma" w:cs="MS Reference Sans Serif;Tahoma"/>
        </w:rPr>
      </w:pPr>
      <w:r>
        <w:rPr>
          <w:rFonts w:cs="MS Reference Sans Serif;Tahoma" w:ascii="MS Reference Sans Serif;Tahoma" w:hAnsi="MS Reference Sans Serif;Tahoma"/>
          <w:szCs w:val="20"/>
        </w:rPr>
        <w:t>No início da Revolução Francesa, passou a ser tenente-coronel da Guarda Nacional corsa (1791). Em 1793 foi nomeado chefe de artilharia do exército encarregado da tomada de Toulón e reconquistou esta posição, sendo por isso promovido a general de brigada aos 24 anos. Em 1796 foi nomeado comandante do exército francês na Itália. Derrotou os austríacos e forçou a assinatura do Tratado de Campoformio, que estipulava que a França poderia conservar os territórios conquistados na Itália. Em 1798 comandou uma expedição ao Egito, que se encontrava sob o domínio turco, para interromper a rota britânica até a Índia. Mesmo conquistando aquele país, sua frota foi destruída pelo almirante britânico Nelson. Não conseguiu conquistar a Síria, em 1799, mas alcançou uma vitória esmagadora sobre os turcos em Abukir.</w:t>
      </w:r>
    </w:p>
    <w:p>
      <w:pPr>
        <w:pStyle w:val="NormalWeb"/>
        <w:jc w:val="both"/>
        <w:rPr>
          <w:rFonts w:ascii="MS Reference Sans Serif;Tahoma" w:hAnsi="MS Reference Sans Serif;Tahoma" w:cs="MS Reference Sans Serif;Tahoma"/>
        </w:rPr>
      </w:pPr>
      <w:r>
        <w:rPr>
          <w:rFonts w:cs="MS Reference Sans Serif;Tahoma" w:ascii="MS Reference Sans Serif;Tahoma" w:hAnsi="MS Reference Sans Serif;Tahoma"/>
          <w:szCs w:val="20"/>
        </w:rPr>
        <w:t>Regressou à França para salvar o país face à crise do Diretório. Liderou o golpe de Estado de 18 de brumário (1799) e instalou um novo regime, o Consulado. Em 1802, outorgou caráter vitalício ao próprio cargo e, finalmente, proclamou-se imperador em 1804. O eleitorado deu apoio absoluto a cada uma destas reformas. Antes, em 1800, havia derrotado os austríacos na batalha de Marengo, fortalecendo seu poder através desta vitória. Iniciou negociações para restabelecer a paz na Europa e conseguir que o Reno fosse reconhecido como fronteira oriental da França. Em relação à política interna, Napoleão reorganizou a administração, simplificou o sistema judicial e submeteu todas as escolas a um controle centralizado. A legislação civil francesa foi normatizada no Código de Napoleão.</w:t>
      </w:r>
    </w:p>
    <w:p>
      <w:pPr>
        <w:pStyle w:val="NormalWeb"/>
        <w:jc w:val="both"/>
        <w:rPr>
          <w:rFonts w:ascii="MS Reference Sans Serif;Tahoma" w:hAnsi="MS Reference Sans Serif;Tahoma" w:cs="MS Reference Sans Serif;Tahoma"/>
        </w:rPr>
      </w:pPr>
      <w:r>
        <w:rPr>
          <w:rFonts w:cs="MS Reference Sans Serif;Tahoma" w:ascii="MS Reference Sans Serif;Tahoma" w:hAnsi="MS Reference Sans Serif;Tahoma"/>
          <w:szCs w:val="20"/>
        </w:rPr>
        <w:t>Durante seu mandato teve que fazer frente às sucessivas coalizões entre Grã-Bretanha e Rússia, Áustria, Nápoles e Portugal. Derrotou as forças austro-russas na batalha de Austerlitz (1805). Conquistou o reino de Nápoles, em 1806, e nomeou rei seu irmão mais velho, José. Em 1805, Napoleão intitulou-se rei da Itália. Extinguiu a república Batava, estado criado nos Países Baixos, em 1795, e fundou o reino da Holanda, à frente do qual colocou seu irmão Luís, e estabeleceu a Confederação do Reno. Assinou o Tratado de Tilsit (1807) com o czar Alexandre I, pelos quais se reduzia enormemente o território da Prússia.</w:t>
      </w:r>
    </w:p>
    <w:p>
      <w:pPr>
        <w:pStyle w:val="NormalWeb"/>
        <w:jc w:val="both"/>
        <w:rPr>
          <w:rFonts w:ascii="MS Reference Sans Serif;Tahoma" w:hAnsi="MS Reference Sans Serif;Tahoma" w:cs="MS Reference Sans Serif;Tahoma"/>
        </w:rPr>
      </w:pPr>
      <w:r>
        <w:rPr>
          <w:rFonts w:cs="MS Reference Sans Serif;Tahoma" w:ascii="MS Reference Sans Serif;Tahoma" w:hAnsi="MS Reference Sans Serif;Tahoma"/>
          <w:szCs w:val="20"/>
        </w:rPr>
        <w:t>Durante o período havia imposto o bloqueio sobre as mercadorias britânicas com o propósito de arruinar o poderoso comércio da Grã-Bretanha. Conquistou Portugal em 1807 e, em 1808, nomeou seu irmão José rei da Espanha, depois de conseguir a abdicação de Fernando VII em Bayonne e invadir o país, deixando Nápoles como recompensa para seu cunhado, Joaquim Murat. A guerra da Independência espanhola e sua trágica retirada de Moscou em 1812 contribuíram para o enfraquecimento do Império. Abdicou em 1814 e foi confinado na ilha de Elba. Fugiu em 1815, chegou à França e marchou sobre Paris. Instalado na capital, promulgou uma nova Constituição e recomeçou o combate aos aliados. O resultado foi a campanha da Bélgica, que terminou com a derrota na batalha de Waterloo em 1815. Depois disso, viu-se obrigado a abdicar e foi preso em Santa Helena.</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Reference Sans Serif">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8:54: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05:00Z</dcterms:modified>
  <cp:revision>4</cp:revision>
  <dc:subject/>
  <dc:title>GUERRAS NAPOLEÔNICAS</dc:title>
</cp:coreProperties>
</file>