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bCs/>
          <w:sz w:val="72"/>
          <w:szCs w:val="72"/>
        </w:rPr>
      </w:pPr>
      <w:r>
        <w:rPr>
          <w:rFonts w:cs="Arial" w:ascii="Verdana" w:hAnsi="Verdana"/>
          <w:b/>
          <w:bCs/>
          <w:sz w:val="72"/>
          <w:szCs w:val="72"/>
        </w:rPr>
        <w:t>Contato!</w:t>
      </w:r>
    </w:p>
    <w:p>
      <w:pPr>
        <w:pStyle w:val="Normal"/>
        <w:rPr>
          <w:rFonts w:ascii="Verdana" w:hAnsi="Verdana" w:cs="Arial"/>
          <w:b/>
          <w:b/>
          <w:bCs/>
          <w:sz w:val="72"/>
          <w:szCs w:val="72"/>
        </w:rPr>
      </w:pPr>
      <w:r>
        <w:rPr>
          <w:rFonts w:cs="Arial" w:ascii="Verdana" w:hAnsi="Verdana"/>
          <w:b/>
          <w:bCs/>
          <w:sz w:val="72"/>
          <w:szCs w:val="72"/>
        </w:rPr>
      </w:r>
    </w:p>
    <w:p>
      <w:pPr>
        <w:pStyle w:val="Normal"/>
        <w:rPr>
          <w:rFonts w:ascii="Verdana" w:hAnsi="Verdana" w:cs="Verdana"/>
          <w:b/>
          <w:b/>
          <w:bCs/>
        </w:rPr>
      </w:pPr>
      <w:r>
        <w:rPr>
          <w:rFonts w:cs="Verdana" w:ascii="Verdana" w:hAnsi="Verdana"/>
          <w:b/>
          <w:bCs/>
        </w:rPr>
        <w:t>Os surpreendentes progressos da microeletrônica são responsáveis pela revolução causada pelos computadores.</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Verdana" w:ascii="Verdana" w:hAnsi="Verdana"/>
          <w:sz w:val="20"/>
        </w:rPr>
        <w:t>O moderno computador possui milhões de pequenos interruptores eletrônicos, essenciais a sua estrutura. Sem eles, a revolução tecnológica, que aconteceu após a Segunda Guerra Mundial, não teria sido possível. Em 1938, o engenheiro eletrônico Claude Shannon provou que operações lógicas podem ser executadas utilizando-se interruptores de circuitos elétricos. Uma vez evidenciado que o trabalho do computador consistia em uma seqüência de operações lógicas, o objetivo da pesquisa passava a ser a produção do interruptor eletrônico. A primeira tentativa teve como resultado a criação do relé, que foi usado com resultados satisfatórios no início da era da computação, mas cuja estrutura limitava o desenvolvimento e a capacidade do computador. O relé não operava apenas eletronicamente; por isso, os componentes mecânicos com freqüência ocasionavam paralisações e seu funcionamento era lento e de pouca confiabilidade. A primeira geração de computadores caracterizou-se pelo uso da válvula que funcionava apenas eletronicamente e, por conseqüência, de modo mais rápido. Todavia, além de tornar o equipamento muito volumoso, necessitava de alta capacidade energética,</w:t>
      </w:r>
      <w:r>
        <w:rPr>
          <w:rFonts w:cs="Arial" w:ascii="Verdana" w:hAnsi="Verdana"/>
          <w:sz w:val="20"/>
        </w:rPr>
        <w:t xml:space="preserve"> o que aumentava o custo e causava problemas em decorrência do calor produzido. </w:t>
      </w:r>
      <w:r>
        <w:rPr>
          <w:rFonts w:cs="Verdana" w:ascii="Verdana" w:hAnsi="Verdana"/>
          <w:sz w:val="20"/>
        </w:rPr>
        <w:t>A invenção do transistor deu origem a uma nova geração de computadores. Os transistores teoricamente funcionam de modo semelhante às válvulas, mas têm desempenho superior, são menores e de produção mais barata. Esses avanços levaram os computadores para fora das universidades e das instituições militares, introduzindo-os no mundo comercial. Os computadores de hoje ainda usam o transistor como interruptor, mas ele não mais constitui um elemento distinto e separado. Sobre um chip de silício, do tamanho de uma unha, pode haver quase 250.000 transistores, todos pequenos demais para serem percebidos a olho nu. Pela concentração dos milhares de interruptores necessários ao funcionamento do computador em um pequeno chip de silício, tornou-se possível economizar em outros itens importantes do custo. Os computadores mais potentes e caros da década de 50, que ocupavam um laboratório inteiro, foram reduzidos a um simples chip, que constitui a matriz dos procedimentos dos modernos microcomputador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jc w:val="center"/>
        <w:rPr>
          <w:color w:val="000000"/>
        </w:rPr>
      </w:pPr>
      <w:r>
        <w:rPr>
          <w:rFonts w:cs="Arial" w:ascii="Arial" w:hAnsi="Arial"/>
          <w:b/>
          <w:bCs/>
          <w:color w:val="000000"/>
          <w:sz w:val="20"/>
          <w:szCs w:val="20"/>
        </w:rPr>
        <w:t xml:space="preserve">O Computador a válvulas </w:t>
      </w:r>
    </w:p>
    <w:p>
      <w:pPr>
        <w:pStyle w:val="Normal"/>
        <w:rPr/>
      </w:pPr>
      <w:r>
        <w:rPr>
          <w:rFonts w:cs="Arial"/>
          <w:sz w:val="20"/>
        </w:rPr>
        <w:t xml:space="preserve">Em 1943, no auge da Segunda Guerra Mundial, um coronel do exército dos Estados Unidos sugeriu que se fizesse uma máquina de calcular para fins de artilharia. O desafio foi aceito pela Universidade da Pensilvânia, que, em 1946, apresentou seu invento, tendo empregado 7.237 horas-homem para conclui-lo. O equipamento recebeu o nome de </w:t>
      </w:r>
      <w:r>
        <w:rPr>
          <w:rFonts w:cs="Arial"/>
          <w:b/>
          <w:bCs/>
          <w:sz w:val="20"/>
        </w:rPr>
        <w:t>ENIAC</w:t>
      </w:r>
      <w:r>
        <w:rPr>
          <w:rFonts w:cs="Arial"/>
          <w:sz w:val="20"/>
        </w:rPr>
        <w:t xml:space="preserve"> (</w:t>
      </w:r>
      <w:r>
        <w:rPr>
          <w:rFonts w:cs="Arial"/>
          <w:b/>
          <w:bCs/>
          <w:sz w:val="20"/>
        </w:rPr>
        <w:t>E</w:t>
      </w:r>
      <w:r>
        <w:rPr>
          <w:rFonts w:cs="Arial"/>
          <w:sz w:val="20"/>
        </w:rPr>
        <w:t xml:space="preserve">lectrical </w:t>
      </w:r>
      <w:r>
        <w:rPr>
          <w:rFonts w:cs="Arial"/>
          <w:b/>
          <w:bCs/>
          <w:sz w:val="20"/>
        </w:rPr>
        <w:t>N</w:t>
      </w:r>
      <w:r>
        <w:rPr>
          <w:rFonts w:cs="Arial"/>
          <w:sz w:val="20"/>
        </w:rPr>
        <w:t xml:space="preserve">umerical </w:t>
      </w:r>
      <w:r>
        <w:rPr>
          <w:rFonts w:cs="Arial"/>
          <w:b/>
          <w:bCs/>
          <w:sz w:val="20"/>
        </w:rPr>
        <w:t>I</w:t>
      </w:r>
      <w:r>
        <w:rPr>
          <w:rFonts w:cs="Arial"/>
          <w:sz w:val="20"/>
        </w:rPr>
        <w:t xml:space="preserve">ntegrator </w:t>
      </w:r>
      <w:r>
        <w:rPr>
          <w:rFonts w:cs="Arial"/>
          <w:b/>
          <w:bCs/>
          <w:sz w:val="20"/>
        </w:rPr>
        <w:t>A</w:t>
      </w:r>
      <w:r>
        <w:rPr>
          <w:rFonts w:cs="Arial"/>
          <w:sz w:val="20"/>
        </w:rPr>
        <w:t xml:space="preserve">nd </w:t>
      </w:r>
      <w:r>
        <w:rPr>
          <w:rFonts w:cs="Arial"/>
          <w:b/>
          <w:bCs/>
          <w:sz w:val="20"/>
        </w:rPr>
        <w:t>C</w:t>
      </w:r>
      <w:r>
        <w:rPr>
          <w:rFonts w:cs="Arial"/>
          <w:sz w:val="20"/>
        </w:rPr>
        <w:t>alculator) e foi o primeiro computador a válvulas. Possuía 18.000 válvulas, 1.500 relés e emitia o equivalente a 200 quilowatts de calor. Essa enorme máquina foi alojada em uma sala de 9 m por 30 m. Capacidade de memória e confiabilidade foram os primeiros problemas. O ENIAC tinha condições de armazenar apenas vinte números de dez dígitos e toda programação precisava ser feita reordenando-se a rede elétrica. Em 1952, mais de 19.000 válvulas tinham sido substituídas: elas começavam a queimar dois minutos depois de ligar-se o equipamento. ENIAC teve vida ativa curta e foi aposentado em 1952.</w:t>
      </w:r>
    </w:p>
    <w:p>
      <w:pPr>
        <w:pStyle w:val="Normal"/>
        <w:rPr>
          <w:rFonts w:cs="Arial"/>
          <w:sz w:val="20"/>
        </w:rPr>
      </w:pPr>
      <w:r>
        <w:rPr>
          <w:rFonts w:cs="Arial"/>
          <w:sz w:val="20"/>
        </w:rPr>
      </w:r>
    </w:p>
    <w:p>
      <w:pPr>
        <w:pStyle w:val="Normal"/>
        <w:rPr>
          <w:rFonts w:cs="Arial"/>
          <w:sz w:val="20"/>
        </w:rPr>
      </w:pPr>
      <w:r>
        <w:rPr>
          <w:rFonts w:cs="Arial"/>
          <w:sz w:val="20"/>
        </w:rPr>
      </w:r>
    </w:p>
    <w:p>
      <w:pPr>
        <w:pStyle w:val="Normal"/>
        <w:jc w:val="center"/>
        <w:rPr/>
      </w:pPr>
      <w:r>
        <w:rPr/>
        <w:drawing>
          <wp:inline distT="0" distB="0" distL="0" distR="0">
            <wp:extent cx="4638675" cy="436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638675" cy="4361180"/>
                    </a:xfrm>
                    <a:prstGeom prst="rect">
                      <a:avLst/>
                    </a:prstGeom>
                  </pic:spPr>
                </pic:pic>
              </a:graphicData>
            </a:graphic>
          </wp:inline>
        </w:drawing>
      </w:r>
    </w:p>
    <w:p>
      <w:pPr>
        <w:pStyle w:val="Normal"/>
        <w:jc w:val="center"/>
        <w:rPr/>
      </w:pPr>
      <w:r>
        <w:rPr/>
      </w:r>
    </w:p>
    <w:p>
      <w:pPr>
        <w:pStyle w:val="Normal"/>
        <w:jc w:val="center"/>
        <w:rPr/>
      </w:pPr>
      <w:r>
        <w:rPr/>
      </w:r>
    </w:p>
    <w:p>
      <w:pPr>
        <w:pStyle w:val="NormalWeb"/>
        <w:jc w:val="both"/>
        <w:rPr>
          <w:color w:val="000000"/>
        </w:rPr>
      </w:pPr>
      <w:r>
        <w:rPr>
          <w:rFonts w:cs="Arial" w:ascii="Arial" w:hAnsi="Arial"/>
          <w:b/>
          <w:bCs/>
          <w:color w:val="000000"/>
          <w:sz w:val="20"/>
          <w:szCs w:val="20"/>
        </w:rPr>
        <w:t>Interruptor de relé</w:t>
      </w:r>
    </w:p>
    <w:p>
      <w:pPr>
        <w:pStyle w:val="Corpodetexto2"/>
        <w:rPr>
          <w:color w:val="000000"/>
        </w:rPr>
      </w:pPr>
      <w:r>
        <w:rPr>
          <w:color w:val="000000"/>
        </w:rPr>
        <w:t>Quando a corrente passa pela bobina que envolve o eixo de ferro, produz-se a força magnética. Essa força atrai a peça de ferro em forma de L que gira em ângulo reto. Ao girar sobre este eixo, a tira junta os dois contatos e, desse modo, fecha o imterruptor.</w:t>
      </w:r>
    </w:p>
    <w:p>
      <w:pPr>
        <w:pStyle w:val="Normal"/>
        <w:rPr>
          <w:color w:val="000000"/>
        </w:rPr>
      </w:pPr>
      <w:r>
        <w:rPr>
          <w:color w:val="000000"/>
        </w:rPr>
      </w:r>
    </w:p>
    <w:p>
      <w:pPr>
        <w:pStyle w:val="Normal"/>
        <w:rPr/>
      </w:pPr>
      <w:r>
        <w:rPr/>
      </w:r>
    </w:p>
    <w:p>
      <w:pPr>
        <w:pStyle w:val="Normal"/>
        <w:jc w:val="center"/>
        <w:rPr/>
      </w:pPr>
      <w:r>
        <w:rPr/>
        <w:drawing>
          <wp:inline distT="0" distB="0" distL="0" distR="0">
            <wp:extent cx="2454910" cy="169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454910" cy="1694815"/>
                    </a:xfrm>
                    <a:prstGeom prst="rect">
                      <a:avLst/>
                    </a:prstGeom>
                  </pic:spPr>
                </pic:pic>
              </a:graphicData>
            </a:graphic>
          </wp:inline>
        </w:drawing>
      </w:r>
    </w:p>
    <w:p>
      <w:pPr>
        <w:pStyle w:val="Normal"/>
        <w:jc w:val="center"/>
        <w:rPr/>
      </w:pPr>
      <w:r>
        <w:rPr/>
      </w:r>
    </w:p>
    <w:p>
      <w:pPr>
        <w:pStyle w:val="NormalWeb"/>
        <w:jc w:val="center"/>
        <w:rPr>
          <w:color w:val="000000"/>
        </w:rPr>
      </w:pPr>
      <w:r>
        <w:rPr>
          <w:rFonts w:cs="Arial" w:ascii="Arial" w:hAnsi="Arial"/>
          <w:b/>
          <w:bCs/>
          <w:color w:val="000000"/>
          <w:sz w:val="20"/>
          <w:szCs w:val="20"/>
        </w:rPr>
        <w:t xml:space="preserve">Válvula </w:t>
      </w:r>
    </w:p>
    <w:p>
      <w:pPr>
        <w:pStyle w:val="Normal"/>
        <w:rPr>
          <w:rFonts w:cs="Arial"/>
          <w:sz w:val="20"/>
        </w:rPr>
      </w:pPr>
      <w:r>
        <w:rPr>
          <w:rFonts w:cs="Arial"/>
          <w:sz w:val="20"/>
        </w:rPr>
        <w:t>O tubo de vidro na ilustração possui um terminal positivo e um negativo (o cátodo e o ânodo) separados por uma grade de fios. Os elétrons do cátodo são atraídos pelo ânodo e fazem uma corrente de elétrons passar através da válvula. O fluxo natural dos elétrons negativos para o terminal positivo é intensificado de duas maneiras: o cátodo se aquece até a incandescência e sua superfície é tratada com um produto químico especial. A grade de controle está situada entre o cátodo e o ânodo e geralmente não interfere no movimento dos elétrons. Mas, quando uma carga negativa é aplicada à grade, os elétrons são repelidos e não atingem o ânodo. A força repulsora da grade supera a força de atração do ânodo e o fluxo dos elétrons cessa. A corrente é interrompida e o interruptor se desliga.</w:t>
      </w:r>
    </w:p>
    <w:p>
      <w:pPr>
        <w:pStyle w:val="Normal"/>
        <w:rPr>
          <w:rFonts w:cs="Arial"/>
          <w:sz w:val="20"/>
        </w:rPr>
      </w:pPr>
      <w:r>
        <w:rPr>
          <w:rFonts w:cs="Arial"/>
          <w:sz w:val="20"/>
        </w:rPr>
      </w:r>
    </w:p>
    <w:p>
      <w:pPr>
        <w:pStyle w:val="Normal"/>
        <w:rPr>
          <w:rFonts w:cs="Arial"/>
          <w:sz w:val="20"/>
        </w:rPr>
      </w:pPr>
      <w:r>
        <w:rPr>
          <w:rFonts w:cs="Arial"/>
          <w:sz w:val="20"/>
        </w:rPr>
      </w:r>
    </w:p>
    <w:p>
      <w:pPr>
        <w:pStyle w:val="Normal"/>
        <w:jc w:val="center"/>
        <w:rPr/>
      </w:pPr>
      <w:r>
        <w:rPr/>
        <w:drawing>
          <wp:inline distT="0" distB="0" distL="0" distR="0">
            <wp:extent cx="3151505" cy="395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151505" cy="3952875"/>
                    </a:xfrm>
                    <a:prstGeom prst="rect">
                      <a:avLst/>
                    </a:prstGeom>
                  </pic:spPr>
                </pic:pic>
              </a:graphicData>
            </a:graphic>
          </wp:inline>
        </w:drawing>
      </w:r>
    </w:p>
    <w:p>
      <w:pPr>
        <w:pStyle w:val="Normal"/>
        <w:jc w:val="center"/>
        <w:rPr/>
      </w:pPr>
      <w:r>
        <w:rPr/>
      </w:r>
    </w:p>
    <w:p>
      <w:pPr>
        <w:pStyle w:val="NormalWeb"/>
        <w:jc w:val="center"/>
        <w:rPr>
          <w:color w:val="000000"/>
        </w:rPr>
      </w:pPr>
      <w:r>
        <w:rPr>
          <w:rFonts w:cs="Arial" w:ascii="Arial" w:hAnsi="Arial"/>
          <w:b/>
          <w:bCs/>
          <w:color w:val="000000"/>
          <w:sz w:val="20"/>
          <w:szCs w:val="20"/>
        </w:rPr>
        <w:t>Os inventores do transistor</w:t>
      </w:r>
    </w:p>
    <w:p>
      <w:pPr>
        <w:pStyle w:val="Normal"/>
        <w:rPr>
          <w:rFonts w:cs="Arial"/>
          <w:sz w:val="20"/>
        </w:rPr>
      </w:pPr>
      <w:r>
        <w:rPr>
          <w:rFonts w:cs="Arial"/>
          <w:sz w:val="20"/>
        </w:rPr>
        <w:t>O Prêmio Nobel de 1956 foi conferido à equipe cuja pesquisa levou à invenção do transistor, em 1947. Nesta foto tirar nos laboratórios da Bell Telephone, encontram-se da esquerda para a direita, os premiados John Bardeen, William Shocklei e Walter Brittain.</w:t>
      </w:r>
    </w:p>
    <w:p>
      <w:pPr>
        <w:pStyle w:val="Normal"/>
        <w:rPr>
          <w:rFonts w:cs="Arial"/>
          <w:sz w:val="20"/>
        </w:rPr>
      </w:pPr>
      <w:r>
        <w:rPr>
          <w:rFonts w:cs="Arial"/>
          <w:sz w:val="20"/>
        </w:rPr>
      </w:r>
    </w:p>
    <w:p>
      <w:pPr>
        <w:pStyle w:val="Normal"/>
        <w:rPr>
          <w:rFonts w:cs="Arial"/>
          <w:sz w:val="20"/>
        </w:rPr>
      </w:pPr>
      <w:r>
        <w:rPr>
          <w:rFonts w:cs="Arial"/>
          <w:sz w:val="20"/>
        </w:rPr>
      </w:r>
    </w:p>
    <w:p>
      <w:pPr>
        <w:pStyle w:val="Normal"/>
        <w:jc w:val="center"/>
        <w:rPr/>
      </w:pPr>
      <w:r>
        <w:rPr/>
        <w:drawing>
          <wp:inline distT="0" distB="0" distL="0" distR="0">
            <wp:extent cx="4191000" cy="3267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4191000" cy="32670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Verdana" w:hAnsi="Verdana" w:cs="Arial"/>
          <w:b/>
          <w:b/>
          <w:bCs/>
          <w:sz w:val="72"/>
          <w:szCs w:val="72"/>
        </w:rPr>
      </w:pPr>
      <w:r>
        <w:rPr>
          <w:rFonts w:cs="Arial" w:ascii="Verdana" w:hAnsi="Verdana"/>
          <w:b/>
          <w:bCs/>
          <w:sz w:val="72"/>
          <w:szCs w:val="72"/>
        </w:rPr>
        <w:t>Do ábaco ao micro</w:t>
      </w:r>
    </w:p>
    <w:p>
      <w:pPr>
        <w:pStyle w:val="Corpodetexto3"/>
        <w:rPr>
          <w:color w:val="000000"/>
        </w:rPr>
      </w:pPr>
      <w:r>
        <w:rPr>
          <w:color w:val="000000"/>
        </w:rPr>
        <w:t>Os modernos chips dos computadores devem sua existência ao trabalho de inventores geniais, durante três séculos!</w:t>
      </w:r>
    </w:p>
    <w:p>
      <w:pPr>
        <w:pStyle w:val="Normal"/>
        <w:rPr>
          <w:color w:val="000000"/>
        </w:rPr>
      </w:pPr>
      <w:r>
        <w:rPr>
          <w:color w:val="000000"/>
        </w:rPr>
      </w:r>
    </w:p>
    <w:p>
      <w:pPr>
        <w:pStyle w:val="Normal"/>
        <w:rPr>
          <w:rFonts w:cs="Arial"/>
          <w:sz w:val="20"/>
        </w:rPr>
      </w:pPr>
      <w:r>
        <w:rPr>
          <w:rFonts w:cs="Arial"/>
          <w:sz w:val="20"/>
        </w:rPr>
        <w:t>Quando alguém está apaixonado, sente-se capaz de conseguir qualquer coisa. Este foi, pelo menos, o pensamento de Charles Babage em 1830. Em conseqüência, ele quase construiu o primeiro computador do mundo, cem anos antes de isto se tornar realidade.</w:t>
        <w:br/>
        <w:t>O projeto de Babage apresentava desvantagens; uma delas era o fato de que o computador tinha de ser mecânico, e outra era a própria precariedade da engenharia da época. Apesar desses problemas, Charles Babage construiu um aparelho que impressionou muito o governo inglês; a partir daí, o inventor recebeu vultosas subvenções.</w:t>
        <w:br/>
        <w:t>Entretanto, a história da computação começou muito antes. O computador é uma máquina capaz de efetuar cálculos com um grupo de números, "lembrar" o que foi computado e, ainda, pode ser adaptado para efetuar outros cálculos com um novo grupo de números. O primeiro "modelo" foi o ábaco,</w:t>
        <w:br/>
        <w:t>usado desde 2000 a.C. e ainda encontrado no Japão e em outros países. É um tipo de computador em que se pode ver claramente a soma nos fios: a posição das contas forma uma "memória" da soma, Mas não são automáticos e não comportam números muito extensos.</w:t>
        <w:br/>
        <w:t>Blaise Pascal, matemático, físico e filósofo francês inventou a primeira calculadora mecânica em 1642, aos 18 anos de idade, talvez para ajudar o pai fiscal de impostos. A calculadora trabalhava perfeitamente; transferia os números da coluna de unidades para a coluna de dezenas por um dispositivo, parecido com o velocímetro de automóvel. Pascal chamou a invenção de pascalina.</w:t>
        <w:br/>
        <w:t xml:space="preserve">Apesar de o aparelho não ter vendido bem, despertou grande interesse científico, e nos anos que se seguiram vários projetos foram feitos com intuito de aperfeiçoar essa primeira calculadora. Entretanto. nada de significativo aconteceu até que Babbage e </w:t>
        <w:br/>
        <w:t>Ada Lovelace começaram a considerar melhor o problema.</w:t>
        <w:br/>
        <w:t>Charles Babbage nasceu numa família rica, em 1791. Foi talentoso matemático e, por ficar frustrado em apenas corrigir os erros que encontrava nas tabelas de logaritmos, decidiu construir uma máquina que eliminasse o trabalho dos cálculos.</w:t>
        <w:br/>
        <w:t>Em 1822, ele apresentou à Sociedade Real de Astronomia o primeiro modelo de uma máquina de "diferença", capaz de fazer os cálculos necessários para elaborar uma tabela de logaritmos. O nome da máquina derivou de uma técnica de matemática abstrata, o método das diferenças. Com o incentivo da sociedade. ele continuou a trabalhar no aperfeiçoamento da máquina.</w:t>
        <w:br/>
        <w:t>Com Ada Lovelace, filha de Lord Byron, iniciou um projeto mais ambicioso para construir uma "máquina analítica"'. Foi projetada para calcular valores de funções matemáticas bem mais complexas que as funções logarítmicas.</w:t>
        <w:br/>
        <w:t>O projeto apresentava inúmeros problemas, e simplesmente não funcionava. Os desenhos que restaram nos mostram que o aparelho era imenso e ocupava toda a oficina de Babbage. As centenas de engrenagens, barras e rodas apresentavam problemas ao serem acionadas, pois a tecnologia do metal da época não era suficientemente boa. Ao construir um modelo menor. as pequenas imperfeições podiam ser desprezadas, mas, feita a máquina no tamanho real. essas imperfeições tornaram-se enormes. Contudo. Babbage estava no caminho certo; se tivesse montado as peças de modo satisfatório, sua máquina analítica provavelmente teria funcionado. Grande parte da arquitetura lógica e da estrutura dos computadores atuais provém dos projetos de Charles Babbage, que é lembrado como um dos fundadores da computação moderna.</w:t>
      </w:r>
    </w:p>
    <w:p>
      <w:pPr>
        <w:pStyle w:val="Normal"/>
        <w:rPr>
          <w:rFonts w:cs="Arial"/>
          <w:sz w:val="20"/>
        </w:rPr>
      </w:pPr>
      <w:r>
        <w:rPr>
          <w:rFonts w:cs="Arial"/>
          <w:sz w:val="20"/>
        </w:rPr>
        <w:t>Durante seu trabalho, Babbage observou que se podia "programar" ou "ensinar" sua máquina a fazer tarefas matemáticas. Se ele tivesse podido testar isso, ou se tivesse criado uma máquina para fazê-lo, os vitorianos teriam movido o império por meio do computador a vapor.</w:t>
        <w:br/>
        <w:t>A estrutura lógica</w:t>
        <w:br/>
        <w:t>Só por volta de 1936, as idéias de Babbage foram comprovadas, quando um jovem matemático de Cambridge, Alan Turing, publicou um artigo, pouco conhecido, On computable numbers. O nome de Turing é quase desconhecido para o público, mas sua contribuição foi fundamental para o desenvolvimento de idéias que ocorreriam antes de o computador propriamente dito tornar-se realidade. Os cientistas admitiam que a matemática não era uma arte misteriosa, e sim uma ciência inteiramente relacionada com regras lógicas. Se uma máquina recebesse essas regras e o problema a ser solucionado, ela seria capaz de resolvê-lo. No entanto, os esforços dos mais competentes matemáticos foram inúteis para desenvolver tal máquina. Turing decidiu examinar o impasse de outra maneira. Verificou os tipos de problemas que uma máquina poderia resolver seguindo regras lógicas, e tentou fazer uma lista de todos eles.</w:t>
        <w:br/>
        <w:t>Se abrangessem toda a matemática, a questão estava resolvida.</w:t>
        <w:br/>
        <w:t>Turing liderou unia equipe de pesquisa na Inglaterra e desenvolveu a mais secreta invenção da Segunda Guerra Mundial, o Colossus, primeiro computador eletromecânico do mundo, que pôde decifrar os códigos alemães de mensagens "Enigma", durante a guerra.</w:t>
        <w:br/>
        <w:t>Depois da guerra, Turing colaborou no projeto do primeiro computador dos Estados Unidos, o ENIAC, desenvolvido na Universidade da Pensilvânia. Ainda imperfeito, era composto de 18.000 válvulas. De dois em dois minutos uma válvula se queimavam!</w:t>
        <w:br/>
        <w:t>Uma das razões de ser desconhecido o nome de Turing foi por trabalhar para o serviço secreto inglês. O governo não liberou detalhes sobre o trabalho pioneiro de Turing até 1975.</w:t>
        <w:br/>
        <w:t>O desenvolvimento do computador continuou, mas só com a invenção do transistor de silício, em 1947, tornou-se possível aumentar a velocidade das operações na computação.</w:t>
        <w:br/>
        <w:t>Os transistores substituiram as válvulas: são mais rápidos, mais exatos e não geram calor. Assim como as válvulas, são interruptores eletrônicos que se ligam e desligam e podem representar os algarismos 0 e 1 do código binário. Durante os anos 50 e começo dos 60, construíram-se computadores maiores e mais rápidos, usados em grandes empresas e órgãos do governo.</w:t>
        <w:br/>
        <w:t>Em meados dos anos 60, os cientistas observaram que um circuito eletrônico funcionaria de modo igualmente satisfatório se tivesse o tamanho bem reduzido. Com bilhões de dólares despendidos na corrida espacial, os laboratórios começaram experimentando a colocação de um projeto de circuito num único chip de silício, gravando o circuito no chip. Antes do fim dos anos 60, nasceu o "circuito integrado", e com isso a computação deu um grande passo à frente.</w:t>
        <w:br/>
        <w:t>O desenvolvimento de um circuito em um único chip levou naturalmente à construção de múltiplos circuitos em um só chip; e o resultado inevitável da colocação de vários chips juntos foi o conhecido microprocessador.</w:t>
        <w:br/>
        <w:t>Apesar da pouca semelhança entre a tecnologia do microchip e os diversos projetos de Babbage, Ada Lovelace e o Colossus de Turing, a "arquitetura" prática criada por Charles Babbage ainda é utilizada nos microprocessadores atuais. E a teoria matemática de Turing, que possibilitou tudo isso, ainda não foi superada.</w:t>
      </w:r>
    </w:p>
    <w:p>
      <w:pPr>
        <w:pStyle w:val="Normal"/>
        <w:rPr>
          <w:rFonts w:cs="Arial"/>
          <w:sz w:val="20"/>
        </w:rPr>
      </w:pPr>
      <w:r>
        <w:rPr>
          <w:rFonts w:cs="Arial"/>
          <w:sz w:val="20"/>
        </w:rPr>
      </w:r>
    </w:p>
    <w:p>
      <w:pPr>
        <w:pStyle w:val="Normal"/>
        <w:rPr/>
      </w:pPr>
      <w:r>
        <w:rPr>
          <w:rStyle w:val="StrongEmphasis"/>
          <w:rFonts w:cs="Verdana" w:ascii="Verdana" w:hAnsi="Verdana"/>
        </w:rPr>
        <w:t>Dados históricos da época</w:t>
      </w:r>
    </w:p>
    <w:p>
      <w:pPr>
        <w:pStyle w:val="Normal"/>
        <w:rPr>
          <w:rStyle w:val="StrongEmphasis"/>
          <w:rFonts w:ascii="Verdana" w:hAnsi="Verdana" w:cs="Verdana"/>
        </w:rPr>
      </w:pPr>
      <w:r>
        <w:rPr/>
      </w:r>
    </w:p>
    <w:p>
      <w:pPr>
        <w:pStyle w:val="Normal"/>
        <w:rPr>
          <w:rStyle w:val="StrongEmphasis"/>
          <w:rFonts w:ascii="Verdana" w:hAnsi="Verdana" w:cs="Verdana"/>
        </w:rPr>
      </w:pPr>
      <w:r>
        <w:rPr/>
      </w:r>
    </w:p>
    <w:p>
      <w:pPr>
        <w:pStyle w:val="NormalWeb"/>
        <w:jc w:val="center"/>
        <w:rPr>
          <w:color w:val="000000"/>
        </w:rPr>
      </w:pPr>
      <w:r>
        <w:rPr>
          <w:rStyle w:val="StrongEmphasis"/>
          <w:rFonts w:cs="Arial" w:ascii="Arial" w:hAnsi="Arial"/>
          <w:color w:val="000000"/>
          <w:sz w:val="20"/>
          <w:szCs w:val="20"/>
        </w:rPr>
        <w:t>A máquina analítica</w:t>
      </w:r>
    </w:p>
    <w:p>
      <w:pPr>
        <w:pStyle w:val="Normal"/>
        <w:rPr>
          <w:rFonts w:cs="Arial"/>
          <w:sz w:val="20"/>
        </w:rPr>
      </w:pPr>
      <w:r>
        <w:rPr>
          <w:rFonts w:cs="Arial"/>
          <w:sz w:val="20"/>
        </w:rPr>
        <w:t>Em 1834, Charles Babage planejou uma máquina analítica capaz de computar com até 80 digitos; tinha muitas das características dos computadores modernos. Os "programas" eram controlados por cartões perfurados e os resultados impressos automaticamete. Possuia também um "contador" aritmético e dispositivos de memória separados.</w:t>
      </w:r>
    </w:p>
    <w:p>
      <w:pPr>
        <w:pStyle w:val="Normal"/>
        <w:rPr>
          <w:rFonts w:cs="Arial"/>
          <w:sz w:val="20"/>
        </w:rPr>
      </w:pPr>
      <w:r>
        <w:rPr>
          <w:rFonts w:cs="Arial"/>
          <w:sz w:val="20"/>
        </w:rPr>
      </w:r>
    </w:p>
    <w:p>
      <w:pPr>
        <w:pStyle w:val="Normal"/>
        <w:jc w:val="center"/>
        <w:rPr/>
      </w:pPr>
      <w:r>
        <w:rPr/>
        <w:drawing>
          <wp:inline distT="0" distB="0" distL="0" distR="0">
            <wp:extent cx="2265680" cy="2037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265680" cy="2037715"/>
                    </a:xfrm>
                    <a:prstGeom prst="rect">
                      <a:avLst/>
                    </a:prstGeom>
                  </pic:spPr>
                </pic:pic>
              </a:graphicData>
            </a:graphic>
          </wp:inline>
        </w:drawing>
      </w:r>
    </w:p>
    <w:p>
      <w:pPr>
        <w:pStyle w:val="Normal"/>
        <w:jc w:val="center"/>
        <w:rPr/>
      </w:pPr>
      <w:r>
        <w:rPr/>
      </w:r>
    </w:p>
    <w:p>
      <w:pPr>
        <w:pStyle w:val="Normal"/>
        <w:jc w:val="center"/>
        <w:rPr/>
      </w:pPr>
      <w:r>
        <w:rPr/>
      </w:r>
    </w:p>
    <w:p>
      <w:pPr>
        <w:pStyle w:val="NormalWeb"/>
        <w:jc w:val="center"/>
        <w:rPr>
          <w:rStyle w:val="StrongEmphasis"/>
          <w:rFonts w:ascii="Arial" w:hAnsi="Arial" w:cs="Arial"/>
          <w:color w:val="000000"/>
          <w:sz w:val="20"/>
          <w:szCs w:val="20"/>
        </w:rPr>
      </w:pPr>
      <w:r>
        <w:rPr>
          <w:rFonts w:cs="Arial"/>
        </w:rPr>
      </w:r>
    </w:p>
    <w:p>
      <w:pPr>
        <w:pStyle w:val="NormalWeb"/>
        <w:jc w:val="center"/>
        <w:rPr>
          <w:rStyle w:val="StrongEmphasis"/>
          <w:rFonts w:ascii="Arial" w:hAnsi="Arial" w:cs="Arial"/>
          <w:color w:val="000000"/>
          <w:sz w:val="20"/>
          <w:szCs w:val="20"/>
        </w:rPr>
      </w:pPr>
      <w:r>
        <w:rPr/>
      </w:r>
    </w:p>
    <w:p>
      <w:pPr>
        <w:pStyle w:val="NormalWeb"/>
        <w:jc w:val="center"/>
        <w:rPr>
          <w:color w:val="000000"/>
        </w:rPr>
      </w:pPr>
      <w:r>
        <w:rPr>
          <w:rStyle w:val="StrongEmphasis"/>
          <w:rFonts w:cs="Arial" w:ascii="Arial" w:hAnsi="Arial"/>
          <w:color w:val="000000"/>
          <w:sz w:val="20"/>
          <w:szCs w:val="20"/>
        </w:rPr>
        <w:t>A primeira programadora</w:t>
      </w:r>
    </w:p>
    <w:p>
      <w:pPr>
        <w:pStyle w:val="Normal"/>
        <w:rPr>
          <w:rFonts w:cs="Arial"/>
          <w:sz w:val="20"/>
        </w:rPr>
      </w:pPr>
      <w:r>
        <w:rPr>
          <w:rFonts w:cs="Arial"/>
          <w:sz w:val="20"/>
        </w:rPr>
        <w:t>A condessa Ada Lovelace, companheira de Chales Babage e filha de Lord Byron, é uma das poucas mulheres a figurar na história da computação. Matemática talentosa, Ada compreendeu a máquina analítica de Babage e escreveu um dos melhores relatos sobre ela. Criou programas para a máquina, tornando-se a primeira programadora de computador do mundo.</w:t>
      </w:r>
    </w:p>
    <w:p>
      <w:pPr>
        <w:pStyle w:val="Normal"/>
        <w:rPr>
          <w:rFonts w:cs="Arial"/>
          <w:sz w:val="20"/>
        </w:rPr>
      </w:pPr>
      <w:r>
        <w:rPr>
          <w:rFonts w:cs="Arial"/>
          <w:sz w:val="20"/>
        </w:rPr>
      </w:r>
    </w:p>
    <w:p>
      <w:pPr>
        <w:pStyle w:val="Normal"/>
        <w:jc w:val="center"/>
        <w:rPr/>
      </w:pPr>
      <w:r>
        <w:rPr/>
        <w:drawing>
          <wp:inline distT="0" distB="0" distL="0" distR="0">
            <wp:extent cx="1760855"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760855" cy="2743200"/>
                    </a:xfrm>
                    <a:prstGeom prst="rect">
                      <a:avLst/>
                    </a:prstGeom>
                  </pic:spPr>
                </pic:pic>
              </a:graphicData>
            </a:graphic>
          </wp:inline>
        </w:drawing>
      </w:r>
    </w:p>
    <w:p>
      <w:pPr>
        <w:pStyle w:val="Normal"/>
        <w:jc w:val="center"/>
        <w:rPr/>
      </w:pPr>
      <w:r>
        <w:rPr/>
      </w:r>
    </w:p>
    <w:p>
      <w:pPr>
        <w:pStyle w:val="NormalWeb"/>
        <w:jc w:val="center"/>
        <w:rPr>
          <w:color w:val="000000"/>
        </w:rPr>
      </w:pPr>
      <w:r>
        <w:rPr>
          <w:rStyle w:val="StrongEmphasis"/>
          <w:rFonts w:cs="Arial" w:ascii="Arial" w:hAnsi="Arial"/>
          <w:color w:val="000000"/>
          <w:sz w:val="20"/>
          <w:szCs w:val="20"/>
        </w:rPr>
        <w:t>Blaise Pascal</w:t>
      </w:r>
    </w:p>
    <w:p>
      <w:pPr>
        <w:pStyle w:val="Corpodetexto2"/>
        <w:rPr>
          <w:color w:val="000000"/>
        </w:rPr>
      </w:pPr>
      <w:r>
        <w:rPr>
          <w:color w:val="000000"/>
        </w:rPr>
        <w:t>A pascalina foi a primeira calculadora mecânica do mundo, planejada por Blaise Pascal em 1642. Originalmente, ele pretendia construir uma máquina que realizasse as quatro operações fundamentais. O instrumento utilizava uma agulha para mover as rodas, e um mecanismo especial levava digitos de uma coluna para outra. Pascal recebeu uma patente do rei da França para que lançasse a calculadora no comércio. O engenho, apesar de útil, não obteve aceitação.</w:t>
      </w:r>
    </w:p>
    <w:p>
      <w:pPr>
        <w:pStyle w:val="Normal"/>
        <w:rPr>
          <w:color w:val="000000"/>
        </w:rPr>
      </w:pPr>
      <w:r>
        <w:rPr>
          <w:color w:val="000000"/>
        </w:rPr>
      </w:r>
    </w:p>
    <w:p>
      <w:pPr>
        <w:pStyle w:val="Normal"/>
        <w:jc w:val="center"/>
        <w:rPr/>
      </w:pPr>
      <w:r>
        <w:rPr/>
        <w:drawing>
          <wp:inline distT="0" distB="0" distL="0" distR="0">
            <wp:extent cx="3390265" cy="1911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390265" cy="1911985"/>
                    </a:xfrm>
                    <a:prstGeom prst="rect">
                      <a:avLst/>
                    </a:prstGeom>
                  </pic:spPr>
                </pic:pic>
              </a:graphicData>
            </a:graphic>
          </wp:inline>
        </w:drawing>
      </w:r>
    </w:p>
    <w:p>
      <w:pPr>
        <w:pStyle w:val="Normal"/>
        <w:jc w:val="center"/>
        <w:rPr/>
      </w:pPr>
      <w:r>
        <w:rPr/>
      </w:r>
    </w:p>
    <w:p>
      <w:pPr>
        <w:pStyle w:val="NormalWeb"/>
        <w:jc w:val="center"/>
        <w:rPr>
          <w:color w:val="000000"/>
        </w:rPr>
      </w:pPr>
      <w:r>
        <w:rPr>
          <w:rStyle w:val="StrongEmphasis"/>
          <w:rFonts w:cs="Arial" w:ascii="Arial" w:hAnsi="Arial"/>
          <w:color w:val="000000"/>
          <w:sz w:val="20"/>
          <w:szCs w:val="20"/>
        </w:rPr>
        <w:t>Alan Turing e o Colossus</w:t>
      </w:r>
    </w:p>
    <w:p>
      <w:pPr>
        <w:pStyle w:val="Normal"/>
        <w:rPr>
          <w:rFonts w:cs="Arial"/>
          <w:sz w:val="20"/>
        </w:rPr>
      </w:pPr>
      <w:r>
        <w:rPr>
          <w:rFonts w:cs="Arial"/>
          <w:sz w:val="20"/>
        </w:rPr>
        <w:t>Alan Turing demonstrou que um conjunto de estruturas simples podia resolver qualquer problema complexo. Ele e a sua equipe desenvolveram o Colossus, um dos primeiros computadores do mundo, visto aqui em operação durante a Segunda Guerra Mundial. Essa máquina enorme continha 1.500 válvulas, e sempre alguma se queimava em alguns minutos. O Colossus era capaz de processar 5.000 caracteres por segundo, e foi responsável pela decodificação das mensagens alemãs "Enigma".</w:t>
      </w:r>
    </w:p>
    <w:p>
      <w:pPr>
        <w:pStyle w:val="Normal"/>
        <w:rPr>
          <w:rFonts w:cs="Arial"/>
          <w:sz w:val="20"/>
        </w:rPr>
      </w:pPr>
      <w:r>
        <w:rPr>
          <w:rFonts w:cs="Arial"/>
          <w:sz w:val="20"/>
        </w:rPr>
      </w:r>
    </w:p>
    <w:p>
      <w:pPr>
        <w:pStyle w:val="Normal"/>
        <w:jc w:val="center"/>
        <w:rPr/>
      </w:pPr>
      <w:r>
        <w:rPr/>
        <w:drawing>
          <wp:inline distT="0" distB="0" distL="0" distR="0">
            <wp:extent cx="3876040" cy="2207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876040" cy="2207895"/>
                    </a:xfrm>
                    <a:prstGeom prst="rect">
                      <a:avLst/>
                    </a:prstGeom>
                  </pic:spPr>
                </pic:pic>
              </a:graphicData>
            </a:graphic>
          </wp:inline>
        </w:drawing>
      </w:r>
    </w:p>
    <w:p>
      <w:pPr>
        <w:pStyle w:val="Normal"/>
        <w:jc w:val="center"/>
        <w:rPr/>
      </w:pPr>
      <w:r>
        <w:rPr/>
      </w:r>
    </w:p>
    <w:p>
      <w:pPr>
        <w:pStyle w:val="Normal"/>
        <w:jc w:val="center"/>
        <w:rPr/>
      </w:pPr>
      <w:r>
        <w:rPr/>
      </w:r>
    </w:p>
    <w:p>
      <w:pPr>
        <w:pStyle w:val="Corpodetexto3"/>
        <w:rPr>
          <w:color w:val="000000"/>
        </w:rPr>
      </w:pPr>
      <w:r>
        <w:rPr>
          <w:color w:val="000000"/>
        </w:rPr>
        <w:t>O empresário e gênio da eletrônica que, com suas invenções, revolucionou o mercado dos microcomputadores.</w:t>
      </w:r>
    </w:p>
    <w:p>
      <w:pPr>
        <w:pStyle w:val="Normal"/>
        <w:rPr>
          <w:color w:val="000000"/>
        </w:rPr>
      </w:pPr>
      <w:r>
        <w:rPr>
          <w:color w:val="000000"/>
        </w:rPr>
      </w:r>
    </w:p>
    <w:p>
      <w:pPr>
        <w:pStyle w:val="Normal"/>
        <w:rPr>
          <w:rFonts w:cs="Arial"/>
          <w:sz w:val="20"/>
        </w:rPr>
      </w:pPr>
      <w:r>
        <w:rPr>
          <w:rFonts w:cs="Arial"/>
          <w:sz w:val="20"/>
        </w:rPr>
        <w:t>Um americano ou um europeu, mesmo com boa cultura, não saberiam responder o que é ou como funciona um Spectrum ou um ZX8l. Aliás é provável que se espantassem com semelhante pergunta, se alguém a fizesse. No entanto, o caso mudaria inteiramente de figura se a indagação se referisse à identidade de Sir Clive Sinclair, o gênio milionário da eletrônica (que já foi muitas vezes notícia de televisão, revistas e jornais). Nascido no ano de 1940. em Londres, esse inglês irrequieto e criativo sempre demonstrou um interesse apaixonado por máquinas e miniaturas. desde a infância. Como resultado, já aos 12 anos de idade havia construído, sozinho, uma pequena calculadora mecânica. É fácil imaginar que para um garoto desses a escola convencional não ofereceria muitos atrativos. Apesar disso. Clive freqüentou o St. George's College, de Weybridge, onde concluiu seus escudos de grau médio. Tinha então 17 anos e, em vez de ingressar numa faculdade, preferiu editar e escrever revistas técnicas, especializadas em eletrônica doméstica. Nessa ocupação, continuou a pesquisar e inventar até que, em 1962, fundou sua primeira empresa, a Sinclair Radionics. Seus primeiros produtos - vendidos por reembolso postal - foram kits de rádios portáteis para montar e amplificadores. Em 1972, a Sinclair Radionics lançou no mercado um dos primeiros modelos de calculadora eletrônica de bolso, que também tinham preço acessível. (Um desses modelos, porém, era folheado a ouro e custava 4.000 dólares!).</w:t>
      </w:r>
    </w:p>
    <w:p>
      <w:pPr>
        <w:pStyle w:val="Normal"/>
        <w:rPr/>
      </w:pPr>
      <w:r>
        <w:rPr>
          <w:rFonts w:cs="Arial"/>
          <w:sz w:val="20"/>
        </w:rPr>
        <w:t xml:space="preserve">Os recentes relógios de pulso digitais, que utilizavam microchips, também foram produzidos por esse Henry Ford do mundo do computador. Mas foi somente no início da década de 80 que Clive Sinclair produziu seu primeiro computador de uso pessoal, o ZX80, uma verdadeira revolução no campo dos microcomputadores. Além de ser o mais barato dos microcomputadores então no mercado, o ZX80 usava a metade dos chips normalmente utilizado nesse tipo de computador e possuía um </w:t>
      </w:r>
      <w:r>
        <w:rPr>
          <w:rFonts w:cs="Arial"/>
          <w:i/>
          <w:iCs/>
          <w:sz w:val="20"/>
        </w:rPr>
        <w:t>BASIC</w:t>
      </w:r>
      <w:r>
        <w:rPr>
          <w:rFonts w:cs="Arial"/>
          <w:sz w:val="20"/>
        </w:rPr>
        <w:t xml:space="preserve"> simples, mas muito potente. O modelo vendeu 50.000 unidades em poucos meses. O modelo seguinte, entregue ao mercado em 1981, surpreendeu ainda mais, Era o ZX8l, menor e mais barato do que o ZX80, mas de eletrônica mais avançado (usava apenas quatro chips!). O ZX81 teve uma venda superior à do antecessor e, além de assegurar a seu criador fama e fortuna definitivas, colocou a Inglaterra outra vez na corrida tecnológica, juntamente com o Japão e os Estados Unidos. Mas isso ainda não era tudo: em 1982, Sinclair lançava o Spectrum, o primeiro micro de sua categoria com condições de produzir cor. Em meio a tantas invenções, Sinclair não perdeu o gosto pela redação e edição de livros: sua editora, a Sinclair Brown, fundada em 1981, publica cerca de vinte títulos anuais, entre ficção e não ficção. As mais recentes inovações de Sinclair são um televisor com minúscula tela plana do tamanho de um livro e um carro elétrico para uso na cidade.</w:t>
      </w:r>
    </w:p>
    <w:p>
      <w:pPr>
        <w:pStyle w:val="Normal"/>
        <w:rPr>
          <w:rFonts w:cs="Arial"/>
          <w:sz w:val="20"/>
        </w:rPr>
      </w:pPr>
      <w:r>
        <w:rPr>
          <w:rFonts w:cs="Arial"/>
          <w:sz w:val="20"/>
        </w:rPr>
      </w:r>
    </w:p>
    <w:p>
      <w:pPr>
        <w:pStyle w:val="NormalWeb"/>
        <w:jc w:val="center"/>
        <w:rPr>
          <w:color w:val="000000"/>
        </w:rPr>
      </w:pPr>
      <w:r>
        <w:rPr>
          <w:rFonts w:cs="Arial" w:ascii="Georgia" w:hAnsi="Georgia"/>
          <w:b/>
          <w:bCs/>
          <w:color w:val="000000"/>
          <w:sz w:val="27"/>
          <w:szCs w:val="27"/>
        </w:rPr>
        <w:t>Uma breve descrição das atividade de Sir Clive Sinclair:</w:t>
      </w:r>
    </w:p>
    <w:p>
      <w:pPr>
        <w:pStyle w:val="Normal"/>
        <w:rPr/>
      </w:pPr>
      <w:r>
        <w:rPr>
          <w:rFonts w:cs="Arial"/>
          <w:b/>
          <w:bCs/>
          <w:sz w:val="20"/>
        </w:rPr>
        <w:t xml:space="preserve">1962  </w:t>
      </w:r>
      <w:r>
        <w:rPr>
          <w:rFonts w:cs="Arial"/>
          <w:sz w:val="20"/>
        </w:rPr>
        <w:t>Clive Sinclair funda a Sinclair Radionics em Londres, para vender kits de rádio e amplificadores por reembolso postal.</w:t>
      </w:r>
    </w:p>
    <w:p>
      <w:pPr>
        <w:pStyle w:val="Normal"/>
        <w:rPr>
          <w:rFonts w:cs="Arial"/>
          <w:sz w:val="20"/>
        </w:rPr>
      </w:pPr>
      <w:r>
        <w:rPr>
          <w:rFonts w:cs="Arial"/>
          <w:sz w:val="20"/>
        </w:rPr>
      </w:r>
    </w:p>
    <w:p>
      <w:pPr>
        <w:pStyle w:val="Normal"/>
        <w:rPr/>
      </w:pPr>
      <w:r>
        <w:rPr>
          <w:rFonts w:cs="Arial"/>
          <w:b/>
          <w:bCs/>
          <w:sz w:val="20"/>
        </w:rPr>
        <w:t xml:space="preserve">1972  </w:t>
      </w:r>
      <w:r>
        <w:rPr>
          <w:rFonts w:cs="Arial"/>
          <w:sz w:val="20"/>
        </w:rPr>
        <w:t xml:space="preserve">Sinclair fabrica uma das primeiras calculadoras de bolso do mundo, a Executive, a preço baixo e lucra 3,7 milhões de dólares com a exportação. </w:t>
      </w:r>
    </w:p>
    <w:p>
      <w:pPr>
        <w:pStyle w:val="Normal"/>
        <w:rPr/>
      </w:pPr>
      <w:r>
        <w:rPr>
          <w:rFonts w:cs="Arial"/>
          <w:b/>
          <w:bCs/>
          <w:sz w:val="20"/>
        </w:rPr>
        <w:t xml:space="preserve">1975    </w:t>
      </w:r>
      <w:r>
        <w:rPr>
          <w:rFonts w:cs="Arial"/>
          <w:sz w:val="20"/>
        </w:rPr>
        <w:t>Sinclair lança um dos primeiros relógios digitais, o Black Watch. Entretanto a empresa teve problemas financeiros, devido a dificuldades com o fornecimento de chips.</w:t>
      </w:r>
    </w:p>
    <w:p>
      <w:pPr>
        <w:pStyle w:val="Normal"/>
        <w:rPr>
          <w:rFonts w:cs="Arial"/>
          <w:b/>
          <w:b/>
          <w:bCs/>
          <w:sz w:val="20"/>
        </w:rPr>
      </w:pPr>
      <w:r>
        <w:rPr>
          <w:rFonts w:cs="Arial"/>
          <w:b/>
          <w:bCs/>
          <w:sz w:val="20"/>
        </w:rPr>
      </w:r>
    </w:p>
    <w:p>
      <w:pPr>
        <w:pStyle w:val="Normal"/>
        <w:rPr/>
      </w:pPr>
      <w:r>
        <w:rPr>
          <w:rFonts w:cs="Arial"/>
          <w:b/>
          <w:bCs/>
          <w:sz w:val="20"/>
        </w:rPr>
        <w:t xml:space="preserve">1976     </w:t>
      </w:r>
      <w:r>
        <w:rPr>
          <w:rFonts w:cs="Arial"/>
          <w:sz w:val="20"/>
        </w:rPr>
        <w:t>O Conselho Nacional de Empresas (National Enterprise Board) forneceu-lhe subsídios para estudo da sua televisão de bolso, que será lançada brevemente.</w:t>
      </w:r>
    </w:p>
    <w:p>
      <w:pPr>
        <w:pStyle w:val="Normal"/>
        <w:rPr>
          <w:rFonts w:cs="Arial"/>
          <w:sz w:val="20"/>
        </w:rPr>
      </w:pPr>
      <w:r>
        <w:rPr>
          <w:rFonts w:cs="Arial"/>
          <w:sz w:val="20"/>
        </w:rPr>
      </w:r>
    </w:p>
    <w:p>
      <w:pPr>
        <w:pStyle w:val="Normal"/>
        <w:rPr/>
      </w:pPr>
      <w:r>
        <w:rPr>
          <w:rFonts w:cs="Arial"/>
          <w:b/>
          <w:bCs/>
          <w:sz w:val="20"/>
        </w:rPr>
        <w:t xml:space="preserve">1979   </w:t>
      </w:r>
      <w:r>
        <w:rPr>
          <w:rFonts w:cs="Arial"/>
          <w:sz w:val="20"/>
        </w:rPr>
        <w:t>Sinclair funda a Sinclair Research, para desenvolver produtos para consumo no campo da eletrônica.</w:t>
      </w:r>
    </w:p>
    <w:p>
      <w:pPr>
        <w:pStyle w:val="Normal"/>
        <w:rPr>
          <w:rFonts w:cs="Arial"/>
          <w:b/>
          <w:b/>
          <w:bCs/>
          <w:sz w:val="20"/>
        </w:rPr>
      </w:pPr>
      <w:r>
        <w:rPr>
          <w:rFonts w:cs="Arial"/>
          <w:b/>
          <w:bCs/>
          <w:sz w:val="20"/>
        </w:rPr>
      </w:r>
    </w:p>
    <w:p>
      <w:pPr>
        <w:pStyle w:val="Normal"/>
        <w:rPr/>
      </w:pPr>
      <w:r>
        <w:rPr>
          <w:rFonts w:eastAsia="Arial" w:cs="Arial"/>
          <w:b/>
          <w:bCs/>
          <w:sz w:val="20"/>
        </w:rPr>
        <w:t xml:space="preserve"> </w:t>
      </w:r>
      <w:r>
        <w:rPr>
          <w:rFonts w:cs="Arial"/>
          <w:b/>
          <w:bCs/>
          <w:sz w:val="20"/>
        </w:rPr>
        <w:t xml:space="preserve">1980   </w:t>
      </w:r>
      <w:r>
        <w:rPr>
          <w:rFonts w:cs="Arial"/>
          <w:sz w:val="20"/>
        </w:rPr>
        <w:t>A nova empresa lança o seu primeiro produto, o ZX80, conhecido como o primeiro computador a ser vendido por menos de 150 dólares.</w:t>
      </w:r>
    </w:p>
    <w:p>
      <w:pPr>
        <w:pStyle w:val="Normal"/>
        <w:rPr>
          <w:rFonts w:cs="Arial"/>
          <w:b/>
          <w:b/>
          <w:bCs/>
          <w:sz w:val="20"/>
        </w:rPr>
      </w:pPr>
      <w:r>
        <w:rPr>
          <w:rFonts w:cs="Arial"/>
          <w:b/>
          <w:bCs/>
          <w:sz w:val="20"/>
        </w:rPr>
      </w:r>
    </w:p>
    <w:p>
      <w:pPr>
        <w:pStyle w:val="Normal"/>
        <w:rPr/>
      </w:pPr>
      <w:r>
        <w:rPr>
          <w:rFonts w:cs="Arial"/>
          <w:b/>
          <w:bCs/>
          <w:sz w:val="20"/>
        </w:rPr>
        <w:t xml:space="preserve">1981    </w:t>
      </w:r>
      <w:r>
        <w:rPr>
          <w:rFonts w:cs="Arial"/>
          <w:sz w:val="20"/>
        </w:rPr>
        <w:t>Sinclair desenvolve o computador ZX81, que vende mais de 1 milhão de unidades em dois anos.</w:t>
      </w:r>
    </w:p>
    <w:p>
      <w:pPr>
        <w:pStyle w:val="Normal"/>
        <w:rPr>
          <w:rFonts w:cs="Arial"/>
          <w:b/>
          <w:b/>
          <w:bCs/>
          <w:sz w:val="20"/>
        </w:rPr>
      </w:pPr>
      <w:r>
        <w:rPr>
          <w:rFonts w:cs="Arial"/>
          <w:b/>
          <w:bCs/>
          <w:sz w:val="20"/>
        </w:rPr>
      </w:r>
    </w:p>
    <w:p>
      <w:pPr>
        <w:pStyle w:val="Normal"/>
        <w:rPr/>
      </w:pPr>
      <w:r>
        <w:rPr>
          <w:rFonts w:cs="Arial"/>
          <w:b/>
          <w:bCs/>
          <w:sz w:val="20"/>
        </w:rPr>
        <w:t xml:space="preserve">1982    </w:t>
      </w:r>
      <w:r>
        <w:rPr>
          <w:rFonts w:cs="Arial"/>
          <w:sz w:val="20"/>
        </w:rPr>
        <w:t>O Spectrum é introduzido, para ser vendido juntamente com ZX81, porém projetado para um conjunto maior de usos.</w:t>
      </w:r>
    </w:p>
    <w:p>
      <w:pPr>
        <w:pStyle w:val="Normal"/>
        <w:rPr>
          <w:rFonts w:cs="Arial"/>
          <w:b/>
          <w:b/>
          <w:bCs/>
          <w:sz w:val="20"/>
        </w:rPr>
      </w:pPr>
      <w:r>
        <w:rPr>
          <w:rFonts w:cs="Arial"/>
          <w:b/>
          <w:bCs/>
          <w:sz w:val="20"/>
        </w:rPr>
      </w:r>
    </w:p>
    <w:p>
      <w:pPr>
        <w:pStyle w:val="Normal"/>
        <w:rPr/>
      </w:pPr>
      <w:r>
        <w:rPr>
          <w:rFonts w:cs="Arial"/>
          <w:b/>
          <w:bCs/>
          <w:sz w:val="20"/>
        </w:rPr>
        <w:t xml:space="preserve">1983   </w:t>
      </w:r>
      <w:r>
        <w:rPr>
          <w:rFonts w:cs="Arial"/>
          <w:sz w:val="20"/>
        </w:rPr>
        <w:t>Lança-se o tão esperado Microdrive, com as interfaces I e II, que expandem o Spectrum, utilizando cartuchos ROM. Sinclair também anuncia o novo televisor portátil de tela plana, após um programa de desenvolvimento de quatro anos, ao custo de 6 milhões de dólares.</w:t>
      </w:r>
    </w:p>
    <w:p>
      <w:pPr>
        <w:pStyle w:val="Normal"/>
        <w:rPr>
          <w:rFonts w:cs="Arial"/>
          <w:b/>
          <w:b/>
          <w:bCs/>
          <w:sz w:val="20"/>
        </w:rPr>
      </w:pPr>
      <w:r>
        <w:rPr>
          <w:rFonts w:cs="Arial"/>
          <w:b/>
          <w:bCs/>
          <w:sz w:val="20"/>
        </w:rPr>
      </w:r>
    </w:p>
    <w:p>
      <w:pPr>
        <w:pStyle w:val="Normal"/>
        <w:rPr/>
      </w:pPr>
      <w:r>
        <w:rPr>
          <w:rFonts w:eastAsia="Arial" w:cs="Arial"/>
          <w:b/>
          <w:bCs/>
          <w:sz w:val="20"/>
        </w:rPr>
        <w:t xml:space="preserve"> </w:t>
      </w:r>
      <w:r>
        <w:rPr>
          <w:rFonts w:cs="Arial"/>
          <w:b/>
          <w:bCs/>
          <w:sz w:val="20"/>
        </w:rPr>
        <w:t xml:space="preserve">1984     </w:t>
      </w:r>
      <w:r>
        <w:rPr>
          <w:rFonts w:cs="Arial"/>
          <w:sz w:val="20"/>
        </w:rPr>
        <w:t>Sinclair espera lançar o computador ZX84 no mercado. Há rumores de que este computador terá como catacterística a tela plana.</w:t>
      </w:r>
    </w:p>
    <w:p>
      <w:pPr>
        <w:pStyle w:val="Normal"/>
        <w:rPr>
          <w:rFonts w:cs="Arial"/>
          <w:sz w:val="20"/>
        </w:rPr>
      </w:pPr>
      <w:r>
        <w:rPr>
          <w:rFonts w:cs="Arial"/>
          <w:sz w:val="20"/>
        </w:rPr>
      </w:r>
    </w:p>
    <w:p>
      <w:pPr>
        <w:pStyle w:val="Normal"/>
        <w:rPr/>
      </w:pPr>
      <w:r>
        <w:rPr/>
      </w:r>
    </w:p>
    <w:p>
      <w:pPr>
        <w:pStyle w:val="Normal"/>
        <w:rPr>
          <w:rFonts w:ascii="Verdana" w:hAnsi="Verdana" w:cs="Verdana"/>
          <w:b/>
          <w:b/>
          <w:bCs/>
        </w:rPr>
      </w:pPr>
      <w:r>
        <w:rPr>
          <w:rFonts w:cs="Verdana" w:ascii="Verdana" w:hAnsi="Verdana"/>
          <w:b/>
          <w:bCs/>
        </w:rPr>
        <w:t>Autor de trabalhos de grande impoirtância e repercussão Von Neumann é um dos mais célebres matemáticos do século XX.</w:t>
      </w:r>
    </w:p>
    <w:p>
      <w:pPr>
        <w:pStyle w:val="Normal"/>
        <w:rPr>
          <w:rFonts w:ascii="Verdana" w:hAnsi="Verdana" w:cs="Verdana"/>
          <w:b/>
          <w:b/>
          <w:bCs/>
        </w:rPr>
      </w:pPr>
      <w:r>
        <w:rPr>
          <w:rFonts w:cs="Verdana" w:ascii="Verdana" w:hAnsi="Verdana"/>
          <w:b/>
          <w:bCs/>
        </w:rPr>
      </w:r>
    </w:p>
    <w:p>
      <w:pPr>
        <w:pStyle w:val="Normal"/>
        <w:rPr>
          <w:rFonts w:cs="Arial"/>
          <w:sz w:val="20"/>
        </w:rPr>
      </w:pPr>
      <w:r>
        <w:rPr>
          <w:rFonts w:cs="Arial"/>
          <w:sz w:val="20"/>
        </w:rPr>
        <w:t>Só um húngaro poderia entrar por uma porta giratória atrás de você e depois surgir à sua Frente. Assim disse John von Neumann, referindo-se ao espírito de competitividade de seus compatriotas. Ele não era exceção. Pela sua capacidade e extraordinária inteligência, recebeu as mais altas incumbências científicas nos Estados Unidos. Neumann nasceu em uma rica família judaica, no Império Austro-Húngaro. Suas habilidades matemáticas foram reconhecidas quando ainda era muito jovem: aos 25 anos tinha acumulado duas graduações e um doutoramento, e discutia problemas matemáticos em pé de igualdade com cientistas eminentes, como Linstem e David Hilbert. Neumann sempre esteve atento aos problemas mundiais. Com a queda do Império AustroHúngaro, após a Primeira Guerra Mundial, adotou o título de von e ingressou na vida acadêmica da Alemanha derrotada. Ao mesmo tempo, estabelecia seus contatos nos EUA, passando os invernos na Universidade de Princeton, em Nova Jérsei, e os verões na Europa, administrando as propriedades de seu pai. Quando começou a Segunda Guerra Mundial, ele já se encontrava em segurança nos EUA. Von Neumann tomou seu nome famoso na matemática: reabilitou a teoria dos conjuntos, que Bertrand Russell havia abalado com seus paradoxos lógicos. Era fascinado pela física quântica e também pela teoria dos jogos. Criou o método Monte Carlo, que utiliza números aleatórios para resolver equações matemáticas.Com a entrada dos EUA na guerra, foi posto a par do Projeto Manhattan, ao qual aderiu, colaborando no estudo de produção da bomba atômica. Ainda se encontrava ligado ao Manhattan, quando soube que se faziam tentativas de construção de um computador eletrônico e ele próprio foi convidado para o projeto ENIAC (Electronic Numeric Integrator And Calculator).O trabalho estava sob a orientação de engenheiros eletrônicos, mas, como primeiro matemático envolvido, analisou o problema de modo diferente e redigiu um relatório que estruturou e viabilizou o moderno computador. Após o ENIAC, foi desenvolvido o projeto de outro computador o EDVAC (Electronic Discrete Variable Computer). Neste, pela primeira vez foi aplicada a idéia de programação interna proposta por John von Neumann. Esse conceito inovador é, ainda hoje, um dos elementos essenciais na construção de computadores. Trata-se da possibilidade de armazenamento de programas, codificados de acordo com certos critérios na memória do computador e não em dispositivos externos, como ocorria até então. Esse procedimento aumenta a operacionalidade dos programas, pois grupos de instruções podem ser executados várias vezes e na ordem que se fizer necessária. Após a guerra, Von Neumann envolveu-se gradativamente com a política de defesa dos EUA. Apesar disso, manteve-se empenhado na pesquisa matemática e idealizou o projeto do primeiro computador o JOHNIAC para a Universidade de Princeton. Em uma festa para celebrar a conclusão do equipamento, ganhou um modelo esculpido em gelo. John von Neumann colaborou de modo decisivo para o desenvolvimento da computação. Já na década de 40, concebeu os elementos básicos que viriam a inovar decisivamente a arquitetura dos computadores.</w:t>
      </w:r>
    </w:p>
    <w:p>
      <w:pPr>
        <w:pStyle w:val="Normal"/>
        <w:rPr>
          <w:rFonts w:cs="Arial"/>
          <w:sz w:val="20"/>
        </w:rPr>
      </w:pPr>
      <w:r>
        <w:rPr>
          <w:rFonts w:cs="Arial"/>
          <w:sz w:val="20"/>
        </w:rPr>
      </w:r>
    </w:p>
    <w:p>
      <w:pPr>
        <w:pStyle w:val="Normal"/>
        <w:rPr>
          <w:rFonts w:ascii="Verdana" w:hAnsi="Verdana" w:cs="Arial"/>
          <w:b/>
          <w:b/>
          <w:bCs/>
          <w:sz w:val="72"/>
          <w:szCs w:val="72"/>
        </w:rPr>
      </w:pPr>
      <w:r>
        <w:rPr>
          <w:rFonts w:cs="Arial" w:ascii="Verdana" w:hAnsi="Verdana"/>
          <w:b/>
          <w:bCs/>
          <w:sz w:val="72"/>
          <w:szCs w:val="72"/>
        </w:rPr>
        <w:t>Steve Wozniak</w:t>
      </w:r>
    </w:p>
    <w:p>
      <w:pPr>
        <w:pStyle w:val="Normal"/>
        <w:rPr>
          <w:rFonts w:ascii="Verdana" w:hAnsi="Verdana" w:cs="Verdana"/>
          <w:b/>
          <w:b/>
          <w:bCs/>
        </w:rPr>
      </w:pPr>
      <w:r>
        <w:rPr>
          <w:rFonts w:cs="Verdana" w:ascii="Verdana" w:hAnsi="Verdana"/>
          <w:b/>
          <w:bCs/>
        </w:rPr>
        <w:t>De passatempo a um negócio multimilionário: conheça um pouco da história dos famosos microcomputadores Apple.</w:t>
      </w:r>
    </w:p>
    <w:p>
      <w:pPr>
        <w:pStyle w:val="Normal"/>
        <w:jc w:val="center"/>
        <w:rPr/>
      </w:pPr>
      <w:r>
        <w:rPr/>
        <w:drawing>
          <wp:inline distT="0" distB="0" distL="0" distR="0">
            <wp:extent cx="2627630" cy="3217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2627630" cy="3217545"/>
                    </a:xfrm>
                    <a:prstGeom prst="rect">
                      <a:avLst/>
                    </a:prstGeom>
                  </pic:spPr>
                </pic:pic>
              </a:graphicData>
            </a:graphic>
          </wp:inline>
        </w:drawing>
      </w:r>
    </w:p>
    <w:p>
      <w:pPr>
        <w:pStyle w:val="Normal"/>
        <w:jc w:val="center"/>
        <w:rPr/>
      </w:pPr>
      <w:r>
        <w:rPr/>
      </w:r>
    </w:p>
    <w:p>
      <w:pPr>
        <w:pStyle w:val="Corpodetexto2"/>
        <w:rPr>
          <w:color w:val="000000"/>
        </w:rPr>
      </w:pPr>
      <w:r>
        <w:rPr>
          <w:color w:val="000000"/>
        </w:rPr>
        <w:t>Nos Estados Unidos, Steve Wozniak é mais conhecido pelo público por sua participação em concertos de rock do que pela construção do Apple I e II. Mas no mundo dos computadores ele é tido como o "gênio da eletrônica", pois fez pela simplificação e difusão dos microcomputadores mais do que qualquer pessoa. As máquinas de Wozniak foram as primeiras a ter cores, gráficos, um teclado e um vídeo. O Apple II tomou-se tão popular que mais de 1 milhão de aparelhos já foram vendidos. A ascensão meteórica de Steve Wozniak, de técnico numa oficina a bilionário da computação, parece um moderno conto de fadas. Ele nasceu e cresceu no agora famoso Vale do Silício, na Califórnia. Seu pai era engenheiro e lhe transmitiu os conhecimentos básicos de eletrônica. Wozniak passou os primeiros anos de vida brincando com peças eletrônicas e usando sua habilidade técnica para pregar sustos nos colegas de escola. Uma vez ele construiu um dispositivo eletrônico chamado caixa azul, a partir da idéia que leu em uma revista. O dispositivo era capaz de imitar certos sons do sistema telefônico. Tais sons significavam que uma quantidade certa de fichas havia sido colocada no telefone público. Com isso, Wozniak fazia ligações telefônicas para qualquer lugar do mundo sem pagar. Certa vez ligou até para o papa. Wozniak não chegou a fazer um curso de engenharia. Suas notas de matemática e eletrônica eram excelentes, mas no colegial ele desistiu de estudar.</w:t>
      </w:r>
    </w:p>
    <w:p>
      <w:pPr>
        <w:pStyle w:val="Normal"/>
        <w:rPr>
          <w:rFonts w:cs="Arial"/>
          <w:sz w:val="20"/>
        </w:rPr>
      </w:pPr>
      <w:r>
        <w:rPr>
          <w:rFonts w:cs="Arial"/>
          <w:sz w:val="20"/>
        </w:rPr>
        <w:t>Seu primeiro emprego foi como técnico na empresa Hewlett Packard, onde projetava calculadoras. Lá, todos diziam que Steve não tinha as condiçôes necessárias para fazer o que ele realmente queria: projetar computadores.Assim, ele começou a trabalhar sozinho, em geral à noite, e desenhou um microcomputador que a Hewlett Packard rejeitou. Chateado, Wozniak abandonou a empresa, e começou a trabalhar com o colega de escola, Steve Jobs. O projeto que fizeram vendeu cinqüenta exemplares. O Apple I tinha nascido. A pequena companhia e o projeto receberam o nome de Apple, simplesmente porque Jobs já tinha trabalhado num pomar. Entre 1975 e 1976, Wozniak fechou-se em sua oficina. Nela, desenvolvendo seu trabalho criativo dia e noite, produziu o Apple II. Tinha nessa época 26 anos de idade. Os especialistas ainda vêem o Apple como uma façanha surpreendente de projeto e circuitos muito simples. Eles dizem que Steve Wozniak lê diagramas de circuito de um chip com a mesma facilidade com que as pessoas lêem uma história em quadrinhos. Uma das inovações mais importantes do Apple II foi a simplificação da unidade de disco. Antes de Wozniak, a unidade precisava de trinta chips, e seu novo design fez com que apenas cinco fossem necessários. Isso não foi algo totalmente inovador, mas, simplificando todas as peças e reunindo-as num só bloco, possibilitou a qualquer pessoa ter em casa um computador.</w:t>
      </w:r>
    </w:p>
    <w:p>
      <w:pPr>
        <w:pStyle w:val="Normal"/>
        <w:jc w:val="center"/>
        <w:rPr/>
      </w:pPr>
      <w:r>
        <w:rPr/>
        <w:drawing>
          <wp:inline distT="0" distB="0" distL="0" distR="0">
            <wp:extent cx="370205" cy="435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70205" cy="435610"/>
                    </a:xfrm>
                    <a:prstGeom prst="rect">
                      <a:avLst/>
                    </a:prstGeom>
                  </pic:spPr>
                </pic:pic>
              </a:graphicData>
            </a:graphic>
          </wp:inline>
        </w:drawing>
      </w:r>
    </w:p>
    <w:p>
      <w:pPr>
        <w:pStyle w:val="NormalWeb"/>
        <w:jc w:val="center"/>
        <w:rPr>
          <w:color w:val="000000"/>
        </w:rPr>
      </w:pPr>
      <w:r>
        <w:rPr>
          <w:rFonts w:cs="Arial" w:ascii="Arial" w:hAnsi="Arial"/>
          <w:b/>
          <w:bCs/>
          <w:color w:val="000000"/>
          <w:sz w:val="20"/>
          <w:szCs w:val="20"/>
        </w:rPr>
        <w:t>O proleto comercia</w:t>
      </w:r>
      <w:r>
        <w:rPr>
          <w:rFonts w:cs="Arial" w:ascii="Arial" w:hAnsi="Arial"/>
          <w:color w:val="000000"/>
          <w:sz w:val="20"/>
          <w:szCs w:val="20"/>
        </w:rPr>
        <w:t xml:space="preserve">l </w:t>
      </w:r>
    </w:p>
    <w:p>
      <w:pPr>
        <w:pStyle w:val="Corpodetexto2"/>
        <w:rPr>
          <w:color w:val="000000"/>
        </w:rPr>
      </w:pPr>
      <w:r>
        <w:rPr>
          <w:color w:val="000000"/>
        </w:rPr>
        <w:t>O comércio, entretanto, não era a meta principal de Wozniak. Seu companheiro Steve Jobs foi o responsável pela comercialização do Apple e pela consolidação da Apple Corporation (em 1984 contava com 3.300 empregados); a companhia, segundo consta, contribuiu para que cinqüenta pessoas se tornassem milionárias. Wozniak possui apenas 4% da Apple e nunca se envolveu em assuntos administrativos. Ele ainda prefere divertir-se com seus micros e desenvolver novas idéias. Em 1983, depois de estar apenas empenhado na organização de festivais de rock, Wozniak voltou à Apple para trabalhar em outros projetos, aparentemente novas propostas de software. Além disso, ele está envolvido na futura produção do Apple II com vídeos e sistemas de edição de alta qualidade gráfica. Mas Wozniak não se preocupa apenas com a criação de máquinas melhores e mais rápidas. Ele também acredita ser possível desenhar um microcomputador muito inteligente. Mediante um programa simples, tal micro seria capaz de aprender qualquer coisa. Vamos esperar a próxima invenção desse gênio da engenharia eletrônica.</w:t>
      </w:r>
    </w:p>
    <w:p>
      <w:pPr>
        <w:pStyle w:val="NormalWeb"/>
        <w:jc w:val="center"/>
        <w:rPr>
          <w:color w:val="000000"/>
        </w:rPr>
      </w:pPr>
      <w:r>
        <w:rPr>
          <w:rFonts w:cs="Arial" w:ascii="Arial" w:hAnsi="Arial"/>
          <w:b/>
          <w:bCs/>
          <w:color w:val="000000"/>
          <w:sz w:val="20"/>
          <w:szCs w:val="20"/>
        </w:rPr>
        <w:t xml:space="preserve">O superintendente </w:t>
      </w:r>
    </w:p>
    <w:p>
      <w:pPr>
        <w:pStyle w:val="Normal"/>
        <w:rPr>
          <w:rFonts w:cs="Arial"/>
          <w:sz w:val="20"/>
        </w:rPr>
      </w:pPr>
      <w:r>
        <w:rPr>
          <w:rFonts w:cs="Arial"/>
          <w:sz w:val="20"/>
        </w:rPr>
        <w:t>Steve Jobs, superintendente da Apple Computer Inc., foi companheiro de escola de Wozniak. Se este era o gênio da eletrônica na turma, Jobs era o homem de negócios. Quando o Apple foi projetado em 1975, Jobs tinha 20 anos. Ele logo percebeu que a máquina tinha grande utilidade como diversão e também como computador pessoal. Wozniak criou o Apple, mas Jobs foi o responsável pela venda e produção em massa. O Apple II vinha numa caixa completa, pronto para ser usado em casa. Para conseguir o primeiro capital do empreendimento, Jobs vendeu seu carro, e Wozniak, sua calculadora programável. Logo depois o jovem milionário Mike Markkula financiou o projeto, que lhe pareceu muito interessante. Em 1980, o crescimento da empresa de computadores foi muito grande e em 1982 as vendas alcançaram mais de 500 milhões de dólares. O crescimento fantástico da Apple foi alvo de prêmios nos Estados Unidos. Steve Jobs foi capa da revista Time, como um dos jovens mais bem-sucedidos do mundo.</w:t>
      </w:r>
    </w:p>
    <w:p>
      <w:pPr>
        <w:pStyle w:val="Normal"/>
        <w:rPr>
          <w:rFonts w:cs="Arial"/>
          <w:sz w:val="20"/>
        </w:rPr>
      </w:pPr>
      <w:r>
        <w:rPr>
          <w:rFonts w:cs="Arial"/>
          <w:sz w:val="20"/>
        </w:rPr>
      </w:r>
    </w:p>
    <w:p>
      <w:pPr>
        <w:pStyle w:val="Normal"/>
        <w:rPr>
          <w:rFonts w:ascii="Verdana" w:hAnsi="Verdana" w:cs="Verdana"/>
          <w:b/>
          <w:b/>
          <w:bCs/>
        </w:rPr>
      </w:pPr>
      <w:r>
        <w:rPr>
          <w:rFonts w:cs="Verdana" w:ascii="Verdana" w:hAnsi="Verdana"/>
          <w:b/>
          <w:bCs/>
        </w:rPr>
        <w:t>O cérebro que está por trás do microprocessador 6502, hoje utilizado em numerosos microcomputadores.</w:t>
      </w:r>
    </w:p>
    <w:p>
      <w:pPr>
        <w:pStyle w:val="Normal"/>
        <w:jc w:val="center"/>
        <w:rPr/>
      </w:pPr>
      <w:r>
        <w:rPr/>
        <w:drawing>
          <wp:inline distT="0" distB="0" distL="0" distR="0">
            <wp:extent cx="2635885" cy="2912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2635885" cy="2912745"/>
                    </a:xfrm>
                    <a:prstGeom prst="rect">
                      <a:avLst/>
                    </a:prstGeom>
                  </pic:spPr>
                </pic:pic>
              </a:graphicData>
            </a:graphic>
          </wp:inline>
        </w:drawing>
      </w:r>
    </w:p>
    <w:p>
      <w:pPr>
        <w:pStyle w:val="Normal"/>
        <w:rPr>
          <w:rFonts w:cs="Arial"/>
          <w:sz w:val="20"/>
        </w:rPr>
      </w:pPr>
      <w:r>
        <w:rPr>
          <w:rFonts w:cs="Arial"/>
          <w:sz w:val="20"/>
        </w:rPr>
        <w:t>Chuck Peddle faz parte de uma geração anterior à de empresários como Steve Wozniak e Steve Jobs. Não obstante, só teve seu primeiro envolvimento com os microprocessadores em 1973, quando foi contratado pela Motorola para trabalhar no projeto do microprocessador 6800. Como o 6800 foi um dos primeiros microprocessadores a disputarem o mercado, a Motorola estabeleceu por ele um preço alto. Esse é o procedimento econômico normal, quando a procura é maior que a oferta. Descontente com o preço demasiadamente elevado do produto, Chuck Peddle abando-nou a Motorola e passou a trabalhar para a MOS Technology Nessa empresa, Peddle empenhou-se no projeto de outro microprocessador, o conhecido MPU 6502, sem dúvida o mais bem sucedido micropro-cessador da primeira década da microcomputação. No entanto, nessa época ninguém poderia perceber que o produto então em desenvolvimento estava destinado a servir de esteio a toda uma indústria, contribuindo em larga escala para uma revolução social como não ocorria já há cerca de duzentos anos. Uma das poucas pessoas capazes de reconhecer o significado dos microprocessadores em geral e o potencial do 6502 da MOS Technology em particular foi Jack Tramiel, presidente da Commodore Business Machines. Até esse momento, a Commodore estava envolvida com uma série de produtos para escritório e calculadoras de bolso, não tendo ainda ob-tido sucesso significativo em qualquer dessas áreas. A Commodore era a principal cliente da MOS Technology, e comprava regularmente grande quantidade de chips com quatro funções calculadoras. Apesar das dificuldades financeiras que enfrentava para manter a Commodore, Tramiel realmente acreditava no 6502. Tanto assim que encontrou recursos para adquirir a MOS Technology. Juntamente com a empresa, ele obteve os serviços de seu funcionário Charles Peddle, então alocado como engenheiro no desenvolvimento de microprocessadores. Nessa época, Peddle percebeu que seus conhecimentos técnicos, somados a sua imaginação, poderiam dar origem a um grande acontecimento - o computador pessoal. A mesma idéia estava sendo desenvolvida por Wozniak e Jobs, na Apple Computer, Inc. Peddle estava tão preocupado com o uso correto dessa nova tecnologia, que se reuniu a Bill Gates, fundador da Microsoft - famosa por seu in-terpretador BASIC-, numa tentativa de comprar a Apple, que coincidentemente estava à venda ao mesmo tempo que a MOS Technology. Entretanto, Wozniak e Jobs pediam 150.000 dólares pela com-panhia, mas Peddle e Gates só tinham condições de pagar dois terços dessa quantia. Peddle ficou na Commodore e comprometeu-se a criar o Commodore PET (Personal Electronic Tran-sactor), que foi lançado em 1977, quase ao mesmo tempo que o Apple ][. 0 PET era diferente por ter um monitor e uma unidade de fita acoplados, e o teclado era mais parecido com o de uma calculadora do que com o de uma máquina de escrever. Pouco depois de seu lançamento, a Commodore tinha en-comendas para mil unidades do PET. Começava a primeira geração de microcomputadores projetados especialmente para uso pessoal. Isso aconteceu três anos antes que Peddle reali-zasse sua segunda e maior ambição controlar sua própria empresa de computadores. Juntamente com Chris Fish, um dos responsáveis pelo notável sucesso financeiro da Commodore, Peddle uniu-se à Victor United, uma subsidiária da Walter Kidde Corporation, e deu início à Sirius Systems Technology. O trabalho de desenvolvimento na indústria do computador pessoal concentrava-se em chips de 16 bits como o 8088 da Intel. A IBM também estava trabalhando num computador pessoal baseado no mesmo chip, mas a Sirius conseguiu apresentar o re-sultado de seu trabalho algumas semanas antes. A máquina recebeu amplos elogios e estabeleceu-se firmemente no mercado. Foi a primeira produzida em massa, pois o preço mais baixo do microcomputador constituía vantagem apreciável em relação a muitos de seus concorrentes. O Sirius I era relativamente barato e fácil de usar. Possuia um teclado separado, gráficos de alta resolução e tela anti-reflexo. Com tudo isso, ele colocava em cena novos padrões de microssistemas para escritório. Os usuários descobriram o grande au-mento de velocidade e da capacidade de empregos do microprocessador de 16 bits. Era, sob qualquer ponto de vista, um aparelho muito eficiente. Em tudo que fez, Chuck Peddle sempre procurou satisfazer sua aspiração - colocar o computador ao alcance de todos. E, de algum modo, ele incentivou outros fabricantes a que também o fizessem.</w:t>
      </w:r>
    </w:p>
    <w:p>
      <w:pPr>
        <w:pStyle w:val="Normal"/>
        <w:rPr>
          <w:rFonts w:cs="Arial"/>
          <w:sz w:val="20"/>
        </w:rPr>
      </w:pPr>
      <w:r>
        <w:rPr>
          <w:rFonts w:cs="Arial"/>
          <w:sz w:val="20"/>
        </w:rPr>
      </w:r>
    </w:p>
    <w:p>
      <w:pPr>
        <w:pStyle w:val="Normal"/>
        <w:rPr>
          <w:rFonts w:ascii="Verdana" w:hAnsi="Verdana" w:cs="Verdana"/>
          <w:sz w:val="36"/>
          <w:szCs w:val="36"/>
        </w:rPr>
      </w:pPr>
      <w:r>
        <w:rPr>
          <w:rFonts w:cs="Verdana" w:ascii="Verdana" w:hAnsi="Verdana"/>
          <w:sz w:val="36"/>
          <w:szCs w:val="36"/>
        </w:rPr>
        <w:t>A criação de Chuck Peddle</w:t>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sz w:val="27"/>
          <w:szCs w:val="27"/>
        </w:rPr>
        <w:t>Primeirocomputadorpessoal</w:t>
        <w:br/>
        <w:br/>
      </w:r>
      <w:r>
        <w:rPr>
          <w:rFonts w:cs="Arial"/>
          <w:sz w:val="20"/>
        </w:rPr>
        <w:t>Depois de desenvolver o microprocessador 6502, Chuck Peddle empenhou-se em projetar algo chamado "compudor pessoal", inteiramente autônomo, que pudesse ser ligado e usado para qualquer propósito onde quer que o usuário estivesse. O Commodore PET foi o resultado de seu trabalho, lançado quase ao mesmo tempo que o Apple ][ de Wosniak. Tinha tela incorporada, gravador cassete e um interpretador BASIC Microsoft. Embora tenha passado por várias modificações, como o aspecto do teclado, o PET ainda é bastante popular. Uma das características da máquina é seu aspecto físico, que sugere uma cabeça e dois ombros. Atualmente o 6502 é um dos microprocessadores mais utilizados em computadores pessoais</w:t>
      </w:r>
      <w:r>
        <w:rPr>
          <w:rFonts w:cs="Georgia" w:ascii="Georgia" w:hAnsi="Georgia"/>
          <w:sz w:val="20"/>
        </w:rPr>
        <w:t>.</w:t>
      </w:r>
    </w:p>
    <w:p>
      <w:pPr>
        <w:pStyle w:val="Normal"/>
        <w:rPr>
          <w:rFonts w:ascii="Georgia" w:hAnsi="Georgia" w:cs="Georgia"/>
          <w:sz w:val="20"/>
        </w:rPr>
      </w:pPr>
      <w:r>
        <w:rPr>
          <w:rFonts w:cs="Georgia" w:ascii="Georgia" w:hAnsi="Georgia"/>
          <w:sz w:val="20"/>
        </w:rPr>
      </w:r>
    </w:p>
    <w:p>
      <w:pPr>
        <w:pStyle w:val="Normal"/>
        <w:jc w:val="center"/>
        <w:rPr/>
      </w:pPr>
      <w:r>
        <w:rPr/>
        <w:drawing>
          <wp:inline distT="0" distB="0" distL="0" distR="0">
            <wp:extent cx="2369820" cy="2397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369820" cy="2397125"/>
                    </a:xfrm>
                    <a:prstGeom prst="rect">
                      <a:avLst/>
                    </a:prstGeom>
                  </pic:spPr>
                </pic:pic>
              </a:graphicData>
            </a:graphic>
          </wp:inline>
        </w:drawing>
      </w:r>
    </w:p>
    <w:p>
      <w:pPr>
        <w:pStyle w:val="Normal"/>
        <w:jc w:val="center"/>
        <w:rPr/>
      </w:pPr>
      <w:r>
        <w:rPr/>
      </w:r>
    </w:p>
    <w:p>
      <w:pPr>
        <w:pStyle w:val="Normal"/>
        <w:jc w:val="center"/>
        <w:rPr/>
      </w:pPr>
      <w:r>
        <w:rPr/>
      </w:r>
    </w:p>
    <w:p>
      <w:pPr>
        <w:pStyle w:val="Corpodetexto3"/>
        <w:rPr>
          <w:color w:val="000000"/>
        </w:rPr>
      </w:pPr>
      <w:r>
        <w:rPr>
          <w:color w:val="000000"/>
        </w:rPr>
        <w:t>O nome deste mamtmático inglê não é muito conhecido, pois grande parte de seu trabalho foi desenvolvido no serviço de espeonagem, durante a Segunda Guerra Mundial.</w:t>
      </w:r>
    </w:p>
    <w:p>
      <w:pPr>
        <w:pStyle w:val="Normal"/>
        <w:rPr>
          <w:color w:val="000000"/>
        </w:rPr>
      </w:pPr>
      <w:r>
        <w:rPr>
          <w:color w:val="000000"/>
        </w:rPr>
      </w:r>
    </w:p>
    <w:p>
      <w:pPr>
        <w:pStyle w:val="Normal"/>
        <w:rPr>
          <w:rFonts w:cs="Arial"/>
          <w:sz w:val="20"/>
        </w:rPr>
      </w:pPr>
      <w:r>
        <w:rPr>
          <w:rFonts w:cs="Arial"/>
          <w:sz w:val="20"/>
        </w:rPr>
        <w:t>O jovem Alan Turing demonstrou um enorme interesse pela ciência. Enquanto estava na escola, escreveu a sua mãe: "Parece que eu sempre quero extrair coisas novas até mesmo do que é mais comum na natureza". Com freqüência os matemáticos mostram desde cedo o seu talento; logo que Turing aprendeu a ler e escrever, ele fatorava números de hinos religiosos e desenhava bicicletas anfibias. Enquanto seu pai estava em Madras no Serviço Civil da Índia, Turing era homenageado na escola com prêmios, e a seguir com uma bolsa de estudos que o levou ao King's College, em Cambridge, na Inglaterra. E foi aí, primeiramente como aluno e depois como membro do Conselho do King's College, que ele começou a interessar-se por problemas de lógica matemática. Em 1931, o matemático tcheco Kurt Gödel surpreendeu o mundo científico com a descoberta de que havia numerosos teoremas matemáticos que, embora verdadeiros, nunca poderiam ser provados. Alan Turing dedicou-se a analisar os teoremas que podiam ser comprovados. Ele imaginou uma máquina, cuja construção não foi concretizada, que poderia efetuar de forma automática os processos geralmente desenvolvidos por um matemático. Para cada processo, haveria uma máquina: uma para somar, outra para dividir, uma terceira para calcular integrais, e assim por diante. Mais tarde, foram denominadas máquinas de Turing. Raciocinando sobre o funcionamento dessas máquinas imaginárias, Turing chegou a uma brilhante conclusão. Em vez de utilizar uma máquina específica para cada processo matemático, era possível desenhar um aparelho "universal" que tivesse condições de realizar tudo o que as máquinas especializadas podiam fazer, desde que fossem programadas para tal. Turing tinha elaborado por acaso a teoria dos computadores programáveis. Quando começou a Segunda Guerra, Turing foi imediatamente recrutado do mundo acadêmico para a Escola de Códigos e Criptogramas do Governo em Bletchley Park, Buckinghamshire. Se não fosse a guerra, as máquinas de Turing não passariam de frutos de sua imaginação, mas o Bletchley Park foi incumbido do trabalho urgente e secreto de decifrar os códigos militares alemães. Como esses códigos podiam ser alterados diariamente, as máquinas deveriam decifrá-los antes que os novos fossem introduzidos. Bletchley Park tornou-se em pouco tempo grande centro de processamento de informações. No meio da guerra, Turing foi enviado aos Estados Unidos a fim de estabelecer códigos seguros para as comunicações transatlânticas entre os Aliados. Como seu trabalho nessa época era altamente secreto, ainda hoje pouco se sabe sobre suas atividades. Entretanto, supõe-se que ele conheceu Von Neumann em Princeton, Nova Jérsei. No final da guerra, Turing foi solicitado a projetar um computador totalmente inglês, para o Laboratório Nacional de Física, e que seria chamado ACE (Automatic Computing Engine). Esse nome foi dado, em parte, em homenagem a Charles Babbage e à sua máquina analítica. Assim como essa máquina pioneira, o ACE demorou muito a ser construído, mas pode-se dizer que era mais avançado que o ENIAC. Decepcionado com a morosidade da construção, Turing mudou-se para Manchester, onde tomou parte no projeto do computador da universidade local. Ao mesmo tempo, tornou-se consultor da empresa Ferranti, e mais tarde participou da construção dos primeiros computadores ingleses. Turing era um excêntrico que perseguia o que considerava importante, sem convenções sociais ou impedimentos legais. Um amigo seu afirmou que ele era "divinamente louco" no que dizia respeito a encontrar defeitos nos outros, mas possuía indiscutível gênio científico. Em 1952, ele foi processado por homossexualidade, e suicidou-se dois anos depois.</w:t>
      </w:r>
    </w:p>
    <w:p>
      <w:pPr>
        <w:pStyle w:val="Normal"/>
        <w:rPr>
          <w:rFonts w:cs="Arial"/>
          <w:sz w:val="20"/>
        </w:rPr>
      </w:pPr>
      <w:r>
        <w:rPr>
          <w:rFonts w:cs="Arial"/>
          <w:sz w:val="20"/>
        </w:rPr>
      </w:r>
    </w:p>
    <w:p>
      <w:pPr>
        <w:pStyle w:val="Normal"/>
        <w:rPr>
          <w:rFonts w:ascii="Verdana" w:hAnsi="Verdana" w:cs="Verdana"/>
          <w:sz w:val="36"/>
          <w:szCs w:val="36"/>
        </w:rPr>
      </w:pPr>
      <w:r>
        <w:rPr>
          <w:rFonts w:cs="Verdana" w:ascii="Verdana" w:hAnsi="Verdana"/>
          <w:sz w:val="36"/>
          <w:szCs w:val="36"/>
        </w:rPr>
        <w:t>O teste de Turing</w:t>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sz w:val="27"/>
          <w:szCs w:val="27"/>
        </w:rPr>
        <w:t>As máquina podem pensar?</w:t>
      </w:r>
      <w:r>
        <w:rPr/>
        <w:br/>
      </w:r>
      <w:r>
        <w:rPr>
          <w:rFonts w:cs="Verdana" w:ascii="Verdana" w:hAnsi="Verdana"/>
          <w:sz w:val="20"/>
        </w:rPr>
        <w:t>Para responder a esta pergunta, Turing propôs seu famoso teste chamado logo da imitação, mais conhecido como Teste de Turing. Um homem fica numa sala no controle de uma teleimpressora (teclado e impressora). Esta é ligada a uma teleimpressora (em outra sala e operada por outro homem) e também ligada ao computador em teste. Ao primeiro homem é permitido fazer qualquer pergunta ao segundo ou á máquina. Se ele for incapaz de saber quando está em comunicação com o homem e quando com o computador, então a máquina pode ser considerada inteligente. Afinal, prossegue o argumento, não podemos dizer ao certo se outras pessoas estão pensando e conscientes, a não ser observando suas reações ás circunstâncias e comparando-as com as nossas.</w:t>
      </w:r>
    </w:p>
    <w:p>
      <w:pPr>
        <w:pStyle w:val="Normal"/>
        <w:rPr>
          <w:rFonts w:ascii="Verdana" w:hAnsi="Verdana" w:cs="Verdana"/>
          <w:sz w:val="20"/>
        </w:rPr>
      </w:pPr>
      <w:r>
        <w:rPr>
          <w:rFonts w:cs="Verdana" w:ascii="Verdana" w:hAnsi="Verdana"/>
          <w:sz w:val="20"/>
        </w:rPr>
      </w:r>
    </w:p>
    <w:p>
      <w:pPr>
        <w:pStyle w:val="Normal"/>
        <w:jc w:val="center"/>
        <w:rPr/>
      </w:pPr>
      <w:r>
        <w:rPr/>
        <w:drawing>
          <wp:inline distT="0" distB="0" distL="0" distR="0">
            <wp:extent cx="2581275" cy="3505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2581275" cy="3505200"/>
                    </a:xfrm>
                    <a:prstGeom prst="rect">
                      <a:avLst/>
                    </a:prstGeom>
                  </pic:spPr>
                </pic:pic>
              </a:graphicData>
            </a:graphic>
          </wp:inline>
        </w:drawing>
      </w:r>
    </w:p>
    <w:p>
      <w:pPr>
        <w:pStyle w:val="Normal"/>
        <w:jc w:val="center"/>
        <w:rPr/>
      </w:pPr>
      <w:r>
        <w:rPr/>
      </w:r>
    </w:p>
    <w:p>
      <w:pPr>
        <w:pStyle w:val="Normal"/>
        <w:rPr>
          <w:rFonts w:ascii="Verdana" w:hAnsi="Verdana" w:cs="Arial"/>
          <w:b/>
          <w:b/>
          <w:bCs/>
          <w:sz w:val="72"/>
          <w:szCs w:val="72"/>
        </w:rPr>
      </w:pPr>
      <w:r>
        <w:rPr>
          <w:rFonts w:cs="Arial" w:ascii="Verdana" w:hAnsi="Verdana"/>
          <w:b/>
          <w:bCs/>
          <w:sz w:val="72"/>
          <w:szCs w:val="72"/>
        </w:rPr>
      </w:r>
    </w:p>
    <w:p>
      <w:pPr>
        <w:pStyle w:val="Normal"/>
        <w:rPr>
          <w:rFonts w:ascii="Verdana" w:hAnsi="Verdana" w:cs="Arial"/>
          <w:b/>
          <w:b/>
          <w:bCs/>
          <w:sz w:val="72"/>
          <w:szCs w:val="72"/>
        </w:rPr>
      </w:pPr>
      <w:r>
        <w:rPr>
          <w:rFonts w:cs="Arial" w:ascii="Verdana" w:hAnsi="Verdana"/>
          <w:b/>
          <w:bCs/>
          <w:sz w:val="72"/>
          <w:szCs w:val="72"/>
        </w:rPr>
      </w:r>
    </w:p>
    <w:p>
      <w:pPr>
        <w:pStyle w:val="Normal"/>
        <w:rPr>
          <w:rFonts w:ascii="Verdana" w:hAnsi="Verdana" w:cs="Arial"/>
          <w:b/>
          <w:b/>
          <w:bCs/>
          <w:sz w:val="72"/>
          <w:szCs w:val="72"/>
        </w:rPr>
      </w:pPr>
      <w:r>
        <w:rPr>
          <w:rFonts w:cs="Arial" w:ascii="Verdana" w:hAnsi="Verdana"/>
          <w:b/>
          <w:bCs/>
          <w:sz w:val="72"/>
          <w:szCs w:val="72"/>
        </w:rPr>
      </w:r>
    </w:p>
    <w:p>
      <w:pPr>
        <w:pStyle w:val="Normal"/>
        <w:rPr>
          <w:rFonts w:ascii="Verdana" w:hAnsi="Verdana" w:cs="Arial"/>
          <w:b/>
          <w:b/>
          <w:bCs/>
          <w:sz w:val="72"/>
          <w:szCs w:val="72"/>
        </w:rPr>
      </w:pPr>
      <w:r>
        <w:rPr>
          <w:rFonts w:cs="Arial" w:ascii="Verdana" w:hAnsi="Verdana"/>
          <w:b/>
          <w:bCs/>
          <w:sz w:val="72"/>
          <w:szCs w:val="72"/>
        </w:rPr>
        <w:t>Charles Babage</w:t>
      </w:r>
    </w:p>
    <w:p>
      <w:pPr>
        <w:pStyle w:val="Normal"/>
        <w:rPr>
          <w:rFonts w:ascii="Verdana" w:hAnsi="Verdana" w:cs="Verdana"/>
          <w:b/>
          <w:b/>
          <w:bCs/>
        </w:rPr>
      </w:pPr>
      <w:r>
        <w:rPr>
          <w:rFonts w:cs="Verdana" w:ascii="Verdana" w:hAnsi="Verdana"/>
          <w:b/>
          <w:bCs/>
        </w:rPr>
        <w:t>Apesar de nunca terem sido concluídas, as máquinas de Babage foram as precursoras do computador maderno.</w:t>
      </w:r>
    </w:p>
    <w:p>
      <w:pPr>
        <w:pStyle w:val="Normal"/>
        <w:rPr>
          <w:rFonts w:ascii="Verdana" w:hAnsi="Verdana" w:cs="Verdana"/>
          <w:b/>
          <w:b/>
          <w:bCs/>
        </w:rPr>
      </w:pPr>
      <w:r>
        <w:rPr>
          <w:rFonts w:cs="Verdana" w:ascii="Verdana" w:hAnsi="Verdana"/>
          <w:b/>
          <w:bCs/>
        </w:rPr>
      </w:r>
    </w:p>
    <w:p>
      <w:pPr>
        <w:pStyle w:val="Normal"/>
        <w:jc w:val="center"/>
        <w:rPr/>
      </w:pPr>
      <w:r>
        <w:rPr/>
        <w:drawing>
          <wp:inline distT="0" distB="0" distL="0" distR="0">
            <wp:extent cx="2800350" cy="3236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2800350" cy="3236595"/>
                    </a:xfrm>
                    <a:prstGeom prst="rect">
                      <a:avLst/>
                    </a:prstGeom>
                  </pic:spPr>
                </pic:pic>
              </a:graphicData>
            </a:graphic>
          </wp:inline>
        </w:drawing>
      </w:r>
    </w:p>
    <w:p>
      <w:pPr>
        <w:pStyle w:val="Normal"/>
        <w:jc w:val="center"/>
        <w:rPr/>
      </w:pPr>
      <w:r>
        <w:rPr/>
      </w:r>
    </w:p>
    <w:p>
      <w:pPr>
        <w:pStyle w:val="Normal"/>
        <w:jc w:val="center"/>
        <w:rPr/>
      </w:pPr>
      <w:r>
        <w:rPr/>
      </w:r>
    </w:p>
    <w:p>
      <w:pPr>
        <w:pStyle w:val="Normal"/>
        <w:rPr>
          <w:rFonts w:cs="Arial"/>
          <w:sz w:val="20"/>
        </w:rPr>
      </w:pPr>
      <w:r>
        <w:rPr>
          <w:rFonts w:cs="Arial"/>
          <w:sz w:val="20"/>
        </w:rPr>
        <w:t xml:space="preserve">"Quisera Deus esses cálculos fossem feitos por uma máquina a vapor!", exclamava Charles Babbage enquanto trabalhava nas tabelas do Almanaque náutico. O século XIX desenvolvera a propulsão a vapor, mas a navegação marítima ainda representava um problema. A posição de um navio era determinada pela observação da Lua e pelo uso de tabelas matemáticas, quase sempre imprecisas. Em 1812, Babbage teve a primeira idéia de construir uma máquina, à qual chamou de máquina diferencial. Ela seria capaz de realizar os trabalhosos cálculos necessários à confecção das tabelas náuticas. Por volta de 1823, ele já havia concluído um pequeno modelo e recorreu ao governo, a fim de conseguir verbas para construir a máquina em tamanho funcional. O ministro da Fazenda da Grã-Bretanha concedeu-lhe 1.500 libras esterlinas, e ele empenhou-se na construção de um aparelho que eliminaria os erros mediante a impressão automática dos resultados de seus próprios cálculos. A linha de trabalho de toda a vida de Babbage estava, a partir de então, determinada. O projeto consumiu altas somas em dinheiro, pois ele estava trabalhando com o que havia de mais avançado na engenharia da época. Para obter o dinheiro, ele contou com a ajuda do primeiro-ministro, seu amigo, o duque de Wellington. Apesar da segurança de Babbage ("O que quer que a máquina faça, estará correto", dizia ele), o governo acabou desistindo da idéia, depois de ter investido 17.000 libras no empreendimento. O engenheiro contratado por Babbage, Joseph Clement, demitiu-se algum tempo depois, e levou consigo todos os instrumentos especialmente elaborados para a construção da máquina. Babbage partiu em seguida para um projeto mais ambicioso, a máquina analítica. Esse novo engenho teria todas as funções previstas para a máquina diferencial - e muitas outras. Seu projeto, em vários aspectos, lembra os computadores atuais. Era composto por um armazenamento de memória, um "manipulador" aritmético (equivalente à CPU), e podia fornecer saídas impressas. A máquina podia até ser programada, usando ramificações condicionais. A princípio, as instruções eram controladas por cravos, como os de um realejo; mais tarde, foi adotado o sistema de cartões perfurados que Joseph Jacquard havia introduzido na indústria de tecelagem. Babbage também fez experiências com diversas bases numéricas, mas, como todas as suas máquinas utilizavam procedimentos mecânicos, não havia vantagem no uso do sistema binário. Sua amiga, a condessa Ada Lovelace, matemática talentosa, participou da elaboração desse projeto. Mas eles enfrentaram muitos problemas. Ela perdeu sua fortuna jogando num "infalível" sistema de apostas em corridas de cavalo. Depois de sua morte, aos 36 anos, Babbage prosseguiu sozinho. Homem de energia prodigiosa, ele também inventou o oftalmoscópio médico, coreografou um balé, criou um sistema de iluminação de palco e inventou uma técnica de sinalização marítima. Nos últimos anos de vida, ele tornou-se irritável ao extremo. Embora desejasse a nobreza, recusou o título de barão que lhe foi concedido em reconhecimento pelo seu trabalho. As experiências de Babbage anteciparam a estrutura do moderno computador eletrônico, mas ele não teve condições de desenvolver seus projetos inteiramente. A máquina analítica ficou para sempre inacabada, pois as limitações técnicas do século XIX impediram sua conclusão. </w:t>
      </w:r>
    </w:p>
    <w:p>
      <w:pPr>
        <w:pStyle w:val="NormalWeb"/>
        <w:jc w:val="center"/>
        <w:rPr>
          <w:color w:val="000000"/>
        </w:rPr>
      </w:pPr>
      <w:r>
        <w:rPr>
          <w:rFonts w:cs="Verdana" w:ascii="Verdana" w:hAnsi="Verdana"/>
          <w:color w:val="000000"/>
          <w:sz w:val="27"/>
          <w:szCs w:val="27"/>
        </w:rPr>
        <w:t>Uma breve descrição das atividades de Babage</w:t>
      </w:r>
    </w:p>
    <w:p>
      <w:pPr>
        <w:pStyle w:val="Normal"/>
        <w:rPr/>
      </w:pPr>
      <w:r>
        <w:rPr>
          <w:rFonts w:eastAsia="Arial" w:cs="Arial"/>
          <w:sz w:val="20"/>
        </w:rPr>
        <w:t xml:space="preserve"> </w:t>
      </w:r>
      <w:r>
        <w:rPr>
          <w:rFonts w:cs="Arial"/>
          <w:sz w:val="20"/>
        </w:rPr>
        <w:t>1</w:t>
      </w:r>
      <w:r>
        <w:rPr>
          <w:rFonts w:cs="Verdana" w:ascii="Verdana" w:hAnsi="Verdana"/>
          <w:sz w:val="20"/>
        </w:rPr>
        <w:t>792   Nasce em Totnes, Devon, em 26 de dezembr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810   Ingressa no Trinity College, em Cambridge, para estudar matemátic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814   Casa-se com Georgina Whitemo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822   Publica um artigo intitulado "Observações sobre os usos de máquinas para o cálculo de tabelas matemáticas". Recebe a primeira medalha de ouro da Associação Astronômica, que ele ajudou a funda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827  Cambridge inicia-o como professor para a cátedra que permanecera em Newton, apesar de nuinca ter lecionado lá.</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833   Candidato ao Parlamento em Finsbur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834   Projeto da máquina diferencial interrompido após a desistência de Joseph Cleme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862   A máquina diferencial, parcialmente acabada, é exibida em Londr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871   Morreu em 18 de outubro.</w:t>
      </w:r>
    </w:p>
    <w:p>
      <w:pPr>
        <w:pStyle w:val="Normal"/>
        <w:rPr>
          <w:rFonts w:ascii="Verdana" w:hAnsi="Verdana" w:cs="Arial"/>
          <w:b/>
          <w:b/>
          <w:bCs/>
          <w:sz w:val="72"/>
          <w:szCs w:val="72"/>
        </w:rPr>
      </w:pPr>
      <w:r>
        <w:rPr>
          <w:rFonts w:cs="Arial" w:ascii="Verdana" w:hAnsi="Verdana"/>
          <w:b/>
          <w:bCs/>
          <w:sz w:val="72"/>
          <w:szCs w:val="72"/>
        </w:rPr>
        <w:t>Herman Hollerith</w:t>
      </w:r>
    </w:p>
    <w:p>
      <w:pPr>
        <w:pStyle w:val="Normal"/>
        <w:rPr>
          <w:rFonts w:ascii="Verdana" w:hAnsi="Verdana" w:cs="Verdana"/>
          <w:b/>
          <w:b/>
          <w:bCs/>
        </w:rPr>
      </w:pPr>
      <w:r>
        <w:rPr>
          <w:rFonts w:cs="Verdana" w:ascii="Verdana" w:hAnsi="Verdana"/>
          <w:b/>
          <w:bCs/>
        </w:rPr>
        <w:t>O inventor que registrou os números da população americana em cartões e fundou a maior empresa de computadores do mundo.</w:t>
      </w:r>
    </w:p>
    <w:p>
      <w:pPr>
        <w:pStyle w:val="Normal"/>
        <w:rPr>
          <w:rFonts w:ascii="Verdana" w:hAnsi="Verdana" w:cs="Verdana"/>
          <w:b/>
          <w:b/>
          <w:bCs/>
        </w:rPr>
      </w:pPr>
      <w:r>
        <w:rPr>
          <w:rFonts w:cs="Verdana" w:ascii="Verdana" w:hAnsi="Verdana"/>
          <w:b/>
          <w:bCs/>
        </w:rPr>
      </w:r>
    </w:p>
    <w:p>
      <w:pPr>
        <w:pStyle w:val="Normal"/>
        <w:jc w:val="center"/>
        <w:rPr/>
      </w:pPr>
      <w:r>
        <w:rPr/>
        <w:drawing>
          <wp:inline distT="0" distB="0" distL="0" distR="0">
            <wp:extent cx="2743200" cy="2608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2743200" cy="2608580"/>
                    </a:xfrm>
                    <a:prstGeom prst="rect">
                      <a:avLst/>
                    </a:prstGeom>
                  </pic:spPr>
                </pic:pic>
              </a:graphicData>
            </a:graphic>
          </wp:inline>
        </w:drawing>
      </w:r>
    </w:p>
    <w:p>
      <w:pPr>
        <w:pStyle w:val="Normal"/>
        <w:rPr>
          <w:rFonts w:cs="Arial"/>
          <w:sz w:val="20"/>
        </w:rPr>
      </w:pPr>
      <w:r>
        <w:rPr>
          <w:rFonts w:cs="Arial"/>
          <w:sz w:val="20"/>
        </w:rPr>
        <w:t>Nascido nos Estados Unidos em 1860, Hollerith graduou-se na Universidade de Columbia, tomando-se depois assistente do National Census Office (NCO), onde ajudou a compilar as estatísticas demográficas de 1880. Nesse tempo, o trabalho era todo feito a mão, meticuloso e demorado tão lento, de fato, que chegada a ocasião do novo recenseamento, dez anos depois, o departamento americano ainda tabulava os resultados anteriores. Holierith estava consciente de suas aptidões, e, pretendendo desenvolver sua capacidade para inovações, deixou o NCO e passou a trabalhar no Departamento de Patentes, em Washington. A primeira idéia de Hollerith foi codificar informação numa fita de papel, marcada a tinta e dividida em "campos". Cada campo representava grupos diferentes - por exemplo, masculino ou feminino, negro ou branco. Um furo no campo masculino/feminino representava indivíduo do sexo masculino, ao passo que a ausência de furo significava sexo feminino, e assim por diante. Esses furos seriam mais tarde "lidos" por uma máquina. Suas primeiras patentes foram obtidas em 1884, e durante os anos seguintes ele aperfeiçoou seu sistema. Começou processando dados estatísticos de saúde pública, trabalho resultante do rápido desenvolvimento das cidades americanas, e fez levantamentos para a administração do exército. Decorridos cinco anos, em 1889, ele aperfeiçoou a idéia da fita de papel perfurada, utilizando cartões para cada indivíduo. Os cartões tinham o tamanho da cédula de 1 dólar - em parte, segundo se diz, porque o único equipamento que poderia ser adaptado tinha sido criado para manejo de dinheiro. Os furos eram originalmente redondos e feitos com perfuradoras usadas por cobradores de ônibus; mais tarde foram produzidas perfuradoras especiais para um furo quadrado de 6 mm. Por este meio, muita informação podia ser contida num único cartão. A vantagem dos cartões individuais sobre a fita contínua é que a informação podia ser especifica ou genérica. Por exemplo, para encontrar o número de mulheres brancas com 80 anos que viviam em Nova Iorque, todos os cartões seriam classificados, e aqueles com furos perfurados nos campos que não interessavam seriam mecanicamente separados do resto. As primitivas máquinas apenas produziam um total geral, mas com o tempo Hollerith introduziu a adição e outras operações aritméticas simples. O sucesso comercial veio em 1889, quando o Bureau of Censuses anunciou uma concorrência para instalar um sistema de equipamento processador do censo do ano seguinte. Os sistemas foram testados com nova tabulação dos números anteriores. O equipamento de Hollerith venceu. Suas máquinas estavam protegidas por patente de invenção e por isso ele cobrou a taxa de 65 cents do governo, no processamento de cada conjunto de mil cartões. Apesar de haver um cartão para cada indivíduo, Hollerith levou apenas dois anos para concluir a apuração. Ele anunciou que a população era de 56 milhões, e cobrou do governo o valor equivalente. Na época do censo de 1900, ele tinha desenvolvido um equipamento ainda mais eficiente, mas recusou-se a baixar o preço estipulado pelo trabalho. Quando se esgotou o prazo de validade de sua patente, o governo tentou negociar com algumas companhias, mas Hollerith ganhou a luta criando sua própria empresa, que mais tarde se tornou a International Business Machines. Hoje, a IBM é a maior fabricante de computadores do mundo, com um movimento comercial de 20 bilhões de dólares por ano.</w:t>
      </w:r>
    </w:p>
    <w:p>
      <w:pPr>
        <w:pStyle w:val="Normal"/>
        <w:rPr>
          <w:rFonts w:cs="Arial"/>
          <w:sz w:val="20"/>
        </w:rPr>
      </w:pPr>
      <w:r>
        <w:rPr>
          <w:rFonts w:cs="Arial"/>
          <w:sz w:val="20"/>
        </w:rPr>
      </w:r>
    </w:p>
    <w:p>
      <w:pPr>
        <w:pStyle w:val="Normal"/>
        <w:rPr>
          <w:rFonts w:ascii="Verdana" w:hAnsi="Verdana" w:cs="Verdana"/>
          <w:sz w:val="27"/>
          <w:szCs w:val="27"/>
        </w:rPr>
      </w:pPr>
      <w:r>
        <w:rPr>
          <w:rFonts w:cs="Verdana" w:ascii="Verdana" w:hAnsi="Verdana"/>
          <w:sz w:val="27"/>
          <w:szCs w:val="27"/>
        </w:rPr>
        <w:t>Uma breve descrição das atividades de Herman Hollerith</w:t>
      </w:r>
    </w:p>
    <w:p>
      <w:pPr>
        <w:pStyle w:val="Normal"/>
        <w:rPr>
          <w:rFonts w:ascii="Verdana" w:hAnsi="Verdana" w:cs="Verdana"/>
          <w:sz w:val="27"/>
          <w:szCs w:val="27"/>
        </w:rPr>
      </w:pPr>
      <w:r>
        <w:rPr>
          <w:rFonts w:cs="Verdana" w:ascii="Verdana" w:hAnsi="Verdana"/>
          <w:sz w:val="27"/>
          <w:szCs w:val="27"/>
        </w:rPr>
      </w:r>
    </w:p>
    <w:p>
      <w:pPr>
        <w:pStyle w:val="Normal"/>
        <w:rPr>
          <w:rFonts w:ascii="Verdana" w:hAnsi="Verdana" w:cs="Verdana"/>
          <w:sz w:val="20"/>
        </w:rPr>
      </w:pPr>
      <w:r>
        <w:rPr>
          <w:rFonts w:cs="Verdana" w:ascii="Verdana" w:hAnsi="Verdana"/>
          <w:sz w:val="20"/>
        </w:rPr>
        <w:t>1860  Nasce em Buffalo, Estado de Nova Iorqu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879  Forma-se na Universidade de Columbia. Trabalha no National census Office dos Estados Unido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882 Faz pesquisas no Instituto de Tecnologia, em Massachucett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883  Trabalha em Washington no Patent Offic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884  Primeiras patentes da fita contínua de papel perfurado para representação de informaçõ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887  Seu sistema é adotado para processar estatísticas de mortalidade, em Baltimore, Marylan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889  Seu sistema é instalado no Hospital Militar para fazer estatísticas médicas do exército. Concedida patente do cartão individua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890  Vence a concorrência para fornecer equipamento para o censo de 1890. Ganha título de PhD da Universidade de Columbia por trabalho sobre processamento de informaçõ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900  Introduz uma nova geração de equipamento aperfeiçoad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901  Novo equipamento é usado no censo de agricultur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905  Suas primeiras patentes começam a expirar e há ameaças ao seu monopóli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911  Abre uma empresa holding, a Companhia de Registro de Tabulaçã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914  O famoso empresário Thomas J. Watson assume a direção da empres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924  O nome da empresa é mudado para International Business Machine (IB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929  Morreu em Washington, DC.</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Arial"/>
          <w:b/>
          <w:b/>
          <w:bCs/>
          <w:sz w:val="72"/>
          <w:szCs w:val="72"/>
        </w:rPr>
      </w:pPr>
      <w:r>
        <w:rPr>
          <w:rFonts w:cs="Arial" w:ascii="Verdana" w:hAnsi="Verdana"/>
          <w:b/>
          <w:bCs/>
          <w:sz w:val="72"/>
          <w:szCs w:val="72"/>
        </w:rPr>
        <w:t>O que é computador?</w:t>
      </w:r>
    </w:p>
    <w:p>
      <w:pPr>
        <w:pStyle w:val="Normal"/>
        <w:rPr>
          <w:rFonts w:ascii="Verdana" w:hAnsi="Verdana" w:cs="Verdana"/>
          <w:b/>
          <w:b/>
          <w:bCs/>
        </w:rPr>
      </w:pPr>
      <w:r>
        <w:rPr>
          <w:rFonts w:cs="Verdana" w:ascii="Verdana" w:hAnsi="Verdana"/>
          <w:b/>
          <w:bCs/>
        </w:rPr>
        <w:t>O que "pensam" e o que "sabem" os computadores? A resposta a essas questões é vital para compreendê-los.</w:t>
      </w:r>
    </w:p>
    <w:p>
      <w:pPr>
        <w:pStyle w:val="Normal"/>
        <w:rPr>
          <w:rFonts w:ascii="Verdana" w:hAnsi="Verdana" w:cs="Verdana"/>
          <w:b/>
          <w:b/>
          <w:bCs/>
        </w:rPr>
      </w:pPr>
      <w:r>
        <w:rPr>
          <w:rFonts w:cs="Verdana" w:ascii="Verdana" w:hAnsi="Verdana"/>
          <w:b/>
          <w:bCs/>
        </w:rPr>
      </w:r>
    </w:p>
    <w:p>
      <w:pPr>
        <w:pStyle w:val="Normal"/>
        <w:rPr>
          <w:rFonts w:cs="Arial"/>
          <w:sz w:val="20"/>
        </w:rPr>
      </w:pPr>
      <w:r>
        <w:rPr>
          <w:rFonts w:cs="Arial"/>
          <w:sz w:val="20"/>
        </w:rPr>
        <w:t>A questão "O que é um computador?" não é tão fácil de responder quanto "O que é um televisor?" ou "O que é uma máquina de lavar?", porque o computador, ao contrário desses aparelhos. não se destina a um único uso. Computadores digitais, incluindo os que podem ser comprados por cerca de 100 dólares, são um novo tipo de máquina capaz de realizar uma grande variedade de tarefas, dependendo de como forem programados pelos usuários. A idéia de "programabilidade" não é totalmente desconhecida nas casas modernas; afinal, aparelhos domésticos como a máquina de lavar e os fogões já são programáveis para executar muitas funções. Com um computador, porém, todas as funções da máquina podem ser modificadas - basta introduzir um novo programa para que ele passe, em minutos, de um processador de palavras para um jogo eletrônico ou para um controlador de sua conta bancária. Como um computador consegue realizar tantas tarefas? Você aprenderá mais sobre isso em outros capítulos, mas desde já vamos dar uma rápida olhada nos princípios envolvidos. Num primeiro nível, um computador é uma caixa repleta de pequenos interruptores que podem ser conectados de várias maneiras. Este, no entanto, não é o melhor meio de iniciar seu estudo, se você quer mesmo entender o que os computadores podem fazer; apenas as pessoas que projetam e constróem os computadores precisam conhecer esse estágio, os usuários (incluindo você) não. Um computador é uma máquina extraordinariamente complexa: graças ao estonteante desenvolvimento da microeletrônica (o célebre chip de silício), é possível, mesmo para um pequeno computador doméstico, abrigar cerca de 250.000 desses pequenos interruptores. Cada um pode estar ligado (on) ou desligado (off). Ao mesmo tempo, o computador que você adquirir terá um programa embutido, permanente, que disfarça sua espantosa complexidade; permite até uma "conversa" com a máquina, usando-se algumas palavras em inglês, abreviadas mas facilmente reconhecíveis. Muitas pessoas ficam surpresas quando ligam pela primeira vez um computador e descobrem que a máquina, afinal, não sabe nada do que elas supunham que deveria saber. Embora pareça estranho, ainda não desapareceu o pressuposto de que o computador é um "cérebro eletrônico" capaz de conhecer todas as coisas. Mas precisa saber, por exemplo, o nome da capital do Afeganistão.? Ou a altura do Kilimanjaro? Na verdade, longe de dominar esses dados, o chip de silício que caracteriza o "cérebro" de um micro-computador não conhece sequer o alfabeto e não tem noção de aritmética. Tudo o que entende são várias centenas de combinações de números e qualquer coisa que se ensinar à máquina deve necessariamente ser traduzida em números. Os pequenos interruptores já mencionados podem lembrar-se" dos números; um determinado padrão composto de interruptores on e off representa um número (no sistema binário, que usa os algarismos O e 1 para exprimir todos os números). Poder "lembrar-se" - ou, em outras palavras, armazenar informação - é vital para o funcionamento do computador; a memória eletrônica num TK85 manipula informações equivalentes a seis páginas deste curso sobre computadores (e poderia armazenar muito mais se fosse em fita). Tão bem quanto armazenar números na memória, um computador faz operações com eles (somas, subtrações, comparações) e também é capaz de movimentá-los no interior da memória. Tudo o que a máquina faz tem como ponto de partida essas operações simples. Suponha que você queira armazenar um texto no computador. Será preciso utilizar um código, de modo que para cada letra do alfabeto corresponda determinado número: neste caso, o computador pode arquivar palavras em forma de números e dispô-los de várias maneiras. E claro que você não necessita inventar esse código, porque o fabricante da máquina já o incorporou nos programas do computador. O que é um programa? É uma lista de instruções dadas ao computador para que cumpra as operações (adição, comparação etc.) numa certa ordem, da mesma forma que um molde de tricô indica como realizar uma sucessão específica de pontos, para se fazer uma peça de vestuário. Mas o que são essas instruções e como chegam ao computador? Na verdade, são apenas mais números, da mesma forma armazenados na memória do computador! Será isso um paradoxo semelhante à questão: o que surgiu primeiro, o ovo ou a galinha? O computador não pode fazer nada sem um programa que lhe instrua o que fazer; toda vez que a letra "A" é teclada, um programa no interior do computador precisa "varrer" o teclado, verificar que tecla foi apertada e dizer então ao computador o número do código para tal letra. Quando o computador foi pela primeira vez projetado, o programa de varredura do teclado não existia. Alguém precisava colocar meticulosamente os números certos diretamente na memória do teclado, recorrendo a instrumentos especiais, de forma que ela fica mais fácil. Agora pode-se arquivar números novos na memória do computador - basta teclá-los. O processo é chamado de programação em linguagem de máquina; futuramente falaremos mais dele. Como esse tipo de programação é difícil e cansativo, alguns técnicos elaboraram programas (em linguagem de máquina) que traduzem palavras inglesas como PRINT (imprimir), BEEP (alarme), LOAD (carregar) e LIST (listar), em instruções de código de máquina que o computador pode usar. Quase todos os microcomputadores têm, embutido, uni programa desse tipo. Assim, você pode programá-los utilizando uma linguagem simples de computador chamada BASIC. em vez de seqüências de números. Mas, toda vez que recorrer ao BASIC. lembre que o produto de muitas horas de trabalho do programador já está embutido no computador, trabalhando para você. Com linguagens de computador como o BASIC é bem fácil fazer programas que realizem tarefas úteis ou de entretenimento, sem a necessidade de preocupar-se com a complexa e intensa atividade iniciada no interior da máquina para verificar que foi teclada a letra A". Você poderá, por exemplo, escrever um programa que arquivará os nomes das capitais do mundo e que dará à questão "Qual é a capital do Afeganistão?" a resposta: "Cabul". Ou seja, o cérebro eletrônico sabe apenas aquilo que lhe foi dito antes; não descobre nada por si mesmo. Se é assim, por que os computadores são tão úteis? Porque podem armazenar enorme quantidade de informações e manipulá-las muito melhor do que as pessoas. Naturalmente, não precisa ser você a pessoa que colocará pela primeira vez a informação no computador. E possível adquirir tini programa elaborado por outra pessoa, com todas as capitais do mundo armazenadas. Neste caso, o computador será uma espécie de livro eletrônico de referências. Como alternativa, é possível comprar um programa que trabalhe sobre informações que você mesmo lhe fornece: um "processador de palavras" que permita digitar, corrigir e fazer uma nova redação de documentos e cartas; ou um programa de banco de dados que permita catalogar, por exemplo, informações sobre uma biblioteca e obter em poucos segundos respostas para questões do tipo: "Que livros de Jorge Amado publicados até 1970 constam desta biblioteca?" O fato de o tolo computador compreender apenas números é, na prática, muito mais uma demonstração de eficácia que de incapacidade. Se os computadores lidassem com determinadas coisas que nos interessam, como palavras ou  cores, seriam muito mais complexos do que os modelos atuais, e para cada tipo de trabalho seria necessário um modelo diferente de máquina. De qualquer modo, como se poderia armazenar (a noção de) verde na memória de um computador? Já que esta máquina não precisa "compreender" as informações que processa, da forma como uma pessoa o faz, ela pode trabalhar com praticamente tudo. Basta que o programador descreva o tema de um modo que seja redutível a números. Que tal, por exemplo, fazer um computador produzir música? Não espere encontrar sons reais no seu interior; em vez disso, faça corresponder a cada nota da escala um número proporcional a seu tom ou freqüência. Então, é possível fazer com que o computador envie os sinais elétricos (usados na representação de números), não para uma tela como é o mais comum, mas para um alto-falante. Como se pode disparar mísseis, ao longo da tela, contra os "invasores do espaço que se aproximam? Simplesmente movimentando alguns números que representam o formato de um míssil para outro local da memória do computador que atua como um 'mapa" da tela. Imagens, movimento, cores e sons: tudo isso pode ser traduzido para um código numérico e manuseado pelo computador; depois, recorrendo a um adequado "transmissor", como a televisão ou um alto-falante, é possível transformar novamente (as imagens, as cores, os sons, etc.) em sinais que tenham sentido para as pessoas. Portanto, a resposta final para a pergunta "O que é um computador?" poderia ser: é uma máquina que armazena sinais elétricos que representam números. Alguns desses números são instruções que dizem ao computador o que fazer com os outros números. A máquina seguirá essas instruções com exatidão, sem se cansar e sem cometer erros (embora reproduza fielmente os erros do programador), a uma média de vários milhares de operações por segundo. Resultado dessa incansável manipulação: mais números, por sua vez traduzidos" nas informações que desejamos e numa forma que podemos compreender. E a atividade dos programadores (seres humanos) que torna o computador um instrumento útil, explorando sua destreza com números para realizar tarefas que têm significado para você; ou recebendo informações de vários tipos e transformando-as em soluções que seriam, se não dispuséssemos dos computadores, tão cansativas como complexas e consumiriam um tempo enorme de sua vida.</w:t>
      </w:r>
    </w:p>
    <w:p>
      <w:pPr>
        <w:pStyle w:val="Normal"/>
        <w:rPr>
          <w:rFonts w:cs="Arial"/>
          <w:sz w:val="20"/>
        </w:rPr>
      </w:pPr>
      <w:r>
        <w:rPr>
          <w:rFonts w:cs="Arial"/>
          <w:sz w:val="20"/>
        </w:rPr>
      </w:r>
    </w:p>
    <w:p>
      <w:pPr>
        <w:pStyle w:val="Normal"/>
        <w:rPr>
          <w:rFonts w:cs="Arial"/>
          <w:sz w:val="20"/>
        </w:rPr>
      </w:pPr>
      <w:r>
        <w:rPr>
          <w:rFonts w:cs="Arial"/>
          <w:sz w:val="20"/>
        </w:rPr>
      </w:r>
    </w:p>
    <w:p>
      <w:pPr>
        <w:pStyle w:val="Normal"/>
        <w:jc w:val="center"/>
        <w:rPr/>
      </w:pPr>
      <w:r>
        <w:rPr/>
        <w:drawing>
          <wp:inline distT="0" distB="0" distL="0" distR="0">
            <wp:extent cx="4142105" cy="394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4142105" cy="3949700"/>
                    </a:xfrm>
                    <a:prstGeom prst="rect">
                      <a:avLst/>
                    </a:prstGeom>
                  </pic:spPr>
                </pic:pic>
              </a:graphicData>
            </a:graphic>
          </wp:inline>
        </w:drawing>
      </w:r>
    </w:p>
    <w:p>
      <w:pPr>
        <w:pStyle w:val="Normal"/>
        <w:jc w:val="center"/>
        <w:rPr/>
      </w:pPr>
      <w:r>
        <w:rPr/>
      </w:r>
    </w:p>
    <w:p>
      <w:pPr>
        <w:pStyle w:val="Corpodetexto2"/>
        <w:rPr>
          <w:color w:val="000000"/>
        </w:rPr>
      </w:pPr>
      <w:r>
        <w:rPr>
          <w:color w:val="000000"/>
        </w:rPr>
        <w:t>O computador é uma máquina versátil, capaz de realizar muitas tarefas. A mesma máquina pode ser usada pelo homem de negócios com software apropriado, pelos tecnólogos, com software para estatística; ou para entretenimento. O software, como se vê, é que determina o que o computador faz.</w:t>
      </w:r>
    </w:p>
    <w:p>
      <w:pPr>
        <w:pStyle w:val="Normal"/>
        <w:rPr>
          <w:color w:val="000000"/>
        </w:rPr>
      </w:pPr>
      <w:r>
        <w:rPr>
          <w:color w:val="000000"/>
        </w:rPr>
      </w:r>
    </w:p>
    <w:p>
      <w:pPr>
        <w:pStyle w:val="Normal"/>
        <w:jc w:val="center"/>
        <w:rPr/>
      </w:pPr>
      <w:r>
        <w:rPr/>
        <w:drawing>
          <wp:inline distT="0" distB="0" distL="0" distR="0">
            <wp:extent cx="7145655" cy="6303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7145655" cy="6303645"/>
                    </a:xfrm>
                    <a:prstGeom prst="rect">
                      <a:avLst/>
                    </a:prstGeom>
                  </pic:spPr>
                </pic:pic>
              </a:graphicData>
            </a:graphic>
          </wp:inline>
        </w:drawing>
      </w:r>
    </w:p>
    <w:p>
      <w:pPr>
        <w:pStyle w:val="Normal"/>
        <w:jc w:val="center"/>
        <w:rPr/>
      </w:pPr>
      <w:r>
        <w:rPr/>
      </w:r>
    </w:p>
    <w:p>
      <w:pPr>
        <w:pStyle w:val="Normal"/>
        <w:jc w:val="center"/>
        <w:rPr/>
      </w:pPr>
      <w:r>
        <w:rPr/>
      </w:r>
    </w:p>
    <w:p>
      <w:pPr>
        <w:pStyle w:val="NormalWeb"/>
        <w:jc w:val="center"/>
        <w:rPr>
          <w:color w:val="000000"/>
        </w:rPr>
      </w:pPr>
      <w:r>
        <w:rPr>
          <w:rFonts w:cs="Arial" w:ascii="Arial" w:hAnsi="Arial"/>
          <w:b/>
          <w:bCs/>
          <w:color w:val="000000"/>
          <w:sz w:val="20"/>
          <w:szCs w:val="20"/>
        </w:rPr>
        <w:t xml:space="preserve">O que se passa por dentro </w:t>
      </w:r>
    </w:p>
    <w:p>
      <w:pPr>
        <w:pStyle w:val="Corpodetexto2"/>
        <w:rPr>
          <w:color w:val="000000"/>
        </w:rPr>
      </w:pPr>
      <w:r>
        <w:rPr>
          <w:color w:val="000000"/>
        </w:rPr>
        <w:t>Para estabelecer um sistema completo de computador e torná-lo pronto para uso é necessário fazer uma conexão de diversas unidades. Os chips de sílicio que tornaram possível o microcomputador estão embutidos numa caixa, normalmente sob o teclado. Tire a tampa e o que você encontrará serão os principais componentes do seu equipamento.</w:t>
      </w:r>
    </w:p>
    <w:p>
      <w:pPr>
        <w:pStyle w:val="Normal"/>
        <w:rPr>
          <w:color w:val="000000"/>
        </w:rPr>
      </w:pPr>
      <w:r>
        <w:rPr>
          <w:color w:val="00000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Você sabia?</w:t>
      </w:r>
    </w:p>
    <w:p>
      <w:pPr>
        <w:pStyle w:val="Normal"/>
        <w:ind w:left="360" w:hanging="0"/>
        <w:rPr>
          <w:rFonts w:ascii="Verdana" w:hAnsi="Verdana" w:cs="Verdana"/>
          <w:b/>
          <w:b/>
          <w:bCs/>
          <w:sz w:val="20"/>
        </w:rPr>
      </w:pPr>
      <w:r>
        <w:rPr>
          <w:rFonts w:cs="Verdana" w:ascii="Verdana" w:hAnsi="Verdana"/>
          <w:b/>
          <w:bCs/>
          <w:sz w:val="20"/>
        </w:rPr>
      </w:r>
    </w:p>
    <w:p>
      <w:pPr>
        <w:pStyle w:val="Normal"/>
        <w:numPr>
          <w:ilvl w:val="0"/>
          <w:numId w:val="5"/>
        </w:numPr>
        <w:rPr>
          <w:sz w:val="20"/>
        </w:rPr>
      </w:pPr>
      <w:r>
        <w:rPr>
          <w:rFonts w:cs="Verdana" w:ascii="Verdana" w:hAnsi="Verdana"/>
          <w:sz w:val="20"/>
          <w:szCs w:val="15"/>
        </w:rPr>
        <w:t>O ENIAC foi o primeiro computador a válvulas a ser criado. Ele teve vida ativa curta (1946-1952).</w:t>
      </w:r>
    </w:p>
    <w:p>
      <w:pPr>
        <w:pStyle w:val="Normal"/>
        <w:numPr>
          <w:ilvl w:val="0"/>
          <w:numId w:val="2"/>
        </w:numPr>
        <w:spacing w:before="100" w:after="100"/>
        <w:rPr/>
      </w:pPr>
      <w:r>
        <w:rPr>
          <w:rFonts w:cs="Verdana" w:ascii="Verdana" w:hAnsi="Verdana"/>
          <w:sz w:val="20"/>
          <w:szCs w:val="15"/>
        </w:rPr>
        <w:t>O transistor foi inventado em 1947 e a equipe que os criou recebeu um Prêmio Nobel em 1956. Este componente reduziu em muito o tamanho dos aparelhos, pois, substituiu a válvula.</w:t>
      </w:r>
      <w:r>
        <w:rPr>
          <w:sz w:val="20"/>
        </w:rPr>
        <w:t xml:space="preserve"> </w:t>
      </w:r>
    </w:p>
    <w:p>
      <w:pPr>
        <w:pStyle w:val="Normal"/>
        <w:numPr>
          <w:ilvl w:val="0"/>
          <w:numId w:val="5"/>
        </w:numPr>
        <w:rPr>
          <w:sz w:val="20"/>
        </w:rPr>
      </w:pPr>
      <w:r>
        <w:rPr>
          <w:rFonts w:cs="Verdana" w:ascii="Verdana" w:hAnsi="Verdana"/>
          <w:sz w:val="20"/>
          <w:szCs w:val="15"/>
        </w:rPr>
        <w:t>O IBM-PC foi lançado em 1981 com 64Kb de RAM. Era muito utilizado para uso profissional.</w:t>
      </w:r>
    </w:p>
    <w:p>
      <w:pPr>
        <w:pStyle w:val="Normal"/>
        <w:rPr>
          <w:rFonts w:ascii="Verdana" w:hAnsi="Verdana" w:cs="Verdana"/>
          <w:sz w:val="20"/>
          <w:szCs w:val="15"/>
        </w:rPr>
      </w:pPr>
      <w:r>
        <w:rPr>
          <w:rFonts w:cs="Verdana" w:ascii="Verdana" w:hAnsi="Verdana"/>
          <w:sz w:val="20"/>
          <w:szCs w:val="15"/>
        </w:rPr>
      </w:r>
    </w:p>
    <w:p>
      <w:pPr>
        <w:pStyle w:val="Heading2"/>
        <w:rPr>
          <w:color w:val="000000"/>
        </w:rPr>
      </w:pPr>
      <w:r>
        <w:rPr>
          <w:color w:val="000000"/>
        </w:rPr>
        <w:t>A evolução do computador</w:t>
      </w:r>
    </w:p>
    <w:p>
      <w:pPr>
        <w:pStyle w:val="Normal"/>
        <w:rPr>
          <w:color w:val="000000"/>
        </w:rPr>
      </w:pPr>
      <w:r>
        <w:rPr>
          <w:color w:val="000000"/>
        </w:rPr>
      </w:r>
    </w:p>
    <w:p>
      <w:pPr>
        <w:pStyle w:val="Normal"/>
        <w:numPr>
          <w:ilvl w:val="0"/>
          <w:numId w:val="3"/>
        </w:numPr>
        <w:spacing w:before="100" w:after="100"/>
        <w:rPr>
          <w:sz w:val="20"/>
        </w:rPr>
      </w:pPr>
      <w:r>
        <w:rPr>
          <w:rFonts w:cs="Verdana" w:ascii="Verdana" w:hAnsi="Verdana"/>
          <w:sz w:val="20"/>
          <w:szCs w:val="15"/>
        </w:rPr>
        <w:t xml:space="preserve">1000 a.C.: ábaco </w:t>
      </w:r>
    </w:p>
    <w:p>
      <w:pPr>
        <w:pStyle w:val="Normal"/>
        <w:numPr>
          <w:ilvl w:val="0"/>
          <w:numId w:val="3"/>
        </w:numPr>
        <w:spacing w:before="100" w:after="100"/>
        <w:rPr/>
      </w:pPr>
      <w:r>
        <w:rPr>
          <w:rFonts w:cs="Verdana" w:ascii="Verdana" w:hAnsi="Verdana"/>
          <w:sz w:val="20"/>
          <w:szCs w:val="15"/>
        </w:rPr>
        <w:t>1614: logarítmos</w:t>
      </w:r>
      <w:r>
        <w:rPr>
          <w:sz w:val="20"/>
        </w:rPr>
        <w:t xml:space="preserve"> </w:t>
      </w:r>
    </w:p>
    <w:p>
      <w:pPr>
        <w:pStyle w:val="Normal"/>
        <w:numPr>
          <w:ilvl w:val="0"/>
          <w:numId w:val="3"/>
        </w:numPr>
        <w:spacing w:before="100" w:after="100"/>
        <w:rPr/>
      </w:pPr>
      <w:r>
        <w:rPr>
          <w:rFonts w:cs="Verdana" w:ascii="Verdana" w:hAnsi="Verdana"/>
          <w:sz w:val="20"/>
          <w:szCs w:val="15"/>
        </w:rPr>
        <w:t>1623: sistema binário</w:t>
      </w:r>
      <w:r>
        <w:rPr>
          <w:sz w:val="20"/>
        </w:rPr>
        <w:t xml:space="preserve"> </w:t>
      </w:r>
    </w:p>
    <w:p>
      <w:pPr>
        <w:pStyle w:val="Normal"/>
        <w:numPr>
          <w:ilvl w:val="0"/>
          <w:numId w:val="3"/>
        </w:numPr>
        <w:spacing w:before="100" w:after="100"/>
        <w:rPr/>
      </w:pPr>
      <w:r>
        <w:rPr>
          <w:rFonts w:cs="Verdana" w:ascii="Verdana" w:hAnsi="Verdana"/>
          <w:sz w:val="20"/>
          <w:szCs w:val="15"/>
        </w:rPr>
        <w:t>1642: máquina de somar</w:t>
      </w:r>
      <w:r>
        <w:rPr>
          <w:sz w:val="20"/>
        </w:rPr>
        <w:t xml:space="preserve"> </w:t>
      </w:r>
    </w:p>
    <w:p>
      <w:pPr>
        <w:pStyle w:val="Normal"/>
        <w:numPr>
          <w:ilvl w:val="0"/>
          <w:numId w:val="3"/>
        </w:numPr>
        <w:spacing w:before="100" w:after="100"/>
        <w:rPr/>
      </w:pPr>
      <w:r>
        <w:rPr>
          <w:rFonts w:cs="Verdana" w:ascii="Verdana" w:hAnsi="Verdana"/>
          <w:sz w:val="20"/>
          <w:szCs w:val="15"/>
        </w:rPr>
        <w:t>1671: calculadora</w:t>
      </w:r>
      <w:r>
        <w:rPr>
          <w:sz w:val="20"/>
        </w:rPr>
        <w:t xml:space="preserve"> </w:t>
      </w:r>
    </w:p>
    <w:p>
      <w:pPr>
        <w:pStyle w:val="Normal"/>
        <w:numPr>
          <w:ilvl w:val="0"/>
          <w:numId w:val="3"/>
        </w:numPr>
        <w:spacing w:before="100" w:after="100"/>
        <w:rPr/>
      </w:pPr>
      <w:r>
        <w:rPr>
          <w:rFonts w:cs="Verdana" w:ascii="Verdana" w:hAnsi="Verdana"/>
          <w:sz w:val="20"/>
          <w:szCs w:val="15"/>
        </w:rPr>
        <w:t>1802: cartões perfurados</w:t>
      </w:r>
      <w:r>
        <w:rPr>
          <w:sz w:val="20"/>
        </w:rPr>
        <w:t xml:space="preserve"> </w:t>
      </w:r>
    </w:p>
    <w:p>
      <w:pPr>
        <w:pStyle w:val="Normal"/>
        <w:numPr>
          <w:ilvl w:val="0"/>
          <w:numId w:val="3"/>
        </w:numPr>
        <w:spacing w:before="100" w:after="100"/>
        <w:rPr/>
      </w:pPr>
      <w:r>
        <w:rPr>
          <w:rFonts w:cs="Verdana" w:ascii="Verdana" w:hAnsi="Verdana"/>
          <w:sz w:val="20"/>
          <w:szCs w:val="15"/>
        </w:rPr>
        <w:t>1822: aparelho diferencial</w:t>
      </w:r>
      <w:r>
        <w:rPr>
          <w:sz w:val="20"/>
        </w:rPr>
        <w:t xml:space="preserve"> </w:t>
      </w:r>
    </w:p>
    <w:p>
      <w:pPr>
        <w:pStyle w:val="Normal"/>
        <w:numPr>
          <w:ilvl w:val="0"/>
          <w:numId w:val="3"/>
        </w:numPr>
        <w:spacing w:before="100" w:after="100"/>
        <w:rPr/>
      </w:pPr>
      <w:r>
        <w:rPr>
          <w:rFonts w:cs="Verdana" w:ascii="Verdana" w:hAnsi="Verdana"/>
          <w:sz w:val="20"/>
          <w:szCs w:val="15"/>
        </w:rPr>
        <w:t>1834: máquina analítica</w:t>
      </w:r>
      <w:r>
        <w:rPr>
          <w:sz w:val="20"/>
        </w:rPr>
        <w:t xml:space="preserve"> </w:t>
      </w:r>
    </w:p>
    <w:p>
      <w:pPr>
        <w:pStyle w:val="Normal"/>
        <w:numPr>
          <w:ilvl w:val="0"/>
          <w:numId w:val="3"/>
        </w:numPr>
        <w:spacing w:before="100" w:after="100"/>
        <w:rPr/>
      </w:pPr>
      <w:r>
        <w:rPr>
          <w:rFonts w:cs="Verdana" w:ascii="Verdana" w:hAnsi="Verdana"/>
          <w:sz w:val="20"/>
          <w:szCs w:val="15"/>
        </w:rPr>
        <w:t>1835: primeira programadora</w:t>
      </w:r>
      <w:r>
        <w:rPr>
          <w:sz w:val="20"/>
        </w:rPr>
        <w:t xml:space="preserve"> </w:t>
      </w:r>
    </w:p>
    <w:p>
      <w:pPr>
        <w:pStyle w:val="Normal"/>
        <w:numPr>
          <w:ilvl w:val="0"/>
          <w:numId w:val="3"/>
        </w:numPr>
        <w:spacing w:before="100" w:after="100"/>
        <w:rPr/>
      </w:pPr>
      <w:r>
        <w:rPr>
          <w:rFonts w:cs="Verdana" w:ascii="Verdana" w:hAnsi="Verdana"/>
          <w:sz w:val="20"/>
          <w:szCs w:val="15"/>
        </w:rPr>
        <w:t>1847:álgebra booleana</w:t>
      </w:r>
      <w:r>
        <w:rPr>
          <w:sz w:val="20"/>
        </w:rPr>
        <w:t xml:space="preserve"> </w:t>
      </w:r>
    </w:p>
    <w:p>
      <w:pPr>
        <w:pStyle w:val="Normal"/>
        <w:numPr>
          <w:ilvl w:val="0"/>
          <w:numId w:val="3"/>
        </w:numPr>
        <w:spacing w:before="100" w:after="100"/>
        <w:rPr/>
      </w:pPr>
      <w:r>
        <w:rPr>
          <w:rFonts w:cs="Verdana" w:ascii="Verdana" w:hAnsi="Verdana"/>
          <w:sz w:val="20"/>
          <w:szCs w:val="15"/>
        </w:rPr>
        <w:t>1890: processamento da informação</w:t>
      </w:r>
      <w:r>
        <w:rPr>
          <w:sz w:val="20"/>
        </w:rPr>
        <w:t xml:space="preserve"> </w:t>
      </w:r>
    </w:p>
    <w:p>
      <w:pPr>
        <w:pStyle w:val="Normal"/>
        <w:numPr>
          <w:ilvl w:val="0"/>
          <w:numId w:val="3"/>
        </w:numPr>
        <w:spacing w:before="100" w:after="100"/>
        <w:rPr/>
      </w:pPr>
      <w:r>
        <w:rPr>
          <w:rFonts w:cs="Verdana" w:ascii="Verdana" w:hAnsi="Verdana"/>
          <w:sz w:val="20"/>
          <w:szCs w:val="15"/>
        </w:rPr>
        <w:t>1900: memória magnética</w:t>
      </w:r>
      <w:r>
        <w:rPr>
          <w:sz w:val="20"/>
        </w:rPr>
        <w:t xml:space="preserve"> </w:t>
      </w:r>
    </w:p>
    <w:p>
      <w:pPr>
        <w:pStyle w:val="Normal"/>
        <w:numPr>
          <w:ilvl w:val="0"/>
          <w:numId w:val="3"/>
        </w:numPr>
        <w:spacing w:before="100" w:after="100"/>
        <w:rPr/>
      </w:pPr>
      <w:r>
        <w:rPr>
          <w:rFonts w:cs="Verdana" w:ascii="Verdana" w:hAnsi="Verdana"/>
          <w:sz w:val="20"/>
          <w:szCs w:val="15"/>
        </w:rPr>
        <w:t>1931: analisador analítico</w:t>
      </w:r>
      <w:r>
        <w:rPr>
          <w:sz w:val="20"/>
        </w:rPr>
        <w:t xml:space="preserve"> </w:t>
      </w:r>
    </w:p>
    <w:p>
      <w:pPr>
        <w:pStyle w:val="Normal"/>
        <w:numPr>
          <w:ilvl w:val="0"/>
          <w:numId w:val="3"/>
        </w:numPr>
        <w:rPr>
          <w:rFonts w:ascii="Verdana" w:hAnsi="Verdana" w:cs="Verdana"/>
          <w:sz w:val="20"/>
          <w:szCs w:val="15"/>
        </w:rPr>
      </w:pPr>
      <w:r>
        <w:rPr>
          <w:rFonts w:cs="Verdana" w:ascii="Verdana" w:hAnsi="Verdana"/>
          <w:sz w:val="20"/>
          <w:szCs w:val="15"/>
        </w:rPr>
        <w:t>1936: máquina de Turin</w:t>
      </w:r>
    </w:p>
    <w:p>
      <w:pPr>
        <w:pStyle w:val="Normal"/>
        <w:numPr>
          <w:ilvl w:val="0"/>
          <w:numId w:val="4"/>
        </w:numPr>
        <w:spacing w:before="100" w:after="100"/>
        <w:rPr/>
      </w:pPr>
      <w:r>
        <w:rPr>
          <w:rFonts w:cs="Verdana" w:ascii="Verdana" w:hAnsi="Verdana"/>
          <w:sz w:val="20"/>
          <w:szCs w:val="15"/>
        </w:rPr>
        <w:t>1938: circuitos eletrônicos</w:t>
      </w:r>
      <w:r>
        <w:rPr>
          <w:sz w:val="20"/>
        </w:rPr>
        <w:t xml:space="preserve"> </w:t>
      </w:r>
    </w:p>
    <w:p>
      <w:pPr>
        <w:pStyle w:val="Normal"/>
        <w:numPr>
          <w:ilvl w:val="0"/>
          <w:numId w:val="4"/>
        </w:numPr>
        <w:spacing w:before="100" w:after="100"/>
        <w:rPr/>
      </w:pPr>
      <w:r>
        <w:rPr>
          <w:rFonts w:cs="Verdana" w:ascii="Verdana" w:hAnsi="Verdana"/>
          <w:sz w:val="20"/>
          <w:szCs w:val="15"/>
        </w:rPr>
        <w:t>1943: Colossus</w:t>
      </w:r>
      <w:r>
        <w:rPr>
          <w:sz w:val="20"/>
        </w:rPr>
        <w:t xml:space="preserve"> </w:t>
      </w:r>
    </w:p>
    <w:p>
      <w:pPr>
        <w:pStyle w:val="Normal"/>
        <w:numPr>
          <w:ilvl w:val="0"/>
          <w:numId w:val="4"/>
        </w:numPr>
        <w:spacing w:before="100" w:after="100"/>
        <w:rPr/>
      </w:pPr>
      <w:r>
        <w:rPr>
          <w:rFonts w:cs="Verdana" w:ascii="Verdana" w:hAnsi="Verdana"/>
          <w:sz w:val="20"/>
          <w:szCs w:val="15"/>
        </w:rPr>
        <w:t>1946: ENIAC</w:t>
      </w:r>
      <w:r>
        <w:rPr>
          <w:sz w:val="20"/>
        </w:rPr>
        <w:t xml:space="preserve"> </w:t>
      </w:r>
    </w:p>
    <w:p>
      <w:pPr>
        <w:pStyle w:val="Normal"/>
        <w:numPr>
          <w:ilvl w:val="0"/>
          <w:numId w:val="4"/>
        </w:numPr>
        <w:spacing w:before="100" w:after="100"/>
        <w:rPr/>
      </w:pPr>
      <w:r>
        <w:rPr>
          <w:rFonts w:cs="Verdana" w:ascii="Verdana" w:hAnsi="Verdana"/>
          <w:sz w:val="20"/>
          <w:szCs w:val="15"/>
          <w:lang w:val="es-ES_tradnl"/>
        </w:rPr>
        <w:t>1948: Trasistor</w:t>
      </w:r>
      <w:r>
        <w:rPr>
          <w:sz w:val="20"/>
          <w:lang w:val="es-ES_tradnl"/>
        </w:rPr>
        <w:t xml:space="preserve"> </w:t>
      </w:r>
    </w:p>
    <w:p>
      <w:pPr>
        <w:pStyle w:val="Normal"/>
        <w:numPr>
          <w:ilvl w:val="0"/>
          <w:numId w:val="4"/>
        </w:numPr>
        <w:spacing w:before="100" w:after="100"/>
        <w:rPr/>
      </w:pPr>
      <w:r>
        <w:rPr>
          <w:rFonts w:cs="Verdana" w:ascii="Verdana" w:hAnsi="Verdana"/>
          <w:sz w:val="20"/>
          <w:szCs w:val="15"/>
          <w:lang w:val="es-ES_tradnl"/>
        </w:rPr>
        <w:t>1949: Mark1</w:t>
      </w:r>
      <w:r>
        <w:rPr>
          <w:sz w:val="20"/>
          <w:lang w:val="es-ES_tradnl"/>
        </w:rPr>
        <w:t xml:space="preserve"> </w:t>
      </w:r>
    </w:p>
    <w:p>
      <w:pPr>
        <w:pStyle w:val="Normal"/>
        <w:numPr>
          <w:ilvl w:val="0"/>
          <w:numId w:val="4"/>
        </w:numPr>
        <w:spacing w:before="100" w:after="100"/>
        <w:rPr/>
      </w:pPr>
      <w:r>
        <w:rPr>
          <w:rFonts w:cs="Verdana" w:ascii="Verdana" w:hAnsi="Verdana"/>
          <w:sz w:val="20"/>
          <w:szCs w:val="15"/>
          <w:lang w:val="es-ES_tradnl"/>
        </w:rPr>
        <w:t>1957: Fortran</w:t>
      </w:r>
      <w:r>
        <w:rPr>
          <w:sz w:val="20"/>
          <w:lang w:val="es-ES_tradnl"/>
        </w:rPr>
        <w:t xml:space="preserve"> </w:t>
      </w:r>
    </w:p>
    <w:p>
      <w:pPr>
        <w:pStyle w:val="Normal"/>
        <w:numPr>
          <w:ilvl w:val="0"/>
          <w:numId w:val="4"/>
        </w:numPr>
        <w:spacing w:before="100" w:after="100"/>
        <w:rPr/>
      </w:pPr>
      <w:r>
        <w:rPr>
          <w:rFonts w:cs="Verdana" w:ascii="Verdana" w:hAnsi="Verdana"/>
          <w:sz w:val="20"/>
          <w:szCs w:val="15"/>
          <w:lang w:val="es-ES_tradnl"/>
        </w:rPr>
        <w:t>1957: IBM</w:t>
      </w:r>
      <w:r>
        <w:rPr>
          <w:sz w:val="20"/>
          <w:lang w:val="es-ES_tradnl"/>
        </w:rPr>
        <w:t xml:space="preserve"> </w:t>
      </w:r>
    </w:p>
    <w:p>
      <w:pPr>
        <w:pStyle w:val="Normal"/>
        <w:numPr>
          <w:ilvl w:val="0"/>
          <w:numId w:val="4"/>
        </w:numPr>
        <w:spacing w:before="100" w:after="100"/>
        <w:rPr/>
      </w:pPr>
      <w:r>
        <w:rPr>
          <w:rFonts w:cs="Verdana" w:ascii="Verdana" w:hAnsi="Verdana"/>
          <w:sz w:val="20"/>
          <w:szCs w:val="15"/>
        </w:rPr>
        <w:t>1962: discos magnéticos</w:t>
      </w:r>
      <w:r>
        <w:rPr>
          <w:sz w:val="20"/>
        </w:rPr>
        <w:t xml:space="preserve"> </w:t>
      </w:r>
    </w:p>
    <w:p>
      <w:pPr>
        <w:pStyle w:val="Normal"/>
        <w:numPr>
          <w:ilvl w:val="0"/>
          <w:numId w:val="4"/>
        </w:numPr>
        <w:spacing w:before="100" w:after="100"/>
        <w:rPr/>
      </w:pPr>
      <w:r>
        <w:rPr>
          <w:rFonts w:cs="Verdana" w:ascii="Verdana" w:hAnsi="Verdana"/>
          <w:sz w:val="20"/>
          <w:szCs w:val="15"/>
        </w:rPr>
        <w:t>1963: circuitos integrados</w:t>
      </w:r>
      <w:r>
        <w:rPr>
          <w:sz w:val="20"/>
        </w:rPr>
        <w:t xml:space="preserve"> </w:t>
      </w:r>
    </w:p>
    <w:p>
      <w:pPr>
        <w:pStyle w:val="Normal"/>
        <w:numPr>
          <w:ilvl w:val="0"/>
          <w:numId w:val="4"/>
        </w:numPr>
        <w:spacing w:before="100" w:after="100"/>
        <w:rPr/>
      </w:pPr>
      <w:r>
        <w:rPr>
          <w:rFonts w:cs="Verdana" w:ascii="Verdana" w:hAnsi="Verdana"/>
          <w:sz w:val="20"/>
          <w:szCs w:val="15"/>
        </w:rPr>
        <w:t>1964: BASIC</w:t>
      </w:r>
      <w:r>
        <w:rPr>
          <w:sz w:val="20"/>
        </w:rPr>
        <w:t xml:space="preserve"> </w:t>
      </w:r>
    </w:p>
    <w:p>
      <w:pPr>
        <w:pStyle w:val="Normal"/>
        <w:numPr>
          <w:ilvl w:val="0"/>
          <w:numId w:val="4"/>
        </w:numPr>
        <w:spacing w:before="100" w:after="100"/>
        <w:rPr/>
      </w:pPr>
      <w:r>
        <w:rPr>
          <w:rFonts w:cs="Verdana" w:ascii="Verdana" w:hAnsi="Verdana"/>
          <w:sz w:val="20"/>
          <w:szCs w:val="15"/>
        </w:rPr>
        <w:t>1972: o chip</w:t>
      </w:r>
      <w:r>
        <w:rPr>
          <w:sz w:val="20"/>
        </w:rPr>
        <w:t xml:space="preserve"> </w:t>
      </w:r>
    </w:p>
    <w:p>
      <w:pPr>
        <w:pStyle w:val="Normal"/>
        <w:numPr>
          <w:ilvl w:val="0"/>
          <w:numId w:val="4"/>
        </w:numPr>
        <w:rPr>
          <w:sz w:val="20"/>
        </w:rPr>
      </w:pPr>
      <w:r>
        <w:rPr>
          <w:rFonts w:cs="Verdana" w:ascii="Verdana" w:hAnsi="Verdana"/>
          <w:sz w:val="20"/>
          <w:szCs w:val="15"/>
        </w:rPr>
        <w:t>1990: 5ª geração</w:t>
      </w:r>
    </w:p>
    <w:p>
      <w:pPr>
        <w:pStyle w:val="Normal"/>
        <w:rPr>
          <w:rFonts w:ascii="Verdana" w:hAnsi="Verdana" w:cs="Verdana"/>
          <w:sz w:val="20"/>
          <w:szCs w:val="15"/>
        </w:rPr>
      </w:pPr>
      <w:r>
        <w:rPr>
          <w:rFonts w:cs="Verdana" w:ascii="Verdana" w:hAnsi="Verdana"/>
          <w:sz w:val="20"/>
          <w:szCs w:val="15"/>
        </w:rPr>
      </w:r>
    </w:p>
    <w:p>
      <w:pPr>
        <w:pStyle w:val="Normal"/>
        <w:jc w:val="center"/>
        <w:rPr>
          <w:rFonts w:cs="Arial"/>
          <w:sz w:val="20"/>
          <w:szCs w:val="15"/>
        </w:rPr>
      </w:pPr>
      <w:r>
        <w:rPr>
          <w:rFonts w:cs="Arial"/>
          <w:sz w:val="20"/>
          <w:szCs w:val="15"/>
        </w:rPr>
        <w:t>DE VOLTA AO PASSADO</w:t>
      </w:r>
    </w:p>
    <w:p>
      <w:pPr>
        <w:pStyle w:val="Normal"/>
        <w:rPr>
          <w:rFonts w:cs="Arial"/>
          <w:sz w:val="20"/>
          <w:szCs w:val="15"/>
        </w:rPr>
      </w:pPr>
      <w:r>
        <w:rPr>
          <w:rFonts w:cs="Arial"/>
          <w:sz w:val="20"/>
          <w:szCs w:val="15"/>
        </w:rPr>
        <w:t>NUMA ERA EM QUE TUDO DIMINUI DE TAMANHO, A IBM CONSTRÓI O MAIOR COMPUTADOR DO MUNDO PARA SIMULAR TESTES NUCLEARES</w:t>
      </w:r>
    </w:p>
    <w:p>
      <w:pPr>
        <w:pStyle w:val="Normal"/>
        <w:ind w:firstLine="708"/>
        <w:rPr>
          <w:rFonts w:cs="Arial"/>
          <w:sz w:val="20"/>
          <w:szCs w:val="15"/>
        </w:rPr>
      </w:pPr>
      <w:r>
        <w:rPr>
          <w:rFonts w:cs="Arial"/>
          <w:sz w:val="20"/>
          <w:szCs w:val="15"/>
        </w:rPr>
        <w:t>O computador que a IBM acaba de concluir é tão grande que, para transporta-lo, será necessário um comboio de 28 carretas. Quando estiver instalado, num laboratório no norte da Califórnia, o ASCI White ocupará uma área superior a duas quadras de tênis. A supermaquina pesa 106 toneladas e custou 110 milhões de dólares ao governo americano, que pretende usa-la para fazer simulações tridimensionais de explosões atômicas. Antes do ASCI White, a única maneira que os cientistas tinham para avaliar o poder de destruição das armas nucleares era detonar algumas delas no fundo do mar ou em abrigos subterrâneos no meio do deserto. O imenso impacto ambiental desses testes sempre causou polemica. Os Estados Unidos, que nunca aderiram aos acordos pela proibição  dessas experiências, encontraram nos testes virtuais um solução menos condenável do que as explosões  reais.</w:t>
      </w:r>
    </w:p>
    <w:p>
      <w:pPr>
        <w:pStyle w:val="Normal"/>
        <w:ind w:firstLine="708"/>
        <w:rPr/>
      </w:pPr>
      <w:r>
        <w:rPr>
          <w:rFonts w:cs="Arial"/>
          <w:sz w:val="20"/>
        </w:rPr>
        <w:t>O ASCI White, que no momento viaja da fabrica da IBM em Nova York para o laboratório Lawrence</w:t>
      </w:r>
      <w:r>
        <w:rPr>
          <w:sz w:val="20"/>
        </w:rPr>
        <w:t xml:space="preserve"> Livermore, na Califórnia, é o quarto membro de uma linhagem de supermaquinas. Com capacidade de realizar 12,3 trilhões de operações por segundo, é de longe o computador mais poderoso já fabricado. É também uma surpresa no mundo da computação, em que todos os aparelhos, incluindo seus processadores, tendem a ser cada vez mais minúsculos e portáteis.</w:t>
      </w:r>
    </w:p>
    <w:p>
      <w:pPr>
        <w:pStyle w:val="Normal"/>
        <w:ind w:firstLine="708"/>
        <w:rPr>
          <w:sz w:val="20"/>
        </w:rPr>
      </w:pPr>
      <w:r>
        <w:rPr>
          <w:sz w:val="20"/>
        </w:rPr>
        <w:t>A rigor, o ASCI White não é um único computador, mas varias maquinas paralelas, funcionando simultaneamente. Cada modulo é pouco maior que um forno de microondas, com dezesseis processadores similares aos utilizados nos computadores pessoais. Esses módulos foram empilhados em racks do tamanho de geladeiras, que enfileirados, formam colunas parecidas com as prateleiras de uma biblioteca. Ao todo, são 512 servidores de dezesseis processadores cada um, ou seja, 8.192 processadores. A eles se juntam mais de 3.000 quilômetros de fios e cabos, uma memória equivalente a quase 100.000 computadores pessoais e uma capacidade de armazenamento de dados de 160 terabytes, o suficiente para guardar o conteúdo de 34.000 DVDs ou 250.000 CDs. O tempo necessário para ligar todo o sistema é de duas horas. Tudo isso, obviamente, será equipado com um eficiente sistema de refrigeração . o consumo de energia de todo o complexo daria para abastecer  cerca de 1.000 residências.</w:t>
      </w:r>
    </w:p>
    <w:p>
      <w:pPr>
        <w:pStyle w:val="Normal"/>
        <w:ind w:firstLine="708"/>
        <w:rPr>
          <w:sz w:val="20"/>
        </w:rPr>
      </w:pPr>
      <w:r>
        <w:rPr>
          <w:sz w:val="20"/>
        </w:rPr>
        <w:t>Para o governo americano, todo esse esforço faz bastante sentido. Os físicos do laboratório Lawrence Livermore esperam realizar simulações complexas e detalhadas que os levarão a resultados jamais obtidos. Embora muitos testes sejam feitos em poucos minutos, outros poderão demorar meses. Em alguns deles será possível observar, através de imagens o comportamento das próprias partículas atômicas durante um teste nuclear. O empenho americano em manter o titulo de superpotência nuclear não pára por aí. Está previsto para 2004 um modelo quase dez vezes mais poderoso que o ASCI White, com capacidade para 100 trilhões de operações por segundo. Os responsáveis pelo desenvolvimento do arsenal nuclear dos Estados Unidos acreditam que só a partir daí poderão eliminar definitivamente a necessidade de testes nucleares reais.</w:t>
      </w:r>
    </w:p>
    <w:p>
      <w:pPr>
        <w:pStyle w:val="Normal"/>
        <w:ind w:firstLine="708"/>
        <w:rPr>
          <w:sz w:val="20"/>
        </w:rPr>
      </w:pPr>
      <w:r>
        <w:rPr>
          <w:sz w:val="20"/>
        </w:rPr>
        <w:t>Aos pacifistas, um alento. Duas vezes ao ano, o ASCI White será aberto a pesquisadores universitários por três ou quatro dias. Pode parecer pouco mas três dias com uma maquina dessas serão capazes de revolucionar uma pesquisa na área de astrofísica ou geologia, ou até possibilitar a descoberta de  novas substancias químicas. Sem levar em conta os experimentos bélicos americanos, os maiores usuários de supercomputadores do mundo são universidades, grandes centros de pesquisas e empresas de prospecção de petróleo, engenharia genética, criação de automóveis e aeronaves, pesquisas farmacêuticas e estudos climáticos. De acordo com Top500, a lista semestral dos 500 maiores computadores do mundo publicada em parceria pela Universidade do Tenessee, dos Estados Unidos e pela Universidade de Mannheim, da Alemanha, 53% desses gigantes  estão nas mãos da industria privada. Outros 23% são destinados a pesquisas cientificas e 14% a pesquisas acadêmicas. Na divisão geográfica, os americanos ficaram com 54% do bolo. Os europeus 12% e os restantes se espalham pelo resto do mundo.</w:t>
      </w:r>
    </w:p>
    <w:p>
      <w:pPr>
        <w:pStyle w:val="Normal"/>
        <w:ind w:firstLine="708"/>
        <w:rPr>
          <w:sz w:val="20"/>
        </w:rPr>
      </w:pPr>
      <w:r>
        <w:rPr>
          <w:sz w:val="20"/>
        </w:rPr>
        <w:t>O único representante brasileiro da lista está no Rio de janeiro, na sede da Telemar. É um modelo E10000. da Sun Microsystems. Com 128 processadores e performance de 102 bilhões de operações por segundo, o equipamento ocupa a 161ª posição do ranking. É utilizado para rodar os sistemas de engenharia que fazem a gestão das telecomunicações da companhia e também para gerir os negócios da operadora. Outra empresa brasileira habituada ao mundo da supercomunicação é a Petrobrás. Diversos megacomputadores são usados no processo de prospecção de petróleo, uma das atividades mais custosas da empresa. Um deles é um modelo IBM similar ao ASCI White, mas equipado apenas com setenta processadores. Por meio desse e de outros supercomputadores e de um centro de realidade virtual, os técnicos da Petrobrás conseguem saber exatamente onde devem perfurar para encontrar petróleo.</w:t>
      </w:r>
    </w:p>
    <w:p>
      <w:pPr>
        <w:pStyle w:val="Normal"/>
        <w:ind w:firstLine="708"/>
        <w:rPr>
          <w:sz w:val="20"/>
        </w:rPr>
      </w:pPr>
      <w:r>
        <w:rPr>
          <w:sz w:val="20"/>
        </w:rPr>
        <w:t>(Fonte: Revista Semanal Veja de 12/07/2000)</w:t>
      </w:r>
    </w:p>
    <w:sectPr>
      <w:headerReference w:type="default" r:id="rId2"/>
      <w:footerReference w:type="default" r:id="rId3"/>
      <w:type w:val="nextPage"/>
      <w:pgSz w:w="12240" w:h="15840"/>
      <w:pgMar w:left="993" w:right="1701"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color w:val="FF003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color w:val="FFFFFF"/>
      <w:szCs w:val="24"/>
    </w:rPr>
  </w:style>
  <w:style w:type="paragraph" w:styleId="Corpodetexto2">
    <w:name w:val="Corpo de texto 2"/>
    <w:basedOn w:val="Normal"/>
    <w:qFormat/>
    <w:pPr/>
    <w:rPr>
      <w:rFonts w:cs="Arial"/>
      <w:color w:val="000066"/>
      <w:sz w:val="20"/>
    </w:rPr>
  </w:style>
  <w:style w:type="paragraph" w:styleId="Corpodetexto3">
    <w:name w:val="Corpo de texto 3"/>
    <w:basedOn w:val="Normal"/>
    <w:qFormat/>
    <w:pPr/>
    <w:rPr>
      <w:rFonts w:ascii="Verdana" w:hAnsi="Verdana" w:cs="Verdana"/>
      <w:b/>
      <w:bCs/>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9:32:00Z</dcterms:created>
  <dc:creator>www.vestibular1.com.br</dc:creator>
  <dc:description/>
  <dc:language>en-US</dc:language>
  <cp:lastModifiedBy>Cleusa Siqueira</cp:lastModifiedBy>
  <dcterms:modified xsi:type="dcterms:W3CDTF">2007-04-02T20:10:00Z</dcterms:modified>
  <cp:revision>4</cp:revision>
  <dc:subject/>
  <dc:title>A historia da Informatica</dc:title>
</cp:coreProperties>
</file>