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Style w:val="StrongEmphasis"/>
        </w:rPr>
        <w:t>História da Internet</w:t>
      </w:r>
    </w:p>
    <w:p>
      <w:pPr>
        <w:pStyle w:val="Normal"/>
        <w:spacing w:lineRule="auto" w:line="360"/>
        <w:rPr>
          <w:rFonts w:ascii="Comic Sans MS" w:hAnsi="Comic Sans MS" w:cs="Comic Sans MS"/>
          <w:spacing w:val="24"/>
        </w:rPr>
      </w:pPr>
      <w:r>
        <w:rPr>
          <w:rFonts w:cs="Comic Sans MS" w:ascii="Comic Sans MS" w:hAnsi="Comic Sans MS"/>
          <w:spacing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pacing w:val="24"/>
        </w:rPr>
      </w:pPr>
      <w:r>
        <w:rPr>
          <w:rStyle w:val="StrongEmphasis"/>
          <w:rFonts w:cs="Comic Sans MS" w:ascii="Comic Sans MS" w:hAnsi="Comic Sans MS"/>
          <w:b w:val="false"/>
          <w:spacing w:val="24"/>
        </w:rPr>
        <w:t>A população virtual é hoje de 179 milhões. Em menos de quatro anos será de 545 milhões e haverá mais cibernautas do que computadores. Esta explosão vai gerar negócios de U$ 377 bilhões no próximo ano.</w:t>
        <w:br/>
        <w:t xml:space="preserve">O número de Internautas é expressivo tanto no 1º Mundo quanto no 2º e 3º Mundos - 102 milhões nos EUA e no Canadá, 5,29 milhões na América Latina, 42,9 milhões na Europa, 1,14 milhão na África e 27,85 milhões na Ásia, Pácifico e Oriente Médio. </w:t>
      </w:r>
      <w:r>
        <w:rPr>
          <w:rStyle w:val="Emphasis"/>
          <w:rFonts w:cs="Comic Sans MS" w:ascii="Comic Sans MS" w:hAnsi="Comic Sans MS"/>
          <w:i w:val="false"/>
          <w:spacing w:val="24"/>
        </w:rPr>
        <w:t>(ZH 15.09.1999 )</w:t>
      </w:r>
    </w:p>
    <w:p>
      <w:pPr>
        <w:pStyle w:val="Normal"/>
        <w:spacing w:lineRule="auto" w:line="360"/>
        <w:rPr>
          <w:rFonts w:ascii="Comic Sans MS" w:hAnsi="Comic Sans MS" w:cs="Comic Sans MS"/>
          <w:spacing w:val="24"/>
        </w:rPr>
      </w:pPr>
      <w:r>
        <w:rPr>
          <w:rFonts w:cs="Comic Sans MS" w:ascii="Comic Sans MS" w:hAnsi="Comic Sans MS"/>
          <w:spacing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pacing w:val="24"/>
        </w:rPr>
      </w:pPr>
      <w:r>
        <w:rPr>
          <w:rFonts w:cs="Comic Sans MS" w:ascii="Comic Sans MS" w:hAnsi="Comic Sans MS"/>
          <w:spacing w:val="24"/>
        </w:rPr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3"/>
        <w:gridCol w:w="8514"/>
      </w:tblGrid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ACONTECIMENTO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  <w:t>1957</w:t>
            </w:r>
          </w:p>
        </w:tc>
      </w:tr>
      <w:tr>
        <w:trPr>
          <w:trHeight w:val="1443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É criada, nos EUA, a Advanced Research Projects Agency. A ARPA buscou ser a pioneira no uso de novas tecnologias para fins militares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196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Ensaio inicial da Rede da ARPA, a Arpanet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StrongEmphasis"/>
                <w:rFonts w:ascii="Comic Sans MS" w:hAnsi="Comic Sans MS" w:cs="Comic Sans MS"/>
                <w:b w:val="false"/>
                <w:b w:val="false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196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Definidos quatro centros para instalação de projetos da ARPA em universidades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StrongEmphasis"/>
                <w:rFonts w:ascii="Comic Sans MS" w:hAnsi="Comic Sans MS" w:cs="Comic Sans MS"/>
                <w:b w:val="false"/>
                <w:b w:val="false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197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No mesmo ano em que a Arpanet é apresentada ao grande público, o primeiro e-mail é enviado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>
          <w:trHeight w:val="1672" w:hRule="atLeast"/>
        </w:trPr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197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Estabelecido o Transmission Control Protocol (TCP), que habilita a comunicação por computadores via rede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197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Ainda nos padrões da Arpanet, surge a primeira lista de discussões por mensagens eletrônicas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19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Mais de 10 mil pessoas estão conectadas à Arpanet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198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O Padrão TCP/IP, que opera com um número de conexão, é implantado. Há uma divisão interna na Arpanet, os militares passam a utilizar a rede Milinet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Emphasis"/>
                <w:rFonts w:cs="Comic Sans MS" w:ascii="Comic Sans MS" w:hAnsi="Comic Sans MS"/>
                <w:i w:val="false"/>
                <w:spacing w:val="24"/>
              </w:rPr>
              <w:t>198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Emphasis"/>
                <w:rFonts w:cs="Comic Sans MS" w:ascii="Comic Sans MS" w:hAnsi="Comic Sans MS"/>
                <w:i w:val="false"/>
                <w:spacing w:val="24"/>
              </w:rPr>
              <w:t>Symbolics.com</w:t>
            </w: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 xml:space="preserve"> é o primeiro domínio registrado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198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A Arpanet está difundida e, quando passa a operar com mais vantagens, ganha um novo nome, INTERNET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198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As Bulletins Board Systems chegam a 4 mil. Com a BBS foi possível conectar um servidor distante por meio do telefone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198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O Chat, bate-pato eletrônico, ganha novo fôlego com a criação do IRC, Internet Relay Chat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199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O Brasil entra na era da Internet. Aparece o TheWord, primeiro provedor de acesso à rede em nível comercial, em Brookline, Massachusetts, Estados Unidos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  <w:t>1991</w:t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Tim Berners Lee determina um novo padrão para a Internet, chamado de World Wide Web (WWW ou W3), que permitiu o acesso a algumas páginas eletrônicas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199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As páginas na Internet ficam mais populares e o Mosaic é o programa mais utilizado para o acesso. A rede começa ser utilizada para o comércio e a Pizza Hut (www.pizzahut.com.br) passa a aceitar pedidos eletrônicos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199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A Internet deixa o meio acadêmico. Experimentalmente, a Conex (www.conex.com.br) ofereceu acesso à rede para teste em Porto Alegre (Rio Grande do Sul - Brasil)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199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O Software da Netscape se fixa como programa de navegação padrão da rede. Mais tarde cede lugar para o Internet Explorer da Microsoft. Os israelenses da Mirabilis criam o ICQ (www.icq.com)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199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A guerra de Kosovo também é disputada no mundo virtual, com o corte das comunicações locais e união de pessoas na rede em prol da ajuda dos feridos no conflito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20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Ano do Bug do Milênio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  <w:t>2001</w:t>
            </w:r>
          </w:p>
        </w:tc>
      </w:tr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  <w:tc>
          <w:tcPr>
            <w:tcW w:w="85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pacing w:val="24"/>
              </w:rPr>
              <w:t>A partir de 2000 existirá um crescimento do acesso via cabo no país, além de áudio e video pela rede. Celulares e microondas estarão conectados à Internet. Além do Cable Modem existirão outras tecnologia, como a conexão via Modem padrão ADSL, que permite Download de 1,5 mps, e conexões diretamente por satélite, o que aumentará consideravelmente o fluxo de dados via rede.</w:t>
            </w:r>
            <w:r>
              <w:rPr>
                <w:rFonts w:cs="Comic Sans MS" w:ascii="Comic Sans MS" w:hAnsi="Comic Sans MS"/>
                <w:spacing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pacing w:val="24"/>
              </w:rPr>
            </w:pPr>
            <w:r>
              <w:rPr>
                <w:rFonts w:cs="Comic Sans MS" w:ascii="Comic Sans MS" w:hAnsi="Comic Sans MS"/>
                <w:spacing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mic Sans MS" w:hAnsi="Comic Sans MS" w:cs="Comic Sans MS"/>
          <w:spacing w:val="24"/>
        </w:rPr>
      </w:pPr>
      <w:r>
        <w:rPr>
          <w:rFonts w:cs="Comic Sans MS" w:ascii="Comic Sans MS" w:hAnsi="Comic Sans MS"/>
          <w:spacing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pacing w:val="24"/>
        </w:rPr>
      </w:pPr>
      <w:r>
        <w:rPr>
          <w:rFonts w:cs="Comic Sans MS" w:ascii="Comic Sans MS" w:hAnsi="Comic Sans MS"/>
          <w:spacing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pacing w:val="24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04:00Z</dcterms:created>
  <dc:creator>www.vestibular1.com.br</dc:creator>
  <dc:description/>
  <dc:language>en-US</dc:language>
  <cp:lastModifiedBy>Cleusa Siqueira</cp:lastModifiedBy>
  <cp:lastPrinted>1999-12-03T14:45:00Z</cp:lastPrinted>
  <dcterms:modified xsi:type="dcterms:W3CDTF">2007-04-02T20:10:00Z</dcterms:modified>
  <cp:revision>4</cp:revision>
  <dc:subject/>
  <dc:title>História da Internet</dc:title>
</cp:coreProperties>
</file>