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STÓRIA GE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IDADE CONTEMPORÂNEA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u w:val="single"/>
        </w:rPr>
        <w:t>A PRIMEIRA GUERRA MUNDIAL (1914-1918)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BELLE ÉPOQU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inal do século XIX e início do século XX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lima de confiança e otimismo na Europa: aparência de tranqüilidade, de esbanjamento, de felicidade, de crença no progresso ilimitado e sem fronteiras e sensação de que a Europa teria o domínio definitivo sobre todos os continent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ase do capitalismo capaz de gerar crises: problemas econômicos, movimentos operários, choques entre nações e corrida imperialis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DEFINIÇ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lito bélico generalizado envolvendo todas as grandes potências do mundo e resultando numa completa mobilização econômica, tecnológica e milit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odos os países esperavam que a guerra fosse breve e que a paz lhes beneficiassem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feita para pôr fim a todas as guerras” transformou-se no ponto de partida de novos e irreconciliáveis conflito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MOTIV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Questão Marroquina (1904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o Marrocos era disputado pela França e Alemanha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Imperialismo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corrida imperialista sobre a Ásia e a África provocava problemas entre as nações européias, principalmente no tocante à divisão das áreas coloni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ompimento do equilíbrio europeu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advento da Alemanha como potência e que passava a exigir uma redivisão de mercados e colôni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ivalidade industrial, naval e bélica entre Inglaterra e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cional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vanchismo francê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inorias étnicas nacionais: húngaros, croatas, bosníacos, romenos, tchecos, eslovacos e sérv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z Armad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rrida armamentista: tanques de guerra, encouraçados, submarinos, obuses, avia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lítica de Alianç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íplice Aliança: Alemanha, Áustria-Hungria e Itál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íplice Entente: Inglaterra, França e Rúss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 Questões Balcânic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versidades de nacionalidad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Rússia defendia o pan-eslavismo (unificação dos eslavos balcânicos), apoiava a Sérvia (encabeçava o movimento pan-eslavista balcânico) e desejava dominar a região do mar Negro ao mar Egeu através dos estreitos de Bósforo e Dardanel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Alemanha defendia a Áustria-Hungria e planejava construir a estrada de ferro Berlim-Bagdá para barrar o avanço russo e ter acesso às áreas petrolíferas do Golfo Pérsico, ameaçando os interesses ingleses nessa regi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Sérvia pretendia construir a Grande Sérv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Áustria anexou as regiões eslavas da Bósnia e Herzegovina, tomadas ao decadente Império Tur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cidente de Sarajevo: estopim da Gu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assassinato do príncipe herdeiro do Império Austro-Húngaro, o arquiduque Francisco Ferdinando, em Sarajevo, na Bósnia: anunciaria a formação de uma monarquia tríplice (austro-húngara-eslava), o que prejudicaria o projeto sérv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atentado (28.06.1914) foi realizado pela organização secreta nacionalista sérvia denominada de Mão Negr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4. A GUERR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vimentação do jogo de alianç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Império Austro-Húngaro promove uma investigação e exige da Sérvia a extinção de todas as organizações nacional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ompimento das relações diplomáticas entre Áustria-Hungria e Sérv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o dia 28.07.1914, a Áustria-Hungria declarava guerra à Sérv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Rússia apoiou a Sérv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m 01.08.1914, a Alemanha declarava guerra à Rúss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m 03.08.1914, a Alemanha declarava guerra à Franç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Império Otomano entre na guerra ao lado dos Impérios Centr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alemães invadem a Bélgica para atacar a Franç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Inglaterra declara guerra à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Japão declara guerra à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Itália entra na guerra em 1915 ao lado dos aliad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utros países: Romênia e Grécia entraram ao lado dos aliados e Turquia e Bulgária ao lado dos impérios centr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o </w:t>
      </w:r>
      <w:r>
        <w:rPr>
          <w:rFonts w:cs="Arial"/>
          <w:b/>
          <w:bCs/>
          <w:sz w:val="24"/>
        </w:rPr>
        <w:t>Brasil</w:t>
      </w:r>
      <w:r>
        <w:rPr>
          <w:rFonts w:cs="Arial"/>
          <w:sz w:val="24"/>
        </w:rPr>
        <w:t>, em outubro de 1917, declarou guerra a Alemanha e aos seus aliados, motivado pelo afundamento, por submarinos alemães, de navios mercantes brasileiros: policiamento do Atlântico, fornecimento de matérias-primas e alimentos e envio de médicos e aviado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as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de Movimento: 1914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de Posição ou de Trincheiras: 1915-18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Plano Schlieffen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ratégia militar alemã que planeja não dividir as forças milit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m rápido avanço militar (todo o poderio bélico) sobre o Ocidente (França) e, logo depois, contra o Oriente (Rússia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Fracasso do plan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ma ofensiva russa na frente oriental obrigou uma divisão nas forças militares alemã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 Batalha do Marne (1914), a França salvou-se do ataque alem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17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Tratado de Brest-Litovski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tirada da Rússia da guerra devido à revolução socialis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Entrada dos EU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tivos: o afundamento de navios norte-americanos pelos alemã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ignificado: o poderio industrial, humano e bélico norte-americano possibilitou a retomada da ofensividade aliada e várias vitórias milit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rmistício de Compiegn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sinado com 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ôs fim a Iª Guerra Mundia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TRATADOS DE PAZ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14 Pontos de Wilso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paz sem vencedores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i inviabilizado por acordos paralelos e por pressão da França e da Inglat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põe a criação da Liga das Naç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atado de Versalhes (1919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sinado com 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iderou a Alemanha culpada pela guerra: “punição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essão de territórios: devolução da Alsácia-Lorena e perda das colôni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denizaç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arma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rredor Polonês: acesso da Polônia ao mar por uma faixa de terra dentro da Alemanha até o porto de Dantzig (Gdansk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+ oficializou a criação da Liga das Nações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anter a paz mund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sceu falida devido à ausência dos EUA, Alemanha e Rúss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atado de Saint-Germai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sinado com a Áustr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membramento do Império Austro-Húngar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urgimento da Polônia, Tchecoslováquia, Hungria e Iugosláv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6. CONSEQUÊNCI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tratados de paz provocaram revanchismo e descontenta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gressiva degradação dos ideais liberais e democrát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rtalecimento do nacional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empr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línio da Europ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dificação no equilíbrio europeu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censão dos EU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rigens da descolonizaçã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A REVOLUÇÃO RUSSA DE 1917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MOTIV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radições entre o Antigo Regime e o Capital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modernização urbana e a industrialização chocavam-se com a estagnação rur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servidão só foi abolida em 1861 pelo czar Alexandre I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ociedade sem dinam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ristocracia rural, clero (Igreja Cristã Ortodoxa), militares, burocracia, burguesia, proletariado urbano (Moscou, Petrogrado, Minski, Odessa, Kiev) e camponeses (80% da população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dustrialização tard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vocou o surgimento da burguesia e do proletariado, a modernização, a abertura para o Ocidente e a penetração de idéias liberais e marx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licação de capitais europeus: franceses, belgas, alemã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zar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monarquia autocrática: o absolutismo dos Romanov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PARTIDOS POLÍTIC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tido Constitucional-Democrata (Kadet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formist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rmado pela burguesia e por setores da nobreza “liberal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fendia a modernização do país e a implantação de um regime constitucional e parlament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tido Operário Social Democrat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volucionár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tuava junto ao proletariado urban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fluência do marxism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Mencheviqu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artov e Plekanov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ática da revolução: defendiam uma etapa burguesa no processo revolucionário que conduziria à implantação do socialism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Bolcheviqu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êni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rmação de uma vanguarda revolucionária responsável pela organização dos trabalhadores: sovietes (conselho de trabalhadores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tadura de proletari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liança de operários e campones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ática da revolução: o movimento operário faria a revolução social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tido Socialista-Revolucionário (SR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inha revolucionar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fendia uma aliança com o campesinato e o confisco e coletivização das terr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ENSAIO GERAL (1905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Russo-Japonesa (1904-05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imperialista pelo controle da Coréia e da Manchúr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derrota da Rússia Czarista e de seu projeto expansionista confirmou a ineficácia do regime e provocou uma enorme revolta popular contra o governo do czar Nicolau I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Domingo Sangrento (09.01.1905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pressão violenta as manifestações popul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repressão provocou greve geral e levantes militares (Encouraçado Potemkin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anifesto de Outubro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concessões prometidas pelo czar: constituição, monarquia constitucional e parlamentar e formação do parla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formação da Assembléia (Duma) foi cumprida: contudo, mais tarde foi dissolvida (1907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4. O COLAPSO DO CZARISM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ª Guerra Mundial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rofundou as contradições da frágil economia capitalista russa e arrastou consigo o próprio regime czaris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reflex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rrotas milit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erç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tins milit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reves nas fábr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alta de gêneros alimentícios e combustíve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queda da produ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viltamento dos salár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capacidade governament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iséria das mass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rtalecimento das oposições: o czar foi responsabilizado pelo desastre russ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REVOLUÇÃO DE FEVEREIRO DE 1917 (MENCHEVIQU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vimento espontâneo das massas marcado por greves, passeatas de trabalhadores, adesão de militares e queda do regime czar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Governo Provisório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lexandre Kerensky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Medid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nistia aos presos polít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ermissão para o retorno dos exilad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clamação das liberdades civ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messa para a eleição de uma Assembléia Constituin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ermanência da Rússia na guerr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Teses de Abril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ublicada por Lêni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todo o poder para os sovietes” e “paz, terra e pão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punha o controle operário das fabricas, a entrega das terras aos camponeses e a formação de um governo proletár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otsky organiza a Guarda Vermelha: milícia revolucionária do Partido Bolcheviqu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rganização de sovietes de operários, camponeses e soldado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Desgaste do Governo Provisóri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inuidade das derrotas na gu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gravamento da crise econôm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 reformas prometidas não foram realizad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6. REVOLUÇÃO DE OUTUBRO DE 1917 (BOLCHEVIQU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vimento resultante de uma cuidadosa preparação por parte dos bolcheviques que tomaram de assalto os departamentos públicos e o Palácio de Invern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elho de Comissários do Pov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ênin, Stálin e Trotsky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Apelo aos trabalhadores, soldados e camponese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e documento transferia todo o poder para os soviet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overno de Lênin (1917-24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Medid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xpropriação das terras: Igreja, Coroa e Aristocrac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stribuição das terras aos camponeses: Comitês Agrár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tirada da Rússia da guerra: Tratado de Brest-Litovsky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cionalização de bancos e industrias estrangeir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role das fábricas pelos operár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rganização do Exército Vermelh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reto de autodeterminação das nacionalidades até então submetidas à Rúss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Guerra Civil (1918-21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Russos Brancos          </w:t>
      </w:r>
      <w:r>
        <w:rPr>
          <w:rFonts w:cs="Arial"/>
          <w:b/>
          <w:bCs/>
          <w:sz w:val="24"/>
        </w:rPr>
        <w:t>X</w:t>
      </w:r>
      <w:r>
        <w:rPr>
          <w:rFonts w:cs="Arial"/>
          <w:sz w:val="24"/>
        </w:rPr>
        <w:t xml:space="preserve">          Russos Vermelhos              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mencheviques                             bolcheviques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czaristas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potências capitalistas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burguesia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aristocracia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Comunismo de Guerr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conomia completamente centralizada e planejada pelo Est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bjetivo: conseguir recursos para enfrentar a guerra civi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didas: centralização da produção, eliminação da economia de mercado, requisições forçadas de produtos agrícolas, equiparação salaria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Vitória Bolcheviqu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NEP (1921-28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ova Política Econôm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lanejamento estatal sobre a economia que combinava princípios socialistas com elementos capitalistas: “um passo atrás, para dar dois passos à frente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tivos: crises de abastecimento e revoltas campones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didas: economia de mercado e livre iniciativa em certos setores (pequena manufatura privada, pequeno comércio e livre venda de produtos pelos camponeses nos mercados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bjetivos: incentivar a produção e o abasteci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sultados: recuperação da economia e reativação da produção industrial e agrícola e do comérci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URS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m 1924 foi criada a União das Repúblicas Socialistas Soviét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sputa pelo Poder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sputa interna pelo poder após a morte de Lênin (1924) e caracterizada pela divergência ideológica entre Stálin e Trotsky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Trotsky: revolução permanent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internacionalização da revolução proletária, comunismo internacional, difusão do socialismo pelo mun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Stálin: socialismo num só paí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consolidação da revolução russa e de um estado revolucionário forte para, depois, expandir a revoluçã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* Vitória de Stálin e perseguição, expulsão e eliminação de Trotsky e seus seguido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overno de Stálin (1924-5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ocialização total: extinção da NEP e aplicação dos planos qüinqüenais (planificação da economia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1º Plano Qüinqüenal (1928-3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industrialização: siderurgia e maquinari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indústrias de bas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letivização dos campos (agrícola): sovkhoses (fazendas estatais) e kolkhozes (fazendas coletivas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Centralização do pode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liminação da oposição: exílios, execuções e prisõe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7. SIGNIFICAD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imeira revolução socialista vitorio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uptura social e política inédi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omada do poder pelo proletari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afio concreto à ordem burguesa e capital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ransformação da sociedade e das relações sociais de produção: extinção da propriedade privada e socialização dos meios de produ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uperação do atraso secular do povo russ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A CRISE DE 1929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DEFINIÇ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rave crise do sistema capitalista que se iniciou nos EUA e que atingiu, em maior ou menor intensidade, praticamente todos os países do mun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ropagação da crise deve-se ao grau de integração das economias (centrais e periféricas) capitalistas do mun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agrícola e industr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enas a URSS, isolada através da política de “cordão sanitário” imposta pelas potências capitalistas, não sofreu os efeitos da cris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MOTIV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iberalismo econômico: os problemas seriam resolvidos pelo próprio mercado sem a necessidade da intervenção do Estado na econom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 xml:space="preserve">American way of life”: clima de euforia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Arial"/>
          <w:sz w:val="24"/>
        </w:rPr>
        <w:t xml:space="preserve"> idéia de que a prosperidade seria permanen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igualdade na distribuição da rend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Subconsumo: contração do mercad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mercado interno limitado e o externo arras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ocagem de mercadoria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peculação financeira: extrema valorização das aç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uperprodução: avanço das forças produtivas e aumento da produtividad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canismo da crise: “Assim, há excesso de mercadorias, ao mesmo tempo em que seus preços despencam e, no entanto, não encontram compradores. Paralelamente, os preços dos produtos agrícolas e das matérias-primas diminuem drasticamente, pauperizando fazendeiros e trabalhadores rurais, que não conseguem adquirir as mercadorias produzidas pela indústria. O desemprego é o passo seguinte, ampliando a recessão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A QUINTA-FEIRA NEGRA (24.10.1929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nesse dia, um grande lote de ações não encontrou compradore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o pânico tomou conta dos acionista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valanche de ofertas de açõe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estrondosa queda no valor das açõe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ruína tot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ra a Quebra da Bolsa de Nova Iorque: crash, crack, depressão, recess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eqüências: falências, desemprego, fome, redução das importações norte-americanas, repatriamento de capitais norte-americanos, paralisação do crescimento alemão, propagação da crise à Inglaterra e França, colapso do comércio internacional, necessidade de reciclagem das chamadas economias periféricas no caminho da industrialização, reformulações polític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busca de soluções nacionais para a crise (reformulações políticas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estação ao Estado liberal e a democracia: fasc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manutenção do Estado liberal e da democracia: EU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New Dea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4. NEW DEAL (1933-1939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Franklin Delano Roosevel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lanejamento econômico baseado na intervenção do Est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cuperação econômico-social dos EU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medid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cessão de empréstimos aos fazendeiros arruinad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role da produção visando à manutenção dos preços dos produ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ixação dos preços de produtos básicos: carvão, petróleo, cereais, etc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umento dos salários dos operár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dução da jornada de trabalho (8 hs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egalização dos sindic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bolição do trabalho infanti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envolvimento da previdência soc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ação do salário-desempr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centivo à construção de obras públ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missões monetári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ação de um fundo para proteger os depósitos populares nos ban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Keynesianismo:</w:t>
      </w:r>
    </w:p>
    <w:p>
      <w:pPr>
        <w:pStyle w:val="Normal"/>
        <w:jc w:val="both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+ John Maynard Keyne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busca de pleno emprego para estimular as economias em recess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a criar demanda, as pessoas deveriam obter meios para gast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imular investimentos: baixas taxas de jur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grama de obras públic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reflex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dernos sistemas previdenciários: Lei de Seguridade dos EU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welfare state: políticas de bem estar socia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LEI SECA (1919-193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ª Emenda à Constituição (Volstead Act): proibição da produção e venda de bebidas alcoólicas para defender o homem americano dos males da bebid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dida conservadora e de exaltação de valores nacionais fruto da crise econômica e de campanhas moral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reflexos: a violação da Lei Seca nos Estados Unidos se tornou, ao mesmo tempo, crime e caminho para a ascensão social na medida em que possibilitou o enriquecimento rápido e a ligação com outras contravenções dominadas pela máfia (ex: Chicag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l Capon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moralização da lei: corrupção, organizações criminosas (gângsteres) e na casa do autor da lei foi encontrada uma destilaria de uísqu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oi revogada por Roosevelt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OS FASCISMOS</w:t>
      </w:r>
    </w:p>
    <w:p>
      <w:pPr>
        <w:pStyle w:val="Normal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DEFINIÇ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enômeno político totalitário estruturado na Europa durante o período entreguerr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ORIGEM DA PALAVRA FASC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vem do termo latino “fasci ou fascio”: que significa feix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 Roma antiga, o feixe de varas paralelas entrecortadas por um machado, representava um símbolo e um princípio de autoridad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O FASCISMO REJEIT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sociedade liber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democrac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individual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liberal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racional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marxismo: anti-socialis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4. PRINCÍPIOS FASCIST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cional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xpansion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ilitar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otalitarismo: submissão de todos ao Est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nipartidar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utoritarismo: culto ao chefe (Führer ou Duc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nticomun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acismo: anti-semitismo na Alemanh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rporativismo: Itál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REGIMES FASCIST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Nazismo: Alemanh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dolf Hitle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Fascismo: Itáli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Benito Mussolin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Franquismo: Espanh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Francisco Fran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Salazarismo: Portugal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ntônio de Oliveira Salazar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6. MOTIV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rofunda crise do capitalismo no entreguer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 frustrações decorrentes da Iª Guerra Mundial: na Alemanha, o Tratado de Versalhes provocou a degradação dos ideais liberais e democráticos, agitações políticas de esquerda - como o movimento espartaquista, crise econômica e desempr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roletarização da classe média e da pequena burgues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“perigo vermelho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7. BASE SOCIAL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oio do capital financeiro e da alta burgues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ios milita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ervador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cional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mplos setores da Igrej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randes proprietár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lasse méd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8. A ASCENSAO FASCISTA NA ITÁL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1919: Fundação do Partido Fascist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Benito Mussolin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Formação da Milícias Armada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“camisas negras”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asci de Combattimento: Grupos de Comba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quadri ou Squadres: Esquadr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objetivo: combater os adversários (esquerda, sindicatos, comunistas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terror, espancamento, eliminação física, atentad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stabilidade Polític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o governo parlamentar: impasses e impopularidad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crise parlament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21: eleição de vários fascistas para o Parlamen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Marcha Sobre Roma (1922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passeata dos camisas negras vindos de toda a Itália exigindo o pode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rei Vitor Emanuel III convidou Benito Mussolini para o cargo de primeiro-ministr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24: os fascistas conseguem maioria parlamentar através de eleições fraudulen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25: Mussolini tornou-se Duc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arta Del Lavoro (1926): estabelecimento do corporativ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didas: enquadramento dos sindicatos, proibição de greves, restabelecimento da pena de morte, prisões, exílios, execuções, supressão da imprensa oposicionista, cassação da licença de advogados oposicion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Tratado de Latrão (1929)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cordo com a Igreja Católica que terminava com a “Questão Romana” que vigorava desde a unificação itali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Igreja (Pio XI) reconhecia o Estado italiano e criava-se o Estado independente do Vatican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religião católica tornava-se oficial e obrigatória nas escol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fascismo conseguia o apoio da Igreja Católica (clero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conom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ímulo a agricultura, indústria e armament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lítica Externa: agressões expansion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tenção de restaura o Império Roman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vasão da Albânia e Abissínia( Etiópia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liança com Alemanha (“Pacto de Aço”) e Jap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pagand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role da educação e dos meios de educação: intensa propaganda de mass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9. A ASCENSÃO NAZISTA NA ALEMANHA (República de Weimar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1919: Fundação do Partido Nacional Socialista dos Trabalhadores Alemãe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dolf Hitler foi o 7º membr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em 1920 já era a principal figura do parti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Polícia para-militar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“camisas pardas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eções de Assalto (AS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bjetivo: intimidar a oposição através do terr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Putsch de Munique (192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tentativa de golpe fracassada dada pelos nazistas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Arial"/>
          <w:sz w:val="24"/>
        </w:rPr>
        <w:t xml:space="preserve"> numa cervejaria de Munique proclamaram o fim da repúbl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tivos: a invasão francesa do Vale do Ruhr (região siderúrgica da Alemanha) devido ao não pagamento das indenizações, crise econômica e crise polít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esar do fracasso, o Partido Nazista ganhou ampla publicidade e Hitler tornou-se conhecido nacionalmen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Hitler é pres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in Kampf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ivro escrito por Hitler na prisã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fundamentos do nazism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ureza da raça ari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paço vital: restauração das fronteiras de 1914 e conquista da Europa orient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acionalismo exacerb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otalitar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nticomun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32: Hitler concorre às eleições presidenciais e, embora derrotado, obtém expressiva vota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33: o presidente Hindemburg convida Hitler para ocupar o cargo de Chanceler (primeiro-ministro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Incêndio do Reischtag: farsa para eliminar a oposição e os comunist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Seções de Segurança (SS): polícia polític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Gestapo: polícia secre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edid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ação dos campos de concentração: prisões de extermínio de opositores, judeus e prisioneiros de gu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xtinção dos partidos, sindicatos, jornais opositores e direito de grev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oite dos Longos Punhais: eliminação da oposição dentro do Partido Naz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33: criação do Terceiro Reich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34: Hitler torna-se Führe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conom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indústria bélica e o militarismo resolvem o problema do desempr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lítica Externa: agressões expansion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vasão/anexação do Sarre, Renânia, Áustria, Sudetos, Boêmia, Morávia, Eslováquia, Meme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interferência na Guerra Civil Espanhola em conjunto com a Itál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governo espanhol, de tendência socialista, foi atacado pelas tropas do general Francisco Franco, que organizara o Partido Nacional da Falange (fascista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m o apoio da Igreja Católica, dos grandes proprietários de terras e da burguesia industrial e financeira, o general Franco procurou derrubar o governo, dando origem a uma sangrenta guerra civi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governo espanhol não foi auxiliado por ninguém, a não ser por voluntários de vários países do mun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ranco recebeu o apoio da Itália fascista e da Alemanha naz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alemães puderam fazer um treinamento das táticas de guerra que iriam desenvolver mais tard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cidade de Guernica, no país Basco, foi destruída pelo ataque da aviação alemã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ranco toma o poder e inaugura mais um regime fascista: o franquis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olidou a aliança Hitler-Mussolini: Eixo Berlim-Rom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paganda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Joseph Goebbel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ádio, cinema, teatro, litera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campanha racist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“bode expiatório”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purificação racial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“solução final”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extermínio dos judeu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holocaust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escolas e Juventude Hitlerista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A SEGUNDA GUERRA MUNDIAL (1939-1945)</w:t>
      </w:r>
    </w:p>
    <w:p>
      <w:pPr>
        <w:pStyle w:val="Normal"/>
        <w:jc w:val="center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1. MOTIV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s frustrações e ressentimentos da 1ª Guerra Mund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Tratado de Versalhes que disseminou um forte sentimento nacional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efeitos da grande crise de 1929: recessão, desemprego, colapso do comércio internacional, falências, barreiras econômicas protecionistas (preservar os mercados nacionais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totalitarismo nazi-fascista e suas conquistas territori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militarismo como mecanismo de contenção do desempreg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necessidade que algumas potências sentiram de redefinir a ordem mundial e redividir mercados (“nova partilha”): redefinição da geopolítica mund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visão das economias capitalistas: confrontações econôm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Potências do Eixo: Alemanha, Itália e Japã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potências emergentes, militarizadas e dispostas a ampliar seus espaços (áreas de influência) na economia mund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tências Tradicionais: Inglaterra, França e Estados Unid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visão político-ideológica: relações internacionais tens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tências do Eixo: caráter totalitár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tências Tradicionais: representariam os regimes democrático-liber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isolacionismo norte-american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fracasso da Liga das Nações: rompimento do frágil equilíbrio europeu e da “segurança coletiva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A Política de Apaziguamento: concessões para evitar um confronto total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s potências tradicionais fechavam os olhos às agressões nazi-fasc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ão se pode esquecer, também, que o fortalecimento da Alemanha era uma forma de conter a União Soviética, e, ao mesmo tempo, estimular uma possível agressão nazista contra os soviético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AS AGRESSÕES NAZI-FASCISTAS: expansão territorial e milit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da Mandchúria (1931): os japoneses invadem essa região pertencente a Chi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da Etiópia (1935): os italianos invadem essa região afric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da Albânia (1939): ocupação itali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do Sarre (1935): reincorporação alemã e restabelecimento do serviço militar obrigatór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se da Renânia (1936): zona de fronteira francesa e desmilitarizada pelo Tratado de Versalhes foi ocupada militarmente pelos alemã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Civil Espanhola (1936-1939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m grupo de generais golpistas, chefiados por Franco, inicia uma revolta contra o governo republicano de esquerda, legalmente constituído na Esp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tália e Alemanha apoiaram os fascistas espanhó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esar de algum apoio da URSS e de voluntário mundiais ao governo republicano espanhol, França e Inglaterra não se interessaram pelo problema, e assistiram a destruição de mais um regime democrático na Europ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aboratório de experiências para o terror militar nazista: os nazistas testaram seus novos armamen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Anschluss (1938): união alemã-austríac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os alemães com o apoio dos fascistas austríacos promovem a ocupação e anexação da Áustr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Conferência (Acordo) de Munique (set-1938): acordo assinado entre Alemanha, Itália, Inglaterra e França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 xml:space="preserve"> sem a participação da Tchecoslováquia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 xml:space="preserve"> que estipulava a entrega da região sul (Sudetos) da Tchecoslováquia 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m 1939, os alemães invadem o restante da Tchecoslováquia: Boêmia, Moravia e Eslováqu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stas anexações indicavam investidas mais significativas para o leste, em direção à URS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PACTO ANTIKOMINTERN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nidade para combater o comunismo internacional: Alemanha, Itália e Jap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ixo Roma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>Berlim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>Tóqu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articipação do Japão deve-se a conflitos imperialistas com a URSS e com países ocidentai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3. PACTO NAZI-SOVIÉTICO (1939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Hitler e Stálin assinam um pacto de não-agressão e neutralidad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ermitia a anexação dos estados bálticos (Finlândia) e de parte da Polônia Oriental às fronteiras soviéticas, enquanto os alemães, em troca, poderiam anexar Dantzig (Gdansk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4. CAUSA IMEDIATA: estopi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cupação da Polônia (1º de setembro de 1939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as tropas alemães invadem a Polônia e provocam a reação da França e da Inglaterra que haviam assumido compromissos públicos de protegerem a Polôni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começava a guerra na Europ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guerra asiática já havia começado, desde 1937, com a ofensiva japonesa sobre a Chin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A GUERR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ª Fase: Expansão fulminante das potências do Eix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Blitzkrieg (guerra relâmpago): o fulminante avanço militar nazist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arros blindados (panzer), aviação (Luftwaffe) e navi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vasão da Dinamarca, Noruega, Holanda, Bélgica e Franç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rança: a rendição foi assinada na cidade de Vichy pelo marechal francês Pétain (colaboracionista ?)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 resistência (ataques surpresas e sabotagens) francesa permaneceu na região sul do paí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Inglaterra: ataques aéreo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Royal Air Force (RAF) X Luftwaff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 invasão alemã na Inglaterra foi impedida pela RAF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Grécia, Bulgária, Iugoslávia e a região balcânica foram invadidas por alemães e italian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Egito (Canal de Suez) é invadido pelos italianos e os alemães desembarcam na Áfr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japoneses invadem as Filipinas e Índias Holandesas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Invasão da Rússia (1941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teresse em minérios, cereais e petróle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utas acirrad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sistência russa: tropas e popula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Batalha de Stalingrado: os russos aniquilam a ofensiva nazist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neutralização do poderio alemão no lest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avanço soviético sobre a Alemanh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primeira frente de avanço dos Aliados em direção a Berlim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Entrada dos Estados Unidos na Guerra: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* Pearl Harbor (Hawai): 07.12.1941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Arial"/>
          <w:sz w:val="24"/>
        </w:rPr>
        <w:t xml:space="preserve"> Pacífico Su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japoneses atacam a base naval norte-americana de Pearl Harbor objetivando consolidar sua hegemonia no Pacífico Oriental.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+ Participação do </w:t>
      </w:r>
      <w:r>
        <w:rPr>
          <w:rFonts w:cs="Arial"/>
          <w:b/>
          <w:bCs/>
          <w:sz w:val="24"/>
        </w:rPr>
        <w:t>Brasil</w:t>
      </w:r>
      <w:r>
        <w:rPr>
          <w:rFonts w:cs="Arial"/>
          <w:sz w:val="24"/>
        </w:rPr>
        <w:t xml:space="preserve">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teresse dos EU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posição geográfica estratégica: vasto litoral e a região Nordeste (instalação de bases áreas e navai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Rio Grande do Nort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erência dos Chanceleres Americanos: rompimento das relações diplomáticas com os países do Eixo (janeiro de 1942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fundamento de navios brasileiros por submarinos alemã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laração de guerra ao Eixo: agosto de 1942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envio de tropas (junho de 1944): FEB (Força Expedicionária Brasileira) e FAB (Força Aérea Brasileira) sob o comando do general Mascarenhas de Morai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mau preparo técnico-béli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vitórias em Monte Castelo, Castelnuovo, Fornovo, Montes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Itál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ª Fase: Contenção das forças do eix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contra-ofensiva soviética sobre a Alemanha depois da Batalha de Stalingrado: primeira fren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contra-ofensiva norte-americana começa com as Batalhas de Coral e Midway (Oriente) nas quais os Estados Unidos derrotam a marinha japone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o exército anglo-americano derrota alemães e italianos no Egito na batalha de El Alamein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controle aliado do Mediterrâneo, desembarque na Itália (Mussolini é demitido e a Itália se rende) e formação da segunda frente aliada de avanço sobre Berlim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º Fase: Derrota das forças do Eixo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Dia D (6.6.1944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embarque das forças aliadas na Normandia (norte da França): Operação Overlor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ibertação de Par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erceira frente de avanço sobre Berlim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alemães aceitam a rendição incondicional: 08.05.1945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Bomba atômic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 norte americanos jogaram duas bombas atômicas sobre o Japão a pretexto de encerrar o conflito mundial: Hiroxima (6.7.1945) e Nagasáqui (três dias depois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5. TRATADOS: redefinição da nova ordem mundi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arta do Atlântico (1941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Inglaterra (Winston Churchill) e EUA (Franklin Roosevelt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olidariedad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incípios liberais e democrátic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núncia ao uso da força na política internacion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liberdade de navegação em águas internacion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ão visavam ao engrandecimento territorial: respeito à autonomia e às fronteiras polít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reito de autodeterminação dos pov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gualdade nas relações comerci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laração das Nações Unidas (1942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, URSS, Inglaterra e Chi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mpromisso de não assinar a paz em separ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erência do Cairo (194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, Inglaterra e China (Chiang Kai-Shek) decidem o destino do Império Japonê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odos os territórios tomados à China pelo Japão, com exceção da Coréia, seriam devolvidos à Chi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erência de Teerã (1943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, URSS (Stálin) e Inglaterra: os três grand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ício da partilha da Europ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idiram pelo Dia 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ovo limite entre URSS e Polôn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visão d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URSS anexaria a Lituânia, Letônia, Estônia e o leste da Polôn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opostas de paz com a colaboração de todas as naçõ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erência de Yalta (1945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, URSS e Inglat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vasão d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lanos para a criação das Nações Unid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tilha mundial: predomínio soviético sobre a Europa oriental e divisão da Coréia em áreas de influência soviética e norte-americ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erência de Potsdam (1945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EUA (Harry Truman), URSS e Inglaterra (Clement Attlle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cupação d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divisão da Alemanha e de Berlim em quatro zonas de ocupaçã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inglesa (noroeste), francesa (sudeste), norte-americana (sul) e soviética (leste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riação do Tribunal de Nuremberg: desnazificação da Alemanh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Alemanha pagaria uma indeniza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ntrega de Gdansk (Dantzig) à Polôn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6. CONSEQUÊNCI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vastação e mort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holocausto: campos de concentração nazistas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extermínio de judeu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definição da nova ordem mundial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superpotência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: hegemonia no bloco capital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RSS: influência na Europa Orient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clínio europeu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colonização afro-asiát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criação da ONU: Carta de São Francisco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manter a paz e a segurança mundial e desenvolver a cooperação entre os pov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uerra fr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7. O PÓS-GUERR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ervação dos exércitos e desenvolvimento das indústrias bél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entros de poder: Washington e Moscou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apitalismo X comunismo (socialismo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bipolarização do mundo: blocos rivai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ensão internacional: rivalidades entre EUA e URS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ropa Ocidental: aderiu a nova ordem aderindo aos EU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ropa Central e Oriental: instalação de regimes socialistas sob a tutela da URS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EU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tência econômica, financeira, tecnológica e nuclear: não sofreu a devastação e a exaustão da guerra em seu territór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URSS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construção nacional e corrida nuclear: saiu da guerra com o território arrasad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49: domínio da tecnologia bélica nuclea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Franç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Quarta Repúbl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 Gaull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instabilidade governamental interna: diversidade ideológica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/>
          <w:sz w:val="24"/>
        </w:rPr>
        <w:t xml:space="preserve"> liberais, social-democratas, socialistas e comunistas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cuperação econômica e financei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glaterr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estígi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bilidade econômica e polít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fronto: conservadores (W. Churchill) e movimentos trabalhista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Reformas sociais: 1945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arlamento: maioria absoluta de trabalh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  <w:lang w:val="en-US"/>
        </w:rPr>
        <w:t>1º ministro: Clement Attlle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lítica nacional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arantias trabalhistas: gratuidade dos serviços médico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em 1951 os conservadores voltam ao poder com Churchil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tál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gime republicano: referendum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mocratas cristãos, socialistas e comunist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lôn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aiu arrasada da guer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entimento anti-soviético: passado de lutas contra o domínio russo e o Pacto Germano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>Soviéti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stalação do socialismo: difícil e tens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rupo de Lublin: membros comunistas da Resistência simpatizantes da URS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rupo pró-Ocidente: levante de Varsóv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governo pró-soviético: Partidos dos Trabalhadores Poloneses do grupo de Lubli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ensões entre Leste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/>
          <w:sz w:val="24"/>
        </w:rPr>
        <w:t>Oes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Tchecoslováqu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mocracia popular comun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liança com a URS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Hungr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supremacia comun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Bulgária, Albânia e Romên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cupação do poder pelos partidos comunistas contando com a interferência da URS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ugosláv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testação da supremacia soviét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gime democrático popular comunist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Joseph Broz Tit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rrotou as tropas nazistas sem ajuda soviétic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pularidad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esejava formar a Federação dos Bálcãs (Iugoslávia, Bulgária, Albânia, Romênia, Hungria e Grécia): Estados livres e unidos para o desenvolvimento regional autônom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posição soviética e rompimento diplomáti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osição neutra no conflito leste-oes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proximação dos países subdesenvolvidos (Terceiro Mundo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entralismo estatal: partido únic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harmonizou a convivência das diversas etnias do paí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esidência rotativa: repúblicas iugoslavas (Eslovênia, Croácia, Bósnia-Herzegovina, Sérvia, Macedônia e Montenegro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lemanh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visão em zonas de ocupaç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arte soviética foi transformada em democracia popular comunist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a parte ocidental foi unificada e recebeu ajuda econômica dos EUA: ressurgimento do poderio alemão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Jap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cupação norte-american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issolução dos fortes grupos econômicos (zaibatsu), da grande propriedade e das indústrias bélic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constituição parlamentar: diminuição dos poderes do imperador (Hiroíto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+ posição de aliado dos EU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otivos: o avanço socialista no Extremo Oriente, Revolução Chinesa e a Guerra da Coréi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reabilitação do país: progresso industrial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79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52:00Z</dcterms:created>
  <dc:creator>www.vestibular1.com.br</dc:creator>
  <dc:description/>
  <dc:language>en-US</dc:language>
  <cp:lastModifiedBy>Cleusa Siqueira</cp:lastModifiedBy>
  <dcterms:modified xsi:type="dcterms:W3CDTF">2007-04-02T20:13:00Z</dcterms:modified>
  <cp:revision>4</cp:revision>
  <dc:subject/>
  <dc:title>Idade Contemporânea</dc:title>
</cp:coreProperties>
</file>