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CONSTRUÇÃO DO STATUS SOCIAL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O período histórico denominado Idade Moderna, que se estendeu aproximadamente do século 15 até meados do século 18 na Europa, organizava-se em um sistema chamado Antigo Regime e caracterizava-se pelo Absolutismo, Mercantilismo e Sociedade Estament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No Absolutismo, o poder real era considerado de origem divina, concentrando-se, assim, nas mãos dos monarc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O princípio da lógica social era baseado na origem de nascimento, determinando uma organização onde não havia mobilidade social, já que esse dado não podia ser alterad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Por exemplo, se o indivíduo nascesse em uma família nobre, teria até o final de seus dias um lugar privilegiado socialmente, o que lhe garantiria direitos políticos diferenciad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Essa concepção de valores interferiu, inclusive, no desenvolvimento das atividades econômicas, predominantemente comerciais, que dependiam da legalização do monarca para serem realizad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Numa economia baseada no princípio do monopólio, era o Estado quem fazia ou não as concessões comerciai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 atividade comercial era desenvolvida pela burguesia, cuja origem social remonta ao campesinato medieval. Portanto, por mais que a burguesia se desenvolvesse e adquirisse importância econômica, sua origem social humilde atuava como uma barreira no que se referia aos privilégios sociais, criando uma progressiva insatisfação na mesma, que culminou com a Revolução Francesa em 1789.</w:t>
        <w:br/>
        <w:t>O rompimento com a nobreza e a implantação de uma ordem social, denominada liberal burguesa, inaugurou novos parâmetros, onde o poder econômico passou a determinar o status social dos indivíduos em detrimento da origem de nascimento, definindo a forma de estruturação das sociedades capitalistas contemporâneas.</w:t>
        <w:br/>
        <w:t>Os princípios liberais foram importantes na América Latina, estimulando e embasando os processos de independência, porém sendo adaptados aos contextos locai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No Brasil, a elite agrária incorporou esses ideais e passou a buscar o fim do pacto colonial. Porém, manteve inalterada a estrutura social interna, baseada na escravidão, fonte de riqueza para essa elite, adaptando, assim, as idéias liberais aos seus interesses de classe social. O fim do pacto colonial garantiu o status de nação independente ao Brasil, embora estruturalmente não tenham ocorrido mudanças, já que o principal limite do liberalismo brasileiro tenha sido a propriedade de bens, caracterizada pelo latifúndio e escravidão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36"/>
        </w:rPr>
      </w:pPr>
      <w:r>
        <w:rPr>
          <w:rFonts w:cs="Arial" w:ascii="Arial" w:hAnsi="Arial"/>
          <w:b/>
          <w:bCs/>
          <w:szCs w:val="36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  <w:szCs w:val="36"/>
        </w:rPr>
      </w:pPr>
      <w:r>
        <w:rPr>
          <w:rFonts w:cs="Arial" w:ascii="Arial" w:hAnsi="Arial"/>
          <w:b/>
          <w:bCs/>
          <w:szCs w:val="36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36"/>
        </w:rPr>
        <w:t>A Desigualdade Social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  <w:szCs w:val="20"/>
        </w:rPr>
        <w:t>A) DIFERENCIAÇÃO E DESIGUALDADE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especialização do trabalho e as formas hierárquicas de convívio social levaram à diferenciação e à desigualdade social. Estas podem ocorrer em praticamente todos os níveis da realidade soci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Já ao nível dos fundamentos da sociedade há diferenciações de papéis a partir de condições biológicas (sexo, idade e biotipo), ecológicas (grupos territoriais) e psicossiais (grupos associados a determinados comportamentos)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nível sócio- econômico são diferenciações as profissões, distribuídas por setores sociais. A nível cultural são diferenciações as etnias e as subculturas e desigualdades. A nível político são diferenciações os partidos e os grupos associados por uma doutrin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  <w:szCs w:val="20"/>
        </w:rPr>
        <w:t xml:space="preserve">B) ESTRUTURA DE CLASSES E ESTRATIFICAÇÃO SOCIAL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areto analisou a desigualdade sob o ponto de vista de existência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/>
        </w:rPr>
        <w:t>de elites: formadas pelas pessoas que apresentavam os mais elevados índices no seu ramo de atividade.</w:t>
      </w:r>
      <w:r>
        <w:rPr>
          <w:rFonts w:cs="Arial"/>
          <w:color w:val="FFFFFF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/>
        </w:rPr>
        <w:t>de não- elites: fadadas à subordinação.</w:t>
      </w:r>
      <w:r>
        <w:rPr>
          <w:rFonts w:cs="Arial"/>
          <w:color w:val="FFFFFF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Já para Marx, a desigualdade de classes determinaria todas as demais desigualdades e resultaria da opressão dos que possuem a propriedade dos meios de produção sobre os que não a possuem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Max Weber separava analiticamente três categorias de estratificação: econômica (classes), social (grupos de status) e política (partidos)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teoria da estratificação social considera que a sociedade distribui os indivíduos e as famílias em vários degraus diferentes quanto à riqueza, ao poder, ao prestígio e, para autores mais recentes, à cultura. Os indivíduos podem ser agrupados em várias camadas ou status sociais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C) POSIÇÕES SOCIAIS, STATUS E PAPÉIS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posição social pode descrever os grupos sociais a que o indivíduo pertence, como também os níveis hierárquicos por eles ocupados, sob vários pontos de vista.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prestígio não depende somente do status mas também do nível de propriedade e de renda, liderança, autoridade ou poder, nível de educação, cultura e sucesso profissional, relações de parentesco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s contradições entre, por exemplo, o status em um nível e em outro podem gerar: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/>
        </w:rPr>
        <w:t>atitudes contestatórias.</w:t>
      </w:r>
      <w:r>
        <w:rPr>
          <w:rFonts w:cs="Arial"/>
          <w:color w:val="FFFFFF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/>
        </w:rPr>
        <w:t>"alpinismo social (uso de meios pouco éticos para subir na vida).</w:t>
      </w:r>
      <w:r>
        <w:rPr>
          <w:rFonts w:cs="Arial"/>
          <w:color w:val="FFFFFF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status pode ter duas origens: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Fonts w:cs="Arial"/>
        </w:rPr>
        <w:t>atribuído: quando não é escolhido pelo indivíduo.</w:t>
      </w:r>
      <w:r>
        <w:rPr>
          <w:rFonts w:cs="Arial"/>
          <w:color w:val="FFFFFF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Cs w:val="36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10:00Z</dcterms:created>
  <dc:creator>www.vestibular1.com.br</dc:creator>
  <dc:description/>
  <dc:language>en-US</dc:language>
  <cp:lastModifiedBy>Cleusa Siqueira</cp:lastModifiedBy>
  <dcterms:modified xsi:type="dcterms:W3CDTF">2007-04-02T20:11:00Z</dcterms:modified>
  <cp:revision>4</cp:revision>
  <dc:subject/>
  <dc:title>Liberalismo burguês reorganizou sociedade </dc:title>
</cp:coreProperties>
</file>