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Período Joanino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 xml:space="preserve">Com a situação da Europa no séc. XIX, com a formação do Império da França, Napoleão Bonaparte expandindo-o forçava aos países dos continentes a suas imposições. Em guerra com a Inglaterra, Napoleão obrigava aos países da Europa a não ter relações comerciais com a Inglaterra, pois ela era os maiores concorrentes da França, formando assim o Bloqueio Continental. Como Portugal era aliando da Inglaterra, estava sofrendo pressão por parte de Napoleão que ameaçava invadir Portugal, D. João estava com um grande dilema, se unisse com a França perderia o Brasil, se unisse a Inglaterra seria invadido.  D. João resolveu fugir para o Brasil sob a proteção inglesa que em troca exigiu a abertura dos portos e o fim do pacto colonial.  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Abertura dos Portos (Cobrança de Impostos)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24% aos países amigos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16 a Portugal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15% a Inglaterra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Fixaram a corte portuguesa no Rio de Janeiro, criando várias obras públicas como: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Jardim Botânico</w:t>
      </w:r>
    </w:p>
    <w:p>
      <w:pPr>
        <w:pStyle w:val="Normal"/>
        <w:numPr>
          <w:ilvl w:val="0"/>
          <w:numId w:val="1"/>
        </w:numPr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Banco do Brasil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>Com o congresso de Viena o Brasil foi elevado à categoria de Reino Unido a Portugal.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  <w:t xml:space="preserve">Contra a política de D. João criou-se a revolução pernambucana de caráter popular pois favorecia a aristocracia portuguesa, mas a revolta foi repreendida violentamente onde seus líderes foram executados, acabando assim mais uma tentativa de independência da colônia.  </w:t>
      </w:r>
    </w:p>
    <w:p>
      <w:pPr>
        <w:pStyle w:val="Normal"/>
        <w:rPr>
          <w:rFonts w:ascii="Abadi MT Condensed Light;NewsGoth Lt BT" w:hAnsi="Abadi MT Condensed Light;NewsGoth Lt BT" w:cs="Abadi MT Condensed Light;NewsGoth Lt BT"/>
          <w:sz w:val="28"/>
          <w:szCs w:val="28"/>
        </w:rPr>
      </w:pPr>
      <w:r>
        <w:rPr>
          <w:rFonts w:cs="Abadi MT Condensed Light;NewsGoth Lt BT" w:ascii="Abadi MT Condensed Light;NewsGoth Lt BT" w:hAnsi="Abadi MT Condensed Light;NewsGoth Lt BT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badi MT Condensed Light">
    <w:altName w:val="NewsGoth Lt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6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21:04:00Z</dcterms:created>
  <dc:creator>www.vestibular1.com.br</dc:creator>
  <dc:description/>
  <dc:language>en-US</dc:language>
  <cp:lastModifiedBy>Cleusa Siqueira</cp:lastModifiedBy>
  <dcterms:modified xsi:type="dcterms:W3CDTF">2007-04-02T20:14:00Z</dcterms:modified>
  <cp:revision>4</cp:revision>
  <dc:subject/>
  <dc:title>Período Joanino</dc:title>
</cp:coreProperties>
</file>