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ab/>
        <w:tab/>
        <w:tab/>
        <w:tab/>
        <w:tab/>
        <w:t>PERÍODO REGENCIA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 xml:space="preserve">A Regência Trina Provisória </w:t>
        <w:br/>
        <w:br/>
        <w:t xml:space="preserve">Com a abdicação do imperador em 7 de abril de 1831, criou-se uma situação provisória. Enquanto o herdeiro do trono, D. Pedro de Alcântara, não atingisse a maioridade, o país seria governado por regentes. Portanto, de 1831 a 1840, o Brasil viveu o chamado Período Regencial, ou as Regências, como alguns historiadores preferem. </w:t>
        <w:br/>
        <w:t xml:space="preserve">Apesar de sua pequena duração cronológica, 9 anos, esse período foi de intensa agitação. Lutas políticas e violência social foram as grandes marcas desse momento histórico. Luta política, pelas constantes disputas entre as diversas facções da elite sobre as questões da centralização ou descentralização do Estado brasileiro, ou ainda, pelo controle do núcleo do poder. Violência social, pelo número de revoltas acontecidas nesse período, envolvendo essa própria elite e o povo, desejoso de maior participação na vida política do país. </w:t>
        <w:br/>
        <w:br/>
        <w:t xml:space="preserve">No mesmo dia da abdicação de D. Pedro, a Câmara se reuniu para escolher aqueles que governariam o país. Como a maioria dos deputados ainda estava em suas províncias, a Câmara resolveu escolher uma Regência Provisória (Regência Trina Provisória), composta de três membros: o senador Nicolau de Campos Vergueiro, o militar Francisco de Lima e Silva, e um representante da família real, o Marquês de Caravelas, José Joaquim Carneiro de Campos. </w:t>
        <w:br/>
        <w:t xml:space="preserve">A partir do dia 7, o cenário político brasileiro sofreu uma reorganização, com o aparecimento de três "partidos" ou grupos políticos: </w:t>
        <w:br/>
        <w:t xml:space="preserve">a) Liberais Moderados: formado pela elite agrária, esse grupo desejava manter seu poder social e reforçar o seu poder político impedindo o ressurgimento de um poder autoritário, como o de D. Pedro I. Agrupados na Sociedade Defensora da Liberdade e da Independência Nacional, e propagando suas idéias através do jornal, "Aurora Fluminense", eram chamados por seus opositores de "chimangos", uma ave de rapina comum no sul do país, ou seja, uma ave que caça os mais fracos. </w:t>
        <w:br/>
        <w:t xml:space="preserve">b) Restauradores: grupo formado pelos portugueses integrantes da burocracia, militares e comerciantes. Não aceitando a renúncia do imperador, desejavam o retorno de D. Pedro I ao trono, com a esperança de readquirirem seus privilégios. Reunindo-se na Sociedade Conservadora, eram chamados de "caramurus", em referência ao apelido dado pelos tupinambás ao português Diogo Álvares, náufrago que teria atingido as costas baianas em 1510. Esse grupo divulgava suas idéias através do jornal "O Caramuru". </w:t>
        <w:br/>
        <w:t xml:space="preserve">c) Liberais Exaltados: formados também pela elite, mas com alguns membros representantes das classes médias. Esse grupo defendia reformas políticas mais profundas, tais como, a abolição definitiva do Poder Moderador, a extensão do direito do voto, o fim do Conselho de Estado e da vitaliciedade do Senado e um maior poder para as províncias. Pelo fato de utilizarem da população mais pobre para conseguir apoio, foram denominados de "farroupilhas", ou seja, aqueles que andam maltrapilhos. Esse grupo divulgava suas idéias através dos jornais, "A República", "A Malagueta" e "O Sentinela da Liberdade" e se reunia na Sociedade Federalista. Foram esse três grupos que durante os anos iniciais do Período Regencial lutaram pelo poder político. </w:t>
        <w:br/>
        <w:t xml:space="preserve">Com a escolha da Regência Trina Provisória foram tomadas algumas atitudes: suspensão do Poder Moderador, já que o mesmo só podia ser exercido pelo imperador, e este tinha apenas 5 anos. Como conseqüência imediata dessa atitude, a Câmara ficou impossibilitada de ser dissolvida. A população percebeu rapidamente que os regentes não tomariam nenhuma medida democrática, e partiram por conta própria à ação: agitações na rua, ataques aos portugueses identificados com D. Pedro, depredações e comícios foram constantes. </w:t>
        <w:br/>
        <w:br/>
        <w:t xml:space="preserve">2. A Regência Trina Permanente </w:t>
        <w:br/>
        <w:br/>
        <w:t xml:space="preserve">A situação de agitação começou a se transformar com a eleição da Regência Trina Permanente. Eleita no dia 17 de junho, a nova regência foi totalmente escolhida entre os membros dos Liberais Moderados: João Bráulio Muniz e José da Costa Carvalho, representando respectivamente, as províncias do norte e do sul do país. E completando-a, um dos membros da regência anterior: o oficial do Exército, Francisco de Lima e Silva. </w:t>
        <w:br/>
        <w:br/>
        <w:t xml:space="preserve">O medo da elite brasileira em relação as manifestações populares e a rebeldia dos soldados do Exército acabaram criando a possibilidade de um novo tipo de organização militar: a Guarda Nacional. Defendida tenazmente pelo, então, ministro da Justiça, padre Diogo Antônio Feijó,conseguiu acabar com a agitação popular com um batalhão de elite, formado pelos oficiais do Exército e de parentes e dependentes dos proprietários de terra e comerciantes do Rio de Janeiro, chamado "Batalhão Sagrado". A partir daí, Feijó conseguiu criar sua tão desejada Guarda Nacional em 18 de agosto de 1831, que seria formada pelos proprietários de todo o país, com seus homens de confiança para acabar, como se dizia na época, com a "anarquia" dos "selvagens" que ameaçavam acabar com a "ordem" interna do país. Para completar a força da Guarda Nacional, o contingente do Exército foi reduzido, sendo deslocado para as posições de fronteira. </w:t>
        <w:br/>
        <w:t xml:space="preserve">Além da criação da Guarda Nacional, a Regência Trina Permanente foi a responsável por mais um ato de descentralização, a criação em 1832, do Código de Processo Penal, que criava eleições para os cargos de juízes de paz de cada localidade. Com isso, a escolha desse juízes saía do domínio do imperador e passava para uma eleição. Mas é claro que não devemos imaginar essa mudança, como uma medida democrática, já que, mesmo sendo eleitos, esses juízes seriam escolhidos pela mesma minoria que comandava a vida pública do país: a elite agrária. Portanto, a Guarda Nacional e o Código do Processo Penal seriam utilizados como armas da classe dominante contra seus adversários, fossem eles, do povo, ou da própria elite. Essas atitudes tomadas pela Regência Trina Permanente caracterizam o que os historiadores chamam de Avanço Liberal, ou seja, a fase do Período Regencial, na qual houve uma descentralização política no Brasil. </w:t>
        <w:br/>
        <w:t xml:space="preserve">Para completar esse Avanço Liberal, foi feita uma modificação na Constituição de 1824, o Ato Adicional, aprovado em 6 de agosto de 1834, com as seguintes mudanças: criação das Assembléias Legislativas Provinciais, em substituição aos Conselhos Provinciais, e que teriam uma maior autonomia para criar leis para suas províncias, entre elas, a possibilidade de criar despesas e impostos. Na verdade era um ato para acalmar os Liberais Exaltados e suas propostas descentralizadoras. Uma outra medida foi a extinção do Conselho de Estado: como era um reduto de Restauradores, esse órgão que assessorava o imperador foi extinto. E por último, a criação da Regência Una: a Regência Trina seria substituída por um único regente que seria eleito em eleições nacionais por um mandato de quatro anos. Essa idéia dos Moderados visava impossibilitar a penetração de políticos de outros grupos no comando do Poder Executivo. </w:t>
        <w:br/>
        <w:br/>
        <w:br/>
        <w:t xml:space="preserve">3. As Regências Unas </w:t>
        <w:br/>
        <w:br/>
        <w:t xml:space="preserve">Como estava previsto no Ato Adicional, a Regência Trina se tornaria Regência Una. As eleições ocorreram entre junho e julho de 1935. Feijó concorreu com outro integrante dos Liberais Moderados, o Visconde de Albuquerque, o pernambucano Holanda Cavalcanti, e venceu-o por 2286 votos contra 2251. </w:t>
        <w:br/>
        <w:t xml:space="preserve">Mesmo vencendo, Feijó percebeu que seu governo não seria nada calmo. Algumas províncias se rebelavam, dando início às rebeliões regenciais. Não conseguindo abafar as revoltas, aos poucos, Feijó foi ficando isolado no governo. Além disso, os grupos políticos sofreram uma nova reorganização. </w:t>
        <w:br/>
        <w:br/>
        <w:t>Os Restauradores que defendiam o retorno de D. Pedro, se dissolveram quando o mesmo faleceu em 1834. Os Liberais Exaltados após diversas prisões e mortes, acabaram também se separando. E os Liberais Moderados, com o início das rebeliões também se dividiram. Os dois novos grupos políticos surgidos após o Ato Adicional foram:</w:t>
        <w:br/>
        <w:t xml:space="preserve">a) Regressistas: defendiam o fim do Ato Adicional e o retorno da centralização, porém, sem o risco do autoritarismo. </w:t>
        <w:br/>
        <w:t xml:space="preserve">b) Progressistas: defensores da descentralização e do Ato Adicional. </w:t>
        <w:br/>
        <w:t xml:space="preserve">Ficando isolado, Feijó acabou renunciando em favor de um regressista, Araújo Lima. A orientação do governo de Araújo Lima era de acabar com as medidas descentralizadoras. Foram propostas as reformas do Ato Adicional e do Código de Processo Penal. A reforma do Ato foi chamada de Lei de Interpretação, mas na verdade, era um retorno a situação política anterior ao Ato Adicional e a reforma do Código de Processo Penal acabava com a eleição do juiz de paz, sendo agora, escolhido pelo governo central. </w:t>
        <w:br/>
        <w:t xml:space="preserve">Em 1838, ocorreram as eleições para regente e o vitorioso foi Araújo Lima, com 4308 votos. Os progressistas tentavam de todo modo impedir o governo dos regressistas, e foi assim que divulgaram a proposta de antecipar a maioridade de D. Pedro de Alcântara. Em 23 de julho de 1840, ocorreu a aclamação do novo imperador, D. Pedro II. </w:t>
        <w:br/>
        <w:br/>
        <w:br/>
        <w:t xml:space="preserve">4. A Cabanagem </w:t>
        <w:br/>
        <w:br/>
        <w:t xml:space="preserve">Segundo o historiador, Caio Prado Júnior, a Cabanagem foi "o mais notável popular do Brasil (...), o único em que as camadas mais inferiores da população conseguem ocupar o poder de toda uma província com certa estabilidade."(1) A Cabanagem, também conhecida como, a Revolta dos Cabanos, ocorreu na província do Grão-Pará e foi a revolta mais violenta do Período Regencial. </w:t>
        <w:br/>
        <w:t xml:space="preserve">A província do Grão-Pará ocupava o que hoje são os estados do Pará, Amazonas, Roraima, Rondônia e o Amapá. Essa província era dividida em duas capitanias: a do Pará (sede em Belém) e a de São José do Rio Negro (sede em Manaus). A região tinha sua economia baseada na exploração das drogas do sertão (cacau, baunilha, cravo, canela, castanha-do-pará), madeiras e da pesca. A força de trabalho era formada por escravos negros, mestiços e índios destribalizados. Esse índios habitavam as cabanas perto dos rios e igarapés, e por isso, eram chamados de cabanos, de onde saiu o nome da revolta. </w:t>
        <w:br/>
        <w:t xml:space="preserve">A situação da província sempre foi tensa com constantes agitações populares, atingido seu clímax em 1834. Nesse ano, o cônego e jornalista, João Gonçalves Batista Campos, publicou uma carta do bispo de Belém, criticando alguns políticos da província. Contudo, por não ter sido autorizada pelo governo da província, o cônego foi perseguido, refugiando-se na fazenda de seu amigo, Félix Antônio Clemente Malcher. Reunindo-se aos irmãos Vinagre (Manuel, Francisco Pedro e Antônio) e ao seringueiro e jornalista, Eduardo Angelim reuniram um contingente de rebeldes na fazenda de Malcher. Antes de serem atacados por tropas governamentais, abandonaram a fazenda. Contudo, no dia 3 de novembro, as tropas conseguiram matar Manuel Vinagre e prender Malcher e outros rebeldes. Com o apoio da população pobre, os rebeldes atacaram Belém, em 6 de janeiro de 1835, matando o presidente da província e o comandante de armas, apoderando-se de uma grande quantidade de material bélico. Em 7 de janeiro, Malcher foi libertado e escolhido como presidente da província e Francisco Vinagre foi escolhido para comandante de armas. </w:t>
        <w:br/>
        <w:t xml:space="preserve">O governo cabano não durou por muito tempo, enquanto Malcher com o apoio das classes dominantes pretendia manter a província unida ao império, Francisco Vinagre, Angelim e os cabanos pretendiam se separar do império. O rompimento aconteceu quando Malcher mandou prender Angelim. As tropas dos dois lados entraram em conflito, sendo vitoriosos, os comandados de Francisco Vinagre. Agora controlando a presidência e comando das armas, Francisco Vinagre não se manteve fiel ao cabanos. Se não fosse a intervenção de seu irmão, Antônio, teria entregado o governo ao poder central. Devido a sua fraqueza e ao reforço de uma esquadra comandada pelo almirante inglês, Taylor, os cabanos foram derrotados e fugiram para o interior. </w:t>
        <w:br/>
        <w:t xml:space="preserve">Reorganizando suas forças, os cabanos atacaram Belém, em 14 de agosto. Após nove dias de batalha, mesmo com a morte de Antônio Vinagre, os cabanos retomaram a capital. Pela terceira vez, um governo cabano ocupava a capital, agora comandado por Angelim. Durante 10 meses, a elite se viu atemorizada, era o controle cabano sobre a província do Grão-Pará. A falta de projeto com medidas concretas para a consolidação do governo cabano provocaram seu enfraquecimento. Atacados novamente por tropas imperiais, em abril de 1936, os cabanos resolveram abandonar a capital para resistir no interior. Durante três anos, os cabanos resistiram no interior da província, mas aos poucos, foram sendo derrotados. Calcula-se que 40% de uma população de 100 mil habitantes morreu. </w:t>
        <w:br/>
        <w:br/>
        <w:br/>
        <w:t xml:space="preserve">5. A Guerra dos Farrapos </w:t>
        <w:br/>
        <w:br/>
        <w:t xml:space="preserve">Entre as rebeliões regenciais, a mais conhecida é, sem sobra de dúvida, a Guerra dos Farrapos. Também chamada, Revolução Farroupilha, essa revolta durou 10 anos e foi a mais longa entre todas as revoltas ocorridas em nosso país. </w:t>
        <w:br/>
        <w:t xml:space="preserve">Sua causa principal foi econômica. Desde do século XVIII, a província de São Pedro do Rio Grande do Sul, começou a se integrar economicamente ao Brasil. Com o desenvolvimento da mineração, os sulistas passaram a criar mulas para o transporte interno de produtos, a produzir charque (carne-seca) para alimentação dos escravos, e couro para utensílios, artigos de montaria e também, para a exportação. </w:t>
        <w:br/>
        <w:t xml:space="preserve">Mesmo com a decadência das minas de ouro, a província continuou a produzir seus produtos, principalmente o charque. E é aqui que reside o problema. Na época, o produto sulista sofria forte concorrência dos produtos dos países platinos (Uruguai e Argentina). Os estancieiros gaúchos (latifundiários pecuaristas) reclamavam constantemente ao governo central, uma maior proteção para seus produtos. Diziam eles, que o baixo imposto cobrado sobre o charque platino e o alto preço do sal que era utilizado para salgar a carne gaúcha, eram as principais causas para o produto gaúcho perder a concorrência em relação ao charque platino. E nisso, os gaúchos tinham razão, pois a necessidade de mulas, de couro e charque de outras províncias, fazia com que o governo central mantivesse os impostos dos produtos platinos em um nível baixo, dificultando a vida dos produtores gaúchos. </w:t>
        <w:br/>
        <w:t xml:space="preserve">Na realidade, um outro componente contribuía para que o charque gaúcho fosse menos vendido: o uso da força de trabalho assalariado e a divisão de trabalho nas fazendas uruguaias e argentinas produzia produtos mais baratos em relação aos produtos gaúchos,que eram produzidos pela mão-de-obra escrava. Contudo, os estancieiros não percebiam, ou não queriam perceber essa realidade. </w:t>
        <w:br/>
        <w:t xml:space="preserve">Mesmo com essa causa econômica, não podemos esquecer um outro fato causador da revolta: a escolha de presidentes de província e dos altos funcionários pelo poder central. Desde do início da colonização, essa região foi ocupada por militares portugueses, já que era um região constantemente cobiçada pelos espanhóis. Com a vinda da família real e mesmo com a independência, a situação da região não mudou. Como os centros exportadores do Brasil necessitavam dos produtos sulinos para sua manutenção, o controle dos governos sobre a região aumentaram, causando um clima de insatisfação na classe dominante gaúcha, os estancieiros. </w:t>
        <w:br/>
        <w:br/>
        <w:t xml:space="preserve">A rebelião começou em 20 de setembro de 1835, quando os estancieiros, liderados por Bento Gonçalves, depuseram o presidente da província, Antônio Rodrigues Fernandes Braga. A rápida mobilização da classe dominante local mostrou sua capacidade para a revolta. Essa velocidade de mobilização pode ser explicada, pelo fato de que a província por ter sido sempre uma região de fronteira e de muitos conflitos, propiciou à classe dominante sulista uma organização e treinamento militar de seus homens, já que isso era fundamental para a manutenção de suas propriedades. </w:t>
        <w:br/>
        <w:br/>
        <w:t xml:space="preserve">Com a expulsão, inclusive do vice-presidente da província, os gaúchos proclamaram a República Rio-Grandense, também chamada de República Piratini, por ter sido nessa cidade instalado o governo revolucionário. O governo regencial reagiu e conseguiu prender Bento Gonçalves, após um batalha no rio Jacuí, enviando-o para o Forte do Mar, na Bahia, de onde escaparia somente em 1837. Os revolucionários continuaram suas ações. Auxiliados pelo italiano Giuseppe Garibaldi, conseguiram em 1939, conquistar Laguna, estendendo a revolta à Santa Catarina, onde um outro líder farroupilha, Davi Canabarro, proclamou a Republica Catarinense ou Juliana. </w:t>
        <w:br/>
        <w:br/>
        <w:t xml:space="preserve">Após a maioridade de D. Pedro de Alcântara, o governo do imperador D. Pedro II ofereceu anistia aos revoltosos, mas os mesmos não aceitaram a proposta. É interessante observar que, "Durante todo o tempo, foram os dirigentes das camadas dominantes sulinas, apesar da participação de peões, agregados e toda clientela pobre, que tiveram o controle do movimento, o que explicava a reticência do poder central em reprimir os 'farroupilhas' com a violência que utilizaria na Cabanagem."(2) </w:t>
        <w:br/>
        <w:t xml:space="preserve">Em 1842, Luís Alves de Lima e Silva, agora, Barão de Caxias, foi nomeado presidente e comandante militar da província, e tratou de "pacificá-la". Ao contrário das outras rebeliões, a pacificação ocorreu através de um acordo. Os farroupilhas aceitaram depor as armas após várias concessões do governo imperial: incorporação dos soldados farroupilhas ao Exército, a patente de oficial aos líderes do movimento, anistia geral e completa aos revoltosos, a libertação dos escravos que participaram da revolta e o fortalecimento da assembléia local. Com essas condições, a mais longa revolta brasileira chegou ao fim. </w:t>
        <w:br/>
        <w:br/>
        <w:br/>
        <w:t xml:space="preserve">6. A Balaiada </w:t>
        <w:br/>
        <w:br/>
        <w:t xml:space="preserve">Uma outra revolta do Período Regencial foi a Balaiada, também chamada de Revolta dos Balaios. Ocorrida no Maranhão, essa revolta teve a participação fundamental dos escravos e dos homens livres de baixa renda. </w:t>
        <w:br/>
        <w:t xml:space="preserve">No nível econômico, o Maranhão era uma região exportadora de algodão que passava por uma grave crise econômica, devido à concorrência com o algodão americano. Além disso, existia uma outra atividade econômica muito importante nessa província, a pecuária, responsável pela absorção de grande parte da mão-de-obra livre dessa região. No campo político, havia a disputa entre a classe dominante pelo poder. De um lado, os Bentevis (liberais) e os Cabanos (conservadores). </w:t>
        <w:br/>
        <w:br/>
        <w:t xml:space="preserve">O fato que dá início a revolta, ocorreu quando um vaqueiro, Raimundo Gomes, da fazenda do padre Inácio Mendes, que era Bentevi, teve seu irmão aprisionado por ordem do subprefeito, José Egito, da facção dos Cabanos. Não aceitando a prisão de seu irmão, Raimundo Gomes invadiu a cadeia e libertou-o. A revolta dos companheiros de Raimundo Gomes aos poucos se tornou mais freqüente e ampla, destacando-se o fabricador e vendedor de balaios, Francisco Manuel dos Anjos Ferreira, o Balaio, que daria nome a revolta e o negro Cosme, que liderou mais de três mil escravos. </w:t>
        <w:br/>
        <w:t xml:space="preserve">Apesar das tentativas de manipulação por parte dos Bentevis, o movimento adquiriu feição própria, escapando das mãos da elite. Atacando sempre em emboscadas, a revolta chegou ao Piauí e Ceará. Diante da proporção do movimento, o governo designou o coronel Luís Alves de Lima e Silva para reprimir os rebeldes. Com a falta de organização e objetivos definidos, a revolta foi sendo abafada e com a concessão de anistia para os chefes que ajudassem na perseguição aos rebelados, a Balaiada fracassou em 1841. </w:t>
        <w:br/>
        <w:br/>
        <w:br/>
        <w:t xml:space="preserve">7. A Sabinada </w:t>
        <w:br/>
        <w:br/>
        <w:t xml:space="preserve">Na Bahia o clima revolucionário era muito forte, basta lembrarmos da Conjuração Baiana de 1798, das lutas pela independência entre 1822-23 e a Revolta dos Malês em 1835. No ano de 1837 o clima se tornou mais tenso. </w:t>
        <w:br/>
        <w:t xml:space="preserve">Com a abdicação de Feijó e a apresentação da Lei de Interpretação do Ato Adicional, a classe média baiana se organizou para "resolver" os problemas da província e do Brasil. Organizada através dos jornais da Bahia, a revolta teve seu início com a fuga do líder farroupilha Bento Gonçalves, preso em Salvador. Livre das grades, Bento Gonçalves incentivou a revolução. Iniciada em 7 de novembro de 1837, sob o comando do médico Francisco Sabino Álvares da Rocha Vieira, daí o nome, Sabinada, a revolta conseguiu o apoio de parte das tropas do governo, obrigando a fuga das autoridades e proclamando um república, com duração até a maioridade de D. Pedro de Alcântara. </w:t>
        <w:br/>
        <w:t>Sem conseguir ampliar seu campo de ação, a revolta ficou limitada a Salvador, facilitando a repressão do governo. Em maio de 1838, foi organizada a repressão com um violento ataque a capital. Os rebelados foram julgados por um tribunal composto pelos latifundiários da província, onde foram condenados. Pela repressão a essa revolta, esse júri ficou conhecido como "júri de sangu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eríodo Regencial (1831 - 1840)</w:t>
        <w:br/>
        <w:br/>
        <w:br/>
        <w:br/>
        <w:br/>
        <w:br/>
        <w:t>As regências. Como o sucessor de D. Pedro I tinha apenas 5 anos de idade, a Carta de 1824 previa a eleição de uma regência formada por três membros eleitos pela Assembléia Geral, composta pelo Senado e pela Câmara dos Deputados. Mas, no dia 7 de abril, os parlamentares estavam de férias. Por isso, os deputados e sena</w:t>
        <w:softHyphen/>
        <w:t>dores que se encontravam no Rio de Janeiro ele</w:t>
        <w:softHyphen/>
        <w:t xml:space="preserve">geram uma regência provisória. </w:t>
        <w:br/>
        <w:br/>
        <w:t xml:space="preserve">Avanço Liberal Conservador </w:t>
        <w:br/>
        <w:br/>
        <w:t xml:space="preserve">Foram os seguintes os governos regenciais: </w:t>
        <w:br/>
        <w:br/>
        <w:t xml:space="preserve">a) Regência Trina Provisória (abril-julho de 1831) </w:t>
        <w:br/>
        <w:br/>
        <w:t xml:space="preserve">• Nicolau de Campos Vergueiro, José Joaquim de Campos (marquês de Caravelas) e brigadeiro Francisco de Lima e Silva. </w:t>
        <w:br/>
        <w:br/>
        <w:t xml:space="preserve">b) Regência Trina Permanente (1831-1834) </w:t>
        <w:br/>
        <w:br/>
        <w:t xml:space="preserve">• Brigadeiro Francisco de Lima e Silva, os deputados José da Costa Carvalho e João Bráulio Muniz. </w:t>
        <w:br/>
        <w:br/>
        <w:t xml:space="preserve">• A figura de maior destaque nesse período foi o padre Feijó, ministro da Justiça. </w:t>
        <w:br/>
        <w:br/>
        <w:t xml:space="preserve">• Em 1834, com a modificação da Constituição pelo Ato Adicional, a regência trina foi transformada em una, devendo ser eleita pelo voto direto. Foi eleito Feijó como regente uno. </w:t>
        <w:br/>
        <w:br/>
        <w:t xml:space="preserve">c) Regência de Feijó (1835-1837) </w:t>
        <w:br/>
        <w:br/>
        <w:t xml:space="preserve">• Feijó não completou o mandato, renunciando em 1837, assumindo em seu lugar Araújo Lima. </w:t>
        <w:br/>
        <w:br/>
        <w:t xml:space="preserve">d) Regência de Araújo Lima (1837-1840) </w:t>
        <w:br/>
        <w:br/>
        <w:t xml:space="preserve">• Tem fim com o Golpe da Maioridade. </w:t>
        <w:br/>
        <w:br/>
        <w:t xml:space="preserve">As duas fases do período regencial. De 1831 a 1837, ainda sob o efeito da vitória contra a autocracia do imperador deposto, foram tomadas várias medidas liberais, caracterizando-se essa fase como do “avanço liberal”. </w:t>
        <w:br/>
        <w:br/>
        <w:t xml:space="preserve">Porém, em 1833 eclodiu a Cabanagem, uma vasta rebelião popular no Pará, à qual se seguirão outras, com a mesma gravidade: a Guerra dos Farrapos ou Farroupilha no Rio Grande do Sul, a Revolta dos Escravos Malês e a Sabinada, ambas na Bahia, e, por fim, a Balaiada, no Maranhão. </w:t>
        <w:br/>
        <w:br/>
        <w:t xml:space="preserve">A eclosão dessas revoltas e a permanência do clima de agitação em todo o país iriam fortalecer o ideal conservador e centralista que, a partir de 1837, tomaria conta do país. Passou-se, assim, para a fase do “regresso conservador”. </w:t>
        <w:br/>
        <w:br/>
        <w:t>Recomposição das agrupamentos políticos. Logo no início da regência, ocorreu um reagrupamento político que deu origem a três correntes:</w:t>
        <w:br/>
        <w:br/>
        <w:br/>
        <w:br/>
        <w:t xml:space="preserve">. Os moderados ou chimangos, integrados pelos membros do “partido brasileiro”; os moderados eram favoráveis às reformas e tinham em vista duas coisas: o federalismo e o fim da vitaliciedade do Senado; </w:t>
        <w:br/>
        <w:br/>
        <w:br/>
        <w:br/>
        <w:t>. Os restauradores ou caramurus, constituí</w:t>
        <w:softHyphen/>
        <w:t xml:space="preserve">dos, em sua maioria, pelos antigos integrantes do "partido português", mas agora reforçado com a adesão de membros do "partido brasileiro", como foi o caso de José Bonifácio; os restauradores eram assim chamados por serem partidários do retorno de D. Pedro I ao trono; </w:t>
        <w:br/>
        <w:br/>
        <w:br/>
        <w:br/>
        <w:t>. Os exaltados, farroupilhas ou jurujubas, como serão conhecidos os que denominamos liberais radicais durante o Primeiro Reinado; além do federalismo e do fim da vitaliciedade do Senado, defendiam a democratização da socieda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01:32:00Z</dcterms:created>
  <dc:creator>Vestibular1 - O portal do vestibular</dc:creator>
  <dc:description>Período Regêncial - História - Matéria que deve cair nos vestibulares -</dc:description>
  <dc:language>en-US</dc:language>
  <cp:lastModifiedBy>Cleusa Siqueira</cp:lastModifiedBy>
  <dcterms:modified xsi:type="dcterms:W3CDTF">2007-04-02T20:14:00Z</dcterms:modified>
  <cp:revision>3</cp:revision>
  <dc:subject/>
  <dc:title>PERIODO REGENCIAL</dc:title>
</cp:coreProperties>
</file>