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Período Regencial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eastAsia="Abadi MT Condensed Light;NewsGoth Lt BT" w:cs="Abadi MT Condensed Light;NewsGoth Lt BT" w:ascii="Abadi MT Condensed Light;NewsGoth Lt BT" w:hAnsi="Abadi MT Condensed Light;NewsGoth Lt BT"/>
          <w:color w:val="000000"/>
          <w:sz w:val="28"/>
          <w:szCs w:val="28"/>
        </w:rPr>
        <w:t xml:space="preserve"> </w:t>
      </w: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O Brasil durante décadas, esteve perto de uma fragmentação. Os grupos políticos como: moderados, restauradores e exaltados tentavam controlar os rumos da política nacional que estavam todos ligados às elites proprietárias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Como Pedro de Alcântra tinha cinco anos, a constituição determinava que se elegesse uma regência trina. A primeira regência foi provisória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Expulsão dos estrangeiros do exército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Anistia aos presos políticos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Volta do ministério político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Daí surge a regência trina permanente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No qual Feijó criou a guarda nacional composta por membros da elite rural para conter rebeliões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Ato Adicional à constituição convertendo a regência trina em regência uma, eleita por sufrágio direto e com mandato de quatro anos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Revoltas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 Cabanagem: Os paraenses lutavam por autonomia política, a elite local contava com o apoio das massas populares cada vez mais na miséria. A revolta foi reprimida violentamente. Caráter Popular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 Sabinada: aconteceu em Salvador, a razão da revolta foram: a insatisfação política, desejo de autonomia. Caráter Classe Média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 Balaiada: aconteceu no Maranhão, contou com grande apoio popular, lutavam contra a miséria, a revolta foi controlada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 Farroupilha: aconteceu no extremo sul do país, a elite lutava contra a centralização do poder e criticava o governo por facilitar as importações a preços baixos. Com a antecipação da maioridade de D. Pedro II o governo anistiou os revoltosos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Roma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Sociedade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 família era o núcleo básico da organização política de Roma, cabia ao chefe da família o sarcedócio e a chefia militar, alguns desses grupos se destacaram e deram origem as patrícios. Os plebeus se dedicavam ao comércio possuíam pequenas propriedades. Sobre eles caíam os pagamentos de impostos e o serviço militar. Os clientes trabalhavam para os patrícios, os escravos eram prisioneiros de guerra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Roma se tornou república com a expulsão do rei Tarquínio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A administração de Roma foi a seguinte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Cônsules: comandavam o exército e elaboravam as leis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Censores: auxiliavam os cônsules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Questores: cuidavam das finanças do estado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Edis: encarregavam-se das festas públicas e da segurança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Em caso de crise indicavam um ditador que tinha um prazo de seis meses para colocar ordem no estado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Foram criadas leis como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Lei das XII tábuas: as primeiras leis escritas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Lei da Canuléia: permitiu o casamento dos plebeus com patrícios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Lei de Licinia: fim da escravidão por dívida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Guerras púnicas foram guerras travadas entre Roma em Cartago, Roma pretendia ampliar seu império e começou invadindo terras de Cartago, Cartago resistiu e ganhou algumas batalhas, mas Roma não desistiu e acabou ganhando a guerra, arrasando Cartago e fazendo o povo de Cartago escravos. Aumentou em grande quantidade os escravos em Roma, com isso facilitou uma rebelião liderada pelo escravo Espartaco que acabou sendo reprimida com a morte de mais de seis mil escravos crucificados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Tibério e Caío (Os irmãos gracos) tiveram uma grande importância na história de Roma, pois Tibério tentou fazer a reforma agrária e seu irmão Caío criou a lei fumentária obrigando o estado a vender o trigo mais barato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Os triunviratos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1º Triunvirato: Júlio César, Crasso e Pompeu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2º Triunvirato: Otávio, Marco Antonio e Lépido;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 xml:space="preserve">Júlio César conquistando seu poder fez reformas a fim de amenizar o caos administrativo, seus objetivos foram: diminuir o desemprego iniciou um programa de obras públicas que contribuiu para o embelezamento de Roma. Júlio César foi assassinado na porta do senado quando ia fechá-lo. 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pós a morte de Júlio César, cria-se o 2º Triunvirato com Marco Antonio, Otávio e Lépido, Otávio se destaca e ganha os títulos de César e Augusto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Os romanos eram politeístas. O surgimento do cristianismo foi decisivo na história de Roma devido ao seu caráter inovador, pois: pregava a sociedade escravocrata que todos eram iguais, diante uma população militarista pregava a solidariedade, e diante ao luxo pregava o desapego às riquezas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eastAsia="Abadi MT Condensed Light;NewsGoth Lt BT" w:cs="Abadi MT Condensed Light;NewsGoth Lt BT" w:ascii="Abadi MT Condensed Light;NewsGoth Lt BT" w:hAnsi="Abadi MT Condensed Light;NewsGoth Lt BT"/>
          <w:color w:val="000000"/>
          <w:sz w:val="28"/>
          <w:szCs w:val="28"/>
        </w:rPr>
        <w:t xml:space="preserve"> </w:t>
      </w: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PAX Romana corresponde ao momento de esplendor do Império Romano, pois foi um período de paz na sociedade romana graças à política pão e circo, dando pão ao povo e o gládio para a diversão dos romanos na arena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ab/>
        <w:t>As características do Alto Império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O poder é centralizador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O senado perde o poder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Culto ao estado e ao imperador;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  <w:t>Os jovens são treinados para guerra (militarista)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eastAsia="Abadi MT Condensed Light;NewsGoth Lt BT" w:cs="Abadi MT Condensed Light;NewsGoth Lt BT"/>
          <w:color w:val="000000"/>
          <w:sz w:val="28"/>
          <w:szCs w:val="28"/>
        </w:rPr>
      </w:pPr>
      <w:r>
        <w:rPr>
          <w:rFonts w:eastAsia="Abadi MT Condensed Light;NewsGoth Lt BT" w:cs="Abadi MT Condensed Light;NewsGoth Lt BT" w:ascii="Abadi MT Condensed Light;NewsGoth Lt BT" w:hAnsi="Abadi MT Condensed Light;NewsGoth Lt BT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color w:val="000000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color w:val="000000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NewsGoth Lt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03:00Z</dcterms:created>
  <dc:creator>www.vestibular1.com.br</dc:creator>
  <dc:description/>
  <dc:language>en-US</dc:language>
  <cp:lastModifiedBy>Cleusa Siqueira</cp:lastModifiedBy>
  <dcterms:modified xsi:type="dcterms:W3CDTF">2007-04-02T20:15:00Z</dcterms:modified>
  <cp:revision>4</cp:revision>
  <dc:subject/>
  <dc:title>Período Regencial</dc:title>
</cp:coreProperties>
</file>