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6110</wp:posOffset>
                </wp:positionH>
                <wp:positionV relativeFrom="paragraph">
                  <wp:posOffset>-448310</wp:posOffset>
                </wp:positionV>
                <wp:extent cx="2887980" cy="302895"/>
                <wp:effectExtent l="0" t="0" r="76200" b="7620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79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  <w:t>POVOS INDÍGENAS DO AC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3.4pt;height:29.85pt;mso-wrap-distance-left:9.05pt;mso-wrap-distance-right:9.05pt;mso-wrap-distance-top:0pt;mso-wrap-distance-bottom:0pt;margin-top:-35.3pt;mso-position-vertical-relative:text;margin-left:249.3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  <w:t>POVOS INDÍGENAS DO A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4330</wp:posOffset>
                </wp:positionH>
                <wp:positionV relativeFrom="paragraph">
                  <wp:posOffset>-1270</wp:posOffset>
                </wp:positionV>
                <wp:extent cx="2059940" cy="67303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6730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IEDA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A maior parte dos indígenas habitava nas margens dos rios amazônicos (várzeas) - devido à facilidade para encontrar seu alimento e à fertilidade das praias onde praticavam a agricultur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Habitavam em menor quantidade às terras firmes, onde tinham que derrubar a floresta e fazer suas queimadas para o cultivo de roçad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Os índios não pensam a terra como mercadoria, mas o lugar onde se vive comunitariamente a cultura, as crenças e as tradiçõ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 organização social das tribos baseava-se em famílias extensas, que habitavam povoações isoladas sob a liderança de um anci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Índios arredios ou “brabos” são aqueles que não assimilaram a cultura do branco, ou que nem ao menos tiveram convivência com o homem branc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Vinda dos índios para as cidades acreanas: a) Vender produtos florestais; b) Procurar órgãos de proteção ao índio; c) Procurar tratamento de saúde; d) A mendicância (principalmente os jaminawas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s malocas são feitas de paxiú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lguns grupos desenvolveram com perfeição a cerâmica e o artesana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 cura de várias doenças era obtida com remédios natur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A educação é transmitida pelos mais velhos, responsáveis por todo o legado cultural da tri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Os pajés, líderes espirituais das tribos, têm uma função especial na realização de festividades, na contação de histórias e na preservação do legado cultural da trib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  <w:szCs w:val="20"/>
                              </w:rPr>
                              <w:t>As Terras Indígenas somam uma área aproximada de 14% da extensão territorial do Estado, perfazendo um total de 2.167.146 hectares, sendo que das 580 terras indígenas do Brasil, 31 localizam-se no Acre.</w:t>
                            </w:r>
                          </w:p>
                          <w:p>
                            <w:pPr>
                              <w:pStyle w:val="Corpodetexto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17"/>
                                <w:szCs w:val="20"/>
                              </w:rPr>
                              <w:t>O Estado do Acre é a unidade da federação com maior diversidade biológica e étnica, 3,0% de toda a população indígena vive em território acreano, correspondendo a 14 povos indígen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529.95pt;mso-wrap-distance-left:9.05pt;mso-wrap-distance-right:9.05pt;mso-wrap-distance-top:0pt;mso-wrap-distance-bottom:0pt;margin-top:-0.1pt;mso-position-vertical-relative:text;margin-left:2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CIEDA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A maior parte dos indígenas habitava nas margens dos rios amazônicos (várzeas) - devido à facilidade para encontrar seu alimento e à fertilidade das praias onde praticavam a agricultur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Habitavam em menor quantidade às terras firmes, onde tinham que derrubar a floresta e fazer suas queimadas para o cultivo de roçad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Os índios não pensam a terra como mercadoria, mas o lugar onde se vive comunitariamente a cultura, as crenças e as tradiçõ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 organização social das tribos baseava-se em famílias extensas, que habitavam povoações isoladas sob a liderança de um anci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Índios arredios ou “brabos” são aqueles que não assimilaram a cultura do branco, ou que nem ao menos tiveram convivência com o homem branc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Vinda dos índios para as cidades acreanas: a) Vender produtos florestais; b) Procurar órgãos de proteção ao índio; c) Procurar tratamento de saúde; d) A mendicância (principalmente os jaminawas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s malocas são feitas de paxiú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lguns grupos desenvolveram com perfeição a cerâmica e o artesana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A cura de várias doenças era obtida com remédios natur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sz w:val="17"/>
                        </w:rPr>
                        <w:t>A educação é transmitida pelos mais velhos, responsáveis por todo o legado cultural da tri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Os pajés, líderes espirituais das tribos, têm uma função especial na realização de festividades, na contação de histórias e na preservação do legado cultural da trib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sz w:val="17"/>
                          <w:szCs w:val="20"/>
                        </w:rPr>
                        <w:t>As Terras Indígenas somam uma área aproximada de 14% da extensão territorial do Estado, perfazendo um total de 2.167.146 hectares, sendo que das 580 terras indígenas do Brasil, 31 localizam-se no Acre.</w:t>
                      </w:r>
                    </w:p>
                    <w:p>
                      <w:pPr>
                        <w:pStyle w:val="Corpodetexto2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20" w:leader="none"/>
                        </w:tabs>
                        <w:rPr>
                          <w:szCs w:val="20"/>
                        </w:rPr>
                      </w:pPr>
                      <w:r>
                        <w:rPr>
                          <w:sz w:val="17"/>
                          <w:szCs w:val="20"/>
                        </w:rPr>
                        <w:t>O Estado do Acre é a unidade da federação com maior diversidade biológica e étnica, 3,0% de toda a população indígena vive em território acreano, correspondendo a 14 povos indígena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7930</wp:posOffset>
                </wp:positionH>
                <wp:positionV relativeFrom="paragraph">
                  <wp:posOffset>-1270</wp:posOffset>
                </wp:positionV>
                <wp:extent cx="1983740" cy="6730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730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ONOM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  <w:tab w:val="left" w:pos="24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Os índios dedicavam-se à pesca, à caça e a guerra. As índias contribuíam no trabalho agrícola e na fabricação de cerâmic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  <w:tab w:val="left" w:pos="24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 povos indígenas da Amazônia eram todos agricultores. A terra pertencia a todo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O trabalho de toda a tribo poderia ser concluído em 3 ou 4 hor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oda a produção era para sustentar toda a aldei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 arco e a flecha foram a principal arma utilizada pelos nativos da regi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rante o 1° Ciclo da Borracha, os  índios participaram como “mateiros” e guias em busca de novos locais de exploração da borrach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m a primeira grande crise da empresa extrativa a partir de 1912, a mão-de-obra indígena substitui, em grande parte, a de seringueiros nordestin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os poucos, foram integrados à economia extrativa, tornando-se dependentes dos bens aviados pelo barracão, embora nunca tenham deixado à pesca e à caça.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 xml:space="preserve">Nos séculos XVI e XVII, era costume o comércio do excedente de produção entre as tribos indígenas. Para o indígena, a seringueira não era uma árvore dotada de valor especial. </w:t>
                            </w:r>
                          </w:p>
                          <w:p>
                            <w:pPr>
                              <w:pStyle w:val="Corpodetexto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  <w:t>Os índios foram os primeiros  a manipular o látex da seringueira. Muitas tribos davam-lhe um sentido cultural, transformando-na em objetos.</w:t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7175" cy="1381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“</w:t>
                            </w:r>
                            <w:r>
                              <w:rPr>
                                <w:sz w:val="16"/>
                              </w:rPr>
                              <w:t>O projeto colonizador não previa um lugar para a existência e sobrevivência do nativo”.</w:t>
                            </w:r>
                          </w:p>
                          <w:p>
                            <w:pPr>
                              <w:pStyle w:val="Corpodetexto3"/>
                              <w:tabs>
                                <w:tab w:val="clear" w:pos="708"/>
                                <w:tab w:val="left" w:pos="240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rof° Dr. Valdir Calix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pt;height:529.95pt;mso-wrap-distance-left:9.05pt;mso-wrap-distance-right:9.05pt;mso-wrap-distance-top:0pt;mso-wrap-distance-bottom:0pt;margin-top:-0.1pt;mso-position-vertical-relative:text;margin-left:3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ONOM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  <w:tab w:val="left" w:pos="24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Os índios dedicavam-se à pesca, à caça e a guerra. As índias contribuíam no trabalho agrícola e na fabricação de cerâmic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  <w:tab w:val="left" w:pos="24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s povos indígenas da Amazônia eram todos agricultores. A terra pertencia a todo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O trabalho de toda a tribo poderia ser concluído em 3 ou 4 hor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Toda a produção era para sustentar toda a aldei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 arco e a flecha foram a principal arma utilizada pelos nativos da regi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urante o 1° Ciclo da Borracha, os  índios participaram como “mateiros” e guias em busca de novos locais de exploração da borrach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om a primeira grande crise da empresa extrativa a partir de 1912, a mão-de-obra indígena substitui, em grande parte, a de seringueiros nordestin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os poucos, foram integrados à economia extrativa, tornando-se dependentes dos bens aviados pelo barracão, embora nunca tenham deixado à pesca e à caça.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 xml:space="preserve">Nos séculos XVI e XVII, era costume o comércio do excedente de produção entre as tribos indígenas. Para o indígena, a seringueira não era uma árvore dotada de valor especial. </w:t>
                      </w:r>
                    </w:p>
                    <w:p>
                      <w:pPr>
                        <w:pStyle w:val="Corpodetexto3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  <w:t>Os índios foram os primeiros  a manipular o látex da seringueira. Muitas tribos davam-lhe um sentido cultural, transformando-na em objetos.</w:t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7175" cy="1381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“</w:t>
                      </w:r>
                      <w:r>
                        <w:rPr>
                          <w:sz w:val="16"/>
                        </w:rPr>
                        <w:t>O projeto colonizador não previa um lugar para a existência e sobrevivência do nativo”.</w:t>
                      </w:r>
                    </w:p>
                    <w:p>
                      <w:pPr>
                        <w:pStyle w:val="Corpodetexto3"/>
                        <w:tabs>
                          <w:tab w:val="clear" w:pos="708"/>
                          <w:tab w:val="left" w:pos="240" w:leader="none"/>
                        </w:tabs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rof° Dr. Valdir Calix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5330</wp:posOffset>
                </wp:positionH>
                <wp:positionV relativeFrom="paragraph">
                  <wp:posOffset>-1270</wp:posOffset>
                </wp:positionV>
                <wp:extent cx="2974340" cy="6730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6730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/>
                              <w:t>ÓRGÃOS INDIGENISTAS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“</w:t>
                            </w:r>
                            <w:r>
                              <w:rPr>
                                <w:sz w:val="14"/>
                              </w:rPr>
                              <w:t>A ação ineficiente e omissa da FUNAI na Amazônia Ocidental é compreensível no quadro da política desenvolvimentista do Governo Federal que, ao invés de defender os direitos dos povos indígenas, estimulou a penetração capitalista na Amazônia”.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Prof° Dr. Valdir Calix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 FUNAI foi criada em 1967. No Acre ela foi instalada em 1976, com o objetivo de prestar assistência às comunidades indígenas, vítimas das empresas agropecuári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rante muitos anos a FUNAI limitou-se a delimitar terras indígenas, ao invés de  demarcá-las. Além de oferecer uma precária assistência médica aos índ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A FUNAI também tinha como preocupação o  desenvolvimento de projetos econômicos de base comunitária, principalmente envolvendo atividades agrícola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tualmente a política da Funai é de que não sejam feitos contatos com os índios isolados, apenas os localizando e delimitando a área na qual vivem para impedir a entrada de branc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Outros órgãos foram criados para subsidiar a luta indígena – Comissão Pró-Índio (CPI/AC), Conselho de Missão entre Índios (COMIN) e o Centro de Trabalho Indigenista (CTI)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 1982, foi idealizada a criação da UNI – União das Nações Indígenas do Acre – que passou a cobrar da FUNAI e de outros órgãos a demarcação urgente das terras indíge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 2000, é criada a Organização dos Professores Indígenas do Acre (OPIAC) com o objetivo de promover a educação escolar indígena de forma diferenci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s eleições municipais de 1996, foram eleitos 5 vereadores dos 14 candidatos indígenas e 1 prefeito. Nas eleições de 2002, foram eleitos 27 vereado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é 2004, cerca de 65% das terras indígenas ainda não foram demarcadas. A demarcação das terras é o procedimento legal pelo qual a União determina oficialmente os limites de uma área indíge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Desde 1996, a Comissão Pró-Índio desenvolve também um projeto para formação de agentes agroflorestais indígenas. Os índios aprendem a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>zelar mais pelos recursos naturais existentes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>em suas terras, servindo como verdadeiros fiscais em seu territó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m 2000, a Comissão Pró-Índio catalogou a existência de 85 escolas e 137 professores indíge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pt-PT"/>
                              </w:rPr>
                              <w:t>No governo Jorge Viana, foi criada a secretária dos Povos Indígenas do Acre, nomeando o primeiro indígena à secretário de Estado - Francisco da Silva Pinhatã, (da etnia Ashanink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pt;height:529.95pt;mso-wrap-distance-left:9.05pt;mso-wrap-distance-right:9.05pt;mso-wrap-distance-top:0pt;mso-wrap-distance-bottom:0pt;margin-top:-0.1pt;mso-position-vertical-relative:text;margin-left:557.9pt;mso-position-horizontal-relative:text">
                <v:textbox>
                  <w:txbxContent>
                    <w:p>
                      <w:pPr>
                        <w:pStyle w:val="Normal"/>
                        <w:ind w:right="39" w:hanging="0"/>
                        <w:jc w:val="center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/>
                        <w:t>ÓRGÃOS INDIGENISTAS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“</w:t>
                      </w:r>
                      <w:r>
                        <w:rPr>
                          <w:sz w:val="14"/>
                        </w:rPr>
                        <w:t>A ação ineficiente e omissa da FUNAI na Amazônia Ocidental é compreensível no quadro da política desenvolvimentista do Governo Federal que, ao invés de defender os direitos dos povos indígenas, estimulou a penetração capitalista na Amazônia”.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(Prof° Dr. Valdir Calix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 FUNAI foi criada em 1967. No Acre ela foi instalada em 1976, com o objetivo de prestar assistência às comunidades indígenas, vítimas das empresas agropecuári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urante muitos anos a FUNAI limitou-se a delimitar terras indígenas, ao invés de  demarcá-las. Além de oferecer uma precária assistência médica aos índ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A FUNAI também tinha como preocupação o  desenvolvimento de projetos econômicos de base comunitária, principalmente envolvendo atividades agrícola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Atualmente a política da Funai é de que não sejam feitos contatos com os índios isolados, apenas os localizando e delimitando a área na qual vivem para impedir a entrada de branc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Outros órgãos foram criados para subsidiar a luta indígena – Comissão Pró-Índio (CPI/AC), Conselho de Missão entre Índios (COMIN) e o Centro de Trabalho Indigenista (CTI)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 1982, foi idealizada a criação da UNI – União das Nações Indígenas do Acre – que passou a cobrar da FUNAI e de outros órgãos a demarcação urgente das terras indíge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 2000, é criada a Organização dos Professores Indígenas do Acre (OPIAC) com o objetivo de promover a educação escolar indígena de forma diferenci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s eleições municipais de 1996, foram eleitos 5 vereadores dos 14 candidatos indígenas e 1 prefeito. Nas eleições de 2002, foram eleitos 27 vereado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clusã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té 2004, cerca de 65% das terras indígenas ainda não foram demarcadas. A demarcação das terras é o procedimento legal pelo qual a União determina oficialmente os limites de uma área indíge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Desde 1996, a Comissão Pró-Índio desenvolve também um projeto para formação de agentes agroflorestais indígenas. Os índios aprendem a </w:t>
                      </w:r>
                      <w:r>
                        <w:rPr>
                          <w:color w:val="000000"/>
                          <w:sz w:val="18"/>
                          <w:szCs w:val="20"/>
                        </w:rPr>
                        <w:t>zelar mais pelos recursos naturais existentes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Cs w:val="20"/>
                        </w:rPr>
                        <w:t>em suas terras, servindo como verdadeiros fiscais em seu territó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m 2000, a Comissão Pró-Índio catalogou a existência de 85 escolas e 137 professores indíge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0" w:leader="none"/>
                        </w:tabs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pt-PT"/>
                        </w:rPr>
                        <w:t>No governo Jorge Viana, foi criada a secretária dos Povos Indígenas do Acre, nomeando o primeiro indígena à secretário de Estado - Francisco da Silva Pinhatã, (da etnia Ashaninka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9870</wp:posOffset>
                </wp:positionH>
                <wp:positionV relativeFrom="paragraph">
                  <wp:posOffset>-1270</wp:posOffset>
                </wp:positionV>
                <wp:extent cx="3050540" cy="67303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6730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/>
                            </w:pPr>
                            <w:r>
                              <w:rPr/>
                              <w:t>INTRODUÇÃO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As “veias abertas” do Acre foram  muitas O total de leite de sering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defumado e do caucho retirado, na região acreana, corresponde à mesma quantidade de sangue derramado dos corpos dos índios assassinados durante os primeiros tempos dos seringais. (Prof° Dr. Carlos Alber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 termo “índio” foi uma invenção do europeu. Caracteriza os povos que habitavam a América, ocultando toda a diversidade cultural existentes entre e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 hipótese mais aceita sobre a origem humana no continente americano é a de que houve uma migração da Ásia na idade do gelo, entre os anos 40.000 e 12.000 a.C., pelo estreito de Bering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 primeiros habitantes da Amazônia chegaram por volta de 1.500 a.C. (alguns pesquisadores defendem a hipótese de que a presença indígena na Amazônia remonta os anos de 31.500 a.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erca de 6 milhões de índios habitavam à Amazônia antes da chegada dos Portugueses em 1616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 Acre, na segunda metade do século XIX, viviam cerca de 150 mil índios, distribuídos em 50 pov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m 1989, o número de índios no Acre era em de 5 mil. Em 1996, o número passou para 8.511. No ano de 2001, a FUNAI notificou a existência de 10.478 índios em todo Estado do Acre, distribuídos em 12 povos. Esse tímido aumento pode ser explicado pela atuação de organizações indigenista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 índios nunca abriram mão de suas terras sem colocarem em prática várias formas de resistências, dentre as quais o confronto com o homem bran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usas da diminuição demográfica indígena: a) assassinatos cometidos pelos coletores de “drogas do sertão”; b) assassinatos cometidos pelos seringalistas brasileiros através das “correrias”; c) doenças transmitidas pelos brancos; d) Assassinatos cometidos por caucheiros peruanos e soldados bolivianos; e) Assassinatos cometidos por capangas de fazendeiros a partir dos anos 7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 caucheiros eram nômades, por isso constituíram num dos principais inimigos dos indígenas, já que eram impelidos a desbravação contínua de novos territó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s correrias eram organizadas pelos seringalistas que reuniam até 50 homens armados para atacarem as aldeias, matavam os líderes, escravizavam vários índios e cooptavam as índias para servirem de mulheres no seringal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ONCOS LINGÜÍST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 Acre, os indígenas estão divididos em dois grandes troncos indígenas: a) Aruaque ou Aruak, que dominavam a bacia do Rio Purus;  b) Panos, que dominavam a região do rio Juruá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20" w:leader="none"/>
                              </w:tabs>
                              <w:ind w:left="0" w:right="39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Os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Panos</w:t>
                            </w:r>
                            <w:r>
                              <w:rPr>
                                <w:sz w:val="18"/>
                              </w:rPr>
                              <w:t xml:space="preserve"> eram divididos em  Kaxinawás, Yawanawás, Poyanawás, Jaminawas, Nukinis, Araras,  Katukinas, Shaneanawa, Nawas, e Kaxarari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0" w:right="39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Os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Aruaques</w:t>
                            </w:r>
                            <w:r>
                              <w:rPr>
                                <w:sz w:val="18"/>
                              </w:rPr>
                              <w:t xml:space="preserve"> eram divididos em Kulinas, Ashaninkas (Kampas) e Manchibery.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BS: alguns estudiosos já dividem-no em três grupos: pano, aruak e arawá.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pt;height:529.95pt;mso-wrap-distance-left:9.05pt;mso-wrap-distance-right:9.05pt;mso-wrap-distance-top:0pt;mso-wrap-distance-bottom:0pt;margin-top:-0.1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ind w:right="39" w:hanging="0"/>
                        <w:jc w:val="center"/>
                        <w:rPr/>
                      </w:pPr>
                      <w:r>
                        <w:rPr/>
                        <w:t>INTRODUÇÃO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As “veias abertas” do Acre foram  muitas O total de leite de seringa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4"/>
                        </w:rPr>
                        <w:t>defumado e do caucho retirado, na região acreana, corresponde à mesma quantidade de sangue derramado dos corpos dos índios assassinados durante os primeiros tempos dos seringais. (Prof° Dr. Carlos Alber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 termo “índio” foi uma invenção do europeu. Caracteriza os povos que habitavam a América, ocultando toda a diversidade cultural existentes entre e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 hipótese mais aceita sobre a origem humana no continente americano é a de que houve uma migração da Ásia na idade do gelo, entre os anos 40.000 e 12.000 a.C., pelo estreito de Bering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s primeiros habitantes da Amazônia chegaram por volta de 1.500 a.C. (alguns pesquisadores defendem a hipótese de que a presença indígena na Amazônia remonta os anos de 31.500 a.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erca de 6 milhões de índios habitavam à Amazônia antes da chegada dos Portugueses em 1616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 Acre, na segunda metade do século XIX, viviam cerca de 150 mil índios, distribuídos em 50 pov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m 1989, o número de índios no Acre era em de 5 mil. Em 1996, o número passou para 8.511. No ano de 2001, a FUNAI notificou a existência de 10.478 índios em todo Estado do Acre, distribuídos em 12 povos. Esse tímido aumento pode ser explicado pela atuação de organizações indigenista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s índios nunca abriram mão de suas terras sem colocarem em prática várias formas de resistências, dentre as quais o confronto com o homem branc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usas da diminuição demográfica indígena: a) assassinatos cometidos pelos coletores de “drogas do sertão”; b) assassinatos cometidos pelos seringalistas brasileiros através das “correrias”; c) doenças transmitidas pelos brancos; d) Assassinatos cometidos por caucheiros peruanos e soldados bolivianos; e) Assassinatos cometidos por capangas de fazendeiros a partir dos anos 7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s caucheiros eram nômades, por isso constituíram num dos principais inimigos dos indígenas, já que eram impelidos a desbravação contínua de novos territó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s correrias eram organizadas pelos seringalistas que reuniam até 50 homens armados para atacarem as aldeias, matavam os líderes, escravizavam vários índios e cooptavam as índias para servirem de mulheres no seringal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" w:leader="none"/>
                        </w:tabs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ONCOS LINGÜÍSTIC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 Acre, os indígenas estão divididos em dois grandes troncos indígenas: a) Aruaque ou Aruak, que dominavam a bacia do Rio Purus;  b) Panos, que dominavam a região do rio Juruá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20" w:leader="none"/>
                        </w:tabs>
                        <w:ind w:left="0" w:right="39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Os </w:t>
                      </w:r>
                      <w:r>
                        <w:rPr>
                          <w:sz w:val="18"/>
                          <w:u w:val="single"/>
                        </w:rPr>
                        <w:t>Panos</w:t>
                      </w:r>
                      <w:r>
                        <w:rPr>
                          <w:sz w:val="18"/>
                        </w:rPr>
                        <w:t xml:space="preserve"> eram divididos em  Kaxinawás, Yawanawás, Poyanawás, Jaminawas, Nukinis, Araras,  Katukinas, Shaneanawa, Nawas, e Kaxarari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0" w:right="39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Os </w:t>
                      </w:r>
                      <w:r>
                        <w:rPr>
                          <w:sz w:val="18"/>
                          <w:u w:val="single"/>
                        </w:rPr>
                        <w:t>Aruaques</w:t>
                      </w:r>
                      <w:r>
                        <w:rPr>
                          <w:sz w:val="18"/>
                        </w:rPr>
                        <w:t xml:space="preserve"> eram divididos em Kulinas, Ashaninkas (Kampas) e Manchibery.</w:t>
                      </w:r>
                    </w:p>
                    <w:p>
                      <w:pPr>
                        <w:pStyle w:val="Normal"/>
                        <w:ind w:right="39" w:hanging="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BS: alguns estudiosos já dividem-no em três grupos: pano, aruak e arawá.</w:t>
                      </w:r>
                    </w:p>
                    <w:p>
                      <w:pPr>
                        <w:pStyle w:val="Normal"/>
                        <w:ind w:right="39" w:hanging="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ind w:right="39" w:hanging="0"/>
                        <w:jc w:val="both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851" w:right="851" w:gutter="0" w:header="0" w:top="851" w:footer="0" w:bottom="851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♦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ind w:right="39" w:hanging="0"/>
      <w:jc w:val="both"/>
    </w:pPr>
    <w:rPr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43:00Z</dcterms:created>
  <dc:creator>Eduardo de Araújo Carneiro</dc:creator>
  <dc:description/>
  <dc:language>en-US</dc:language>
  <cp:lastModifiedBy>Carlos Rocha</cp:lastModifiedBy>
  <cp:lastPrinted>2006-01-18T08:15:00Z</cp:lastPrinted>
  <dcterms:modified xsi:type="dcterms:W3CDTF">2006-02-02T01:43:00Z</dcterms:modified>
  <cp:revision>2</cp:revision>
  <dc:subject>gabarito</dc:subject>
  <dc:title>índios no acre</dc:title>
</cp:coreProperties>
</file>