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color w:val="3F3268"/>
        </w:rPr>
        <w:t>A QUESTÃO CULTURAL NO BRASIL</w:t>
      </w:r>
    </w:p>
    <w:p>
      <w:pPr>
        <w:pStyle w:val="NormalWeb"/>
        <w:rPr>
          <w:rFonts w:ascii="Arial" w:hAnsi="Arial" w:cs="Arial"/>
          <w:i/>
          <w:i/>
          <w:iCs/>
          <w:sz w:val="20"/>
          <w:szCs w:val="20"/>
        </w:rPr>
      </w:pPr>
      <w:r>
        <w:rPr>
          <w:rFonts w:cs="Arial" w:ascii="Arial" w:hAnsi="Arial"/>
          <w:i/>
          <w:iCs/>
          <w:sz w:val="20"/>
          <w:szCs w:val="20"/>
        </w:rPr>
        <w:t>No Brasil, como em praticamente todos os países ocidentais, o uso da tecnologia na vida cotidiana reflete um determinado modo de vida, um ideal de felicidade inspirado na sociedade consumista surgida nos Estados Unidos nos anos 20.</w:t>
      </w:r>
    </w:p>
    <w:p>
      <w:pPr>
        <w:pStyle w:val="NormalWeb"/>
        <w:rPr>
          <w:rFonts w:ascii="Arial" w:hAnsi="Arial" w:cs="Arial"/>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0500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38275"/>
                    </a:xfrm>
                    <a:prstGeom prst="rect">
                      <a:avLst/>
                    </a:prstGeom>
                  </pic:spPr>
                </pic:pic>
              </a:graphicData>
            </a:graphic>
          </wp:anchor>
        </w:drawing>
      </w:r>
      <w:r>
        <w:rPr>
          <w:rFonts w:cs="Arial" w:ascii="Arial" w:hAnsi="Arial"/>
        </w:rPr>
        <w:t xml:space="preserve">Foi justamente a partir desse modo de vida típico do capitalismo que se desenvolveu a mensagem ideológica ocidental durante a Guerra Fria.O programa mostra de que forma o Brasil se colocava diante da forte influência cultural norte-americana, e como se deflagraram os movimentos artísticos brasileiros no período da Guerra Fria. Depoimentos de Nélson Schapochnik, professor de história da arte, e do cardeal-arcebispo D. Paulo Evaristo Arns. </w:t>
      </w:r>
    </w:p>
    <w:p>
      <w:pPr>
        <w:pStyle w:val="NormalWeb"/>
        <w:rPr>
          <w:rFonts w:ascii="Arial" w:hAnsi="Arial" w:cs="Arial"/>
        </w:rPr>
      </w:pPr>
      <w:r>
        <w:rPr>
          <w:rFonts w:cs="Arial" w:ascii="Arial" w:hAnsi="Arial"/>
        </w:rPr>
        <w:t xml:space="preserve">Em 1944, em plena Segunda Guerra Mundial, era lançado o primeiro liquidificador no Brasil. Mas, um momento! O que um liquidificador tem a ver com o nosso assunto, a Guerra Fria? Tem tudo a ver. Liquidificador, televisão, máquina de lavar, torradeira, aspirador de pó... Enfim, o uso da tecnologia na vida cotidiana refletia, e ainda reflete, um determinado modo de vida, um ideal de felicidade inspirado na sociedade consumista surgida nos Estados Unidos nos anos 20. Foi justamente a partir desse modo de vida típico do capitalismo que se desenvolveu a mensagem ideológica ocidental durante a Guerra Fria. Uma mensagem que se propagou por todo o mundo capitalista. </w:t>
      </w:r>
    </w:p>
    <w:p>
      <w:pPr>
        <w:pStyle w:val="Normal"/>
        <w:rPr/>
      </w:pPr>
      <w:r>
        <w:rPr/>
        <mc:AlternateContent>
          <mc:Choice Requires="wps">
            <w:drawing>
              <wp:inline distT="0" distB="0" distL="0" distR="0">
                <wp:extent cx="1795780" cy="9525"/>
                <wp:effectExtent l="0" t="0" r="0" b="0"/>
                <wp:docPr id="2"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deologia do consumo</w:t>
      </w:r>
      <w:r>
        <w:rPr/>
        <w:t xml:space="preserve"> </w:t>
      </w:r>
    </w:p>
    <w:p>
      <w:pPr>
        <w:pStyle w:val="NormalWeb"/>
        <w:rPr>
          <w:rFonts w:ascii="Arial" w:hAnsi="Arial" w:cs="Arial"/>
        </w:rPr>
      </w:pPr>
      <w:r>
        <w:rPr>
          <w:rFonts w:cs="Arial" w:ascii="Arial" w:hAnsi="Arial"/>
        </w:rPr>
        <w:t xml:space="preserve">Em todo o mundo fora da esfera socialista, comprar eletrodomésticos e automóveis tornou-se parte de um projeto de vida. O Brasil recebeu em cheio o impacto da ideologia consumista e da revolução tecnológica norte-americana. Nossa classe média, principalmente, adotou o sonho do carro na garagem e consumiu em larga escala a fantasia exportada por Hollywood.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ena de São Paulo nos anos 20</w:t>
            </w:r>
          </w:p>
        </w:tc>
        <w:tc>
          <w:tcPr>
            <w:tcW w:w="5718" w:type="dxa"/>
            <w:tcBorders/>
            <w:vAlign w:val="center"/>
          </w:tcPr>
          <w:p>
            <w:pPr>
              <w:pStyle w:val="Normal"/>
              <w:rPr>
                <w:rFonts w:ascii="Arial" w:hAnsi="Arial" w:cs="Arial"/>
              </w:rPr>
            </w:pPr>
            <w:r>
              <w:rPr>
                <w:rFonts w:cs="Arial" w:ascii="Arial" w:hAnsi="Arial"/>
              </w:rPr>
              <w:t>Essa realidade teve origem nos primeiros vinte anos do nosso século. Se o Rio de Janeiro era a capital política e administrativa do país, São Paulo foi a metrópole que mais rapidamente sentiu o impacto dos novos tempos. Recebeu a primeira linha de montagem da Ford no país, em 1919. No início dos anos 20, alguns bairros da capital já contavam com um sistema de transporte coletivo.</w:t>
            </w:r>
          </w:p>
        </w:tc>
      </w:tr>
    </w:tbl>
    <w:p>
      <w:pPr>
        <w:pStyle w:val="NormalWeb"/>
        <w:rPr>
          <w:rFonts w:ascii="Arial" w:hAnsi="Arial" w:cs="Arial"/>
        </w:rPr>
      </w:pPr>
      <w:r>
        <w:rPr>
          <w:rFonts w:cs="Arial" w:ascii="Arial" w:hAnsi="Arial"/>
        </w:rPr>
        <w:t xml:space="preserve">Na gestão de Washington Luís como presidente do estado de São Paulo começaram a rodar os primeiros carros a gasolina. Os rapazes de famílias ricas passeavam com seus automóveis causando medo e apreensão entre os pedestres. Em 1922 foram instaladas em São Paulo novas linhas postais, telegráficas e telefônicas. Em janeiro de 1924, a cidade viu nascer a Rádio Educadora, criada para dotar o estado de uma emissora com fins culturais. Àquela altura o Brasil já contava com a Rádio Sociedade do Rio de Janeiro, fundada em abril de 1923. A capital paulista contava, então, com 14 salas de cinema e seis de teatro. Na época, era a segunda cidade mais habitada do Brasil, mas abrigava sozinha um terço da mão-de-obra industrial do País, empregando em suas fábricas cerca de 140 mil operários. </w:t>
      </w:r>
    </w:p>
    <w:p>
      <w:pPr>
        <w:pStyle w:val="Normal"/>
        <w:rPr/>
      </w:pPr>
      <w:r>
        <w:rPr/>
        <mc:AlternateContent>
          <mc:Choice Requires="wps">
            <w:drawing>
              <wp:inline distT="0" distB="0" distL="0" distR="0">
                <wp:extent cx="2300605" cy="9525"/>
                <wp:effectExtent l="0" t="0" r="0" b="0"/>
                <wp:docPr id="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s novas tecnologias e a arte</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Os avanços trazidos pelas novas tecnologias modificaram o cenário urbano. A cidade começou a se verticalizar e ganhar seus célebres arranha-céus, como o Edifício Martinelli, construído no início dos anos 30 a partir das concepções urbanísticas de Nova York e Chicago.</w:t>
            </w:r>
          </w:p>
        </w:tc>
        <w:tc>
          <w:tcPr>
            <w:tcW w:w="3121" w:type="dxa"/>
            <w:tcBorders/>
            <w:vAlign w:val="center"/>
          </w:tcPr>
          <w:p>
            <w:pPr>
              <w:pStyle w:val="Normal"/>
              <w:rPr/>
            </w:pPr>
            <w:r>
              <w:rPr/>
              <w:drawing>
                <wp:inline distT="0" distB="0" distL="0" distR="0">
                  <wp:extent cx="190500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Ed. Martinelli: arranha-céu paulistano</w:t>
            </w:r>
          </w:p>
        </w:tc>
      </w:tr>
    </w:tbl>
    <w:p>
      <w:pPr>
        <w:pStyle w:val="NormalWeb"/>
        <w:rPr/>
      </w:pPr>
      <w:r>
        <w:rPr>
          <w:rFonts w:cs="Arial" w:ascii="Arial" w:hAnsi="Arial"/>
        </w:rPr>
        <w:t>A chegada das novas tecnologias industriais foi notada também pelos artistas brasileiros. Eles sentiram o início de uma nova era na história da humanidade, cheia de inovações tecnológicas. Ao mesmo tempo, levantaram uma questão central: onde estaria a identidade nacional nesse redemoinho de novas possibilidades, nas mudanças radicais que afetavam o mundo? Essas inquietações estimularam o surgimento da Semana de Arte Moderna de 1922. Mário de Andrade, Oswald de Andrade, Tarsila do Amaral e todos os artistas envolvidos na Semana de 22 tinham, em geral, uma formação intelectual e técnica muito mais européia do que americana. Mas foram obrigados a dialogar com a realidade tecnológica exportada pelos Estados Unidos.</w:t>
      </w:r>
      <w:r>
        <w:rPr/>
        <w:t xml:space="preserve"> </w:t>
      </w:r>
    </w:p>
    <w:p>
      <w:pPr>
        <w:pStyle w:val="NormalWeb"/>
        <w:rPr>
          <w:rFonts w:ascii="Arial" w:hAnsi="Arial" w:cs="Arial"/>
          <w:i/>
          <w:i/>
          <w:iCs/>
        </w:rPr>
      </w:pPr>
      <w:r>
        <w:rPr>
          <w:rFonts w:cs="Arial" w:ascii="Arial" w:hAnsi="Arial"/>
          <w:i/>
          <w:iCs/>
        </w:rPr>
        <w:t>"A afirmação de que a Semana de Arte de 22 foi o evento mais significativo na história cultural brasileira acaba por acobertar alguns outros significados que podem ser associados ao Modernismo. Para além de ser um capítulo na história da nossa literatura, das artes plásticas, da música, o Modernismo foi significativo para a composição, para a fundação de uma nova identidade nacional. Os artistas, os participantes da Semana de 22 procuraram incorporar todos os procedimentos técnicos poéticos das vanguardas européias. Nesse sentido, buscaram atualizar as questões da literatura, da arte, da música e, ao mesmo tempo, resgatar elementos da tradição popular brasileira. Isso deu origem a uma cultura ambígua que expressava cosmopolitismo por um lado, fruto de uma modernização crescente, fruto da industrialização, fruto da presença de imigrantes na sociedade brasileira; por outro lado, expressava também o resgate das tradições populares especialmente das classes que durante muito tempo não figuravam naquilo que se poderia chamar de cultura brasileira. Trata-se então de um país que incorpora a cultura européia mas que tem uma cultura, traços culturais diferentes, variados, múltiplos e que produz algo novo. Talvez a expressão mais bem acabada disso tenha sido a Antropofagia."</w:t>
      </w:r>
    </w:p>
    <w:p>
      <w:pPr>
        <w:pStyle w:val="Normal"/>
        <w:jc w:val="right"/>
        <w:rPr>
          <w:rFonts w:ascii="Arial" w:hAnsi="Arial" w:cs="Arial"/>
          <w:b/>
          <w:b/>
          <w:bCs/>
        </w:rPr>
      </w:pPr>
      <w:r>
        <w:rPr>
          <w:rFonts w:cs="Arial" w:ascii="Arial" w:hAnsi="Arial"/>
          <w:b/>
          <w:bCs/>
        </w:rPr>
        <w:t xml:space="preserve">Nélson Schapochnik </w:t>
        <w:br/>
        <w:t>historiador</w:t>
      </w:r>
    </w:p>
    <w:p>
      <w:pPr>
        <w:pStyle w:val="Normal"/>
        <w:rPr/>
      </w:pPr>
      <w:r>
        <w:rPr/>
        <mc:AlternateContent>
          <mc:Choice Requires="wps">
            <w:drawing>
              <wp:inline distT="0" distB="0" distL="0" distR="0">
                <wp:extent cx="3928110" cy="9525"/>
                <wp:effectExtent l="0" t="0" r="0" b="0"/>
                <wp:docPr id="6" name=""/>
                <a:graphic xmlns:a="http://schemas.openxmlformats.org/drawingml/2006/main">
                  <a:graphicData uri="http://schemas.microsoft.com/office/word/2010/wordprocessingShape">
                    <wps:wsp>
                      <wps:cNvSpPr/>
                      <wps:spPr>
                        <a:xfrm>
                          <a:off x="0" y="0"/>
                          <a:ext cx="3927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09.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Desenvolvimento econômico e produção cultural</w:t>
      </w:r>
      <w:r>
        <w:rPr/>
        <w:t xml:space="preserve"> </w:t>
      </w:r>
    </w:p>
    <w:p>
      <w:pPr>
        <w:pStyle w:val="NormalWeb"/>
        <w:rPr>
          <w:rFonts w:ascii="Arial" w:hAnsi="Arial" w:cs="Arial"/>
        </w:rPr>
      </w:pPr>
      <w:r>
        <w:rPr>
          <w:rFonts w:cs="Arial" w:ascii="Arial" w:hAnsi="Arial"/>
        </w:rPr>
        <w:t xml:space="preserve">Nas décadas seguintes, sobretudo a partir dos anos 40, o país viu crescerem as atividades de pesquisa e a formação de mão-de-obra qualificada nas universidades. Ao mesmo tempo, a classe média brasileira embarcava com tudo na ideologia do consumo. Foi durante o governo de Juscelino Kubitschek, entre 1956 e 1961, que se firmou no Brasil a convicção de que o progresso dependia do desenvolvimento industrial. O Plano Nacional de Desenvolvimento de Juscelino tinha o slogan "Cinqüenta Anos em Cinco", propondo a realização, em cinco anos, de um trabalho de meio século. No governo JK, as indústrias básicas, que produziam alimentos, máquinas e peças, expandiram seus negócios. A produção industrial teve um crescimento de 80 por cento. Para viabilizar a produção de energia, fundamental para o desenvolvimento, foram construídas grandes obras, como as hidrelétricas de Furnas e Três Marias, em Minas Gerais. Além disso, o mercado brasileiro se abriu para as montadoras de automóveis, como a Ford, a General Motors e a Volkswagen.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Brasília: iniciativa de agrado geral</w:t>
            </w:r>
          </w:p>
        </w:tc>
        <w:tc>
          <w:tcPr>
            <w:tcW w:w="5718" w:type="dxa"/>
            <w:tcBorders/>
            <w:vAlign w:val="center"/>
          </w:tcPr>
          <w:p>
            <w:pPr>
              <w:pStyle w:val="Normal"/>
              <w:rPr>
                <w:rFonts w:ascii="Arial" w:hAnsi="Arial" w:cs="Arial"/>
              </w:rPr>
            </w:pPr>
            <w:r>
              <w:rPr>
                <w:rFonts w:cs="Arial" w:ascii="Arial" w:hAnsi="Arial"/>
              </w:rPr>
              <w:t>JK procurava um símbolo para marcar e consolidar a nova fase industrial do Brasil, a obra máxima de seu governo. Começava o projeto da construção de Brasília, inaugurada em abril de 1960. Curiosamente, a idéia da nova capital, uma cidade moderna e planejada em pleno sertão, agradou à esquerda e à direita brasileiras.</w:t>
            </w:r>
          </w:p>
        </w:tc>
      </w:tr>
    </w:tbl>
    <w:p>
      <w:pPr>
        <w:pStyle w:val="Normal"/>
        <w:rPr/>
      </w:pPr>
      <w:r>
        <w:rPr/>
        <mc:AlternateContent>
          <mc:Choice Requires="wps">
            <w:drawing>
              <wp:inline distT="0" distB="0" distL="0" distR="0">
                <wp:extent cx="4882515" cy="9525"/>
                <wp:effectExtent l="0" t="0" r="0" b="0"/>
                <wp:docPr id="8" name=""/>
                <a:graphic xmlns:a="http://schemas.openxmlformats.org/drawingml/2006/main">
                  <a:graphicData uri="http://schemas.microsoft.com/office/word/2010/wordprocessingShape">
                    <wps:wsp>
                      <wps:cNvSpPr/>
                      <wps:spPr>
                        <a:xfrm>
                          <a:off x="0" y="0"/>
                          <a:ext cx="4882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4.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João Gilberto, Tom Jobim, Vinícius de Moraes... A Bossa Nova</w:t>
      </w:r>
      <w:r>
        <w:rPr/>
        <w:t xml:space="preserve"> </w:t>
      </w:r>
    </w:p>
    <w:p>
      <w:pPr>
        <w:pStyle w:val="NormalWeb"/>
        <w:rPr/>
      </w:pPr>
      <w:r>
        <w:rPr>
          <w:rFonts w:cs="Arial" w:ascii="Arial" w:hAnsi="Arial"/>
        </w:rPr>
        <w:t>As mudanças nos grandes centros urbanos tiveram reflexos nas artes, na ciência e na tecnologia. Enfim, na produção cultural do país. O aumento da população economicamente ativa criou condições para o desenvolvimento comercial do teatro, do cinema e da música. Foi assim que, no final dos anos 50, surgiu a bossa nova, com João Gilberto, Tom Jobim e Vinícius de Moraes, entre outros. Eles beberam na fonte de músicos como Pixinguinha, Noel Rosa, Ari Barroso, Lamartine Babo e Villa-Lobos. Reunidos em sessões musicais na casa da cantora Nara Leão, no Rio de Janeiro, os criadores da bossa nova identificavam-se com os grandes sambistas cariocas. Ao mesmo tempo, dialogavam com as formas do jazz produzido nas grandes cidades dos Estados Unidos, como Chicago e Nova York</w:t>
      </w:r>
      <w:r>
        <w:rPr/>
        <w:t xml:space="preserve">. </w:t>
      </w:r>
    </w:p>
    <w:p>
      <w:pPr>
        <w:pStyle w:val="Normal"/>
        <w:rPr/>
      </w:pPr>
      <w:r>
        <w:rPr/>
        <mc:AlternateContent>
          <mc:Choice Requires="wps">
            <w:drawing>
              <wp:inline distT="0" distB="0" distL="0" distR="0">
                <wp:extent cx="2468880" cy="9525"/>
                <wp:effectExtent l="0" t="0" r="0" b="0"/>
                <wp:docPr id="9"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atro e cinema: efervescência</w:t>
      </w:r>
      <w:r>
        <w:rPr/>
        <w:t xml:space="preserve"> </w:t>
      </w:r>
    </w:p>
    <w:p>
      <w:pPr>
        <w:pStyle w:val="NormalWeb"/>
        <w:rPr>
          <w:rFonts w:ascii="Arial" w:hAnsi="Arial" w:cs="Arial"/>
        </w:rPr>
      </w:pPr>
      <w:r>
        <w:rPr>
          <w:rFonts w:cs="Arial" w:ascii="Arial" w:hAnsi="Arial"/>
        </w:rPr>
        <w:t xml:space="preserve">No teatro, Nélson Rodrigues escandalizava ao retratar a hipocrisia e os conflitos da classe média urbana típica, angustiada por problemas materiais e incertezas existenciais. O estilo direto e ferino do dramaturgo chocava-se com os valores tradicionais da sociedade. No cinema, a produtora Atlântida adotou a fórmula da chanchada, inspirada na receita de sucesso de Hollywood. Outra produtora, a Vera Cruz, lançou-se a uma vertente mais séria, produzindo filmes com um conteúdo mais elaborado e dentro dos padrões industriais do cinema americano.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Um fato muito significativo do cinema na época foi o surgimento do Cinema Novo, com o filme "Rio 40 Graus", de 1955, dirigido por Nélson Pereira dos Santos. O baiano Gláuber Rocha, também um expoente do Cinema Novo, colocou nas telas os problemas do sertão no filme "Deus e o Diabo na Terra do Sol", realizado em 1964.</w:t>
            </w:r>
          </w:p>
        </w:tc>
        <w:tc>
          <w:tcPr>
            <w:tcW w:w="3121" w:type="dxa"/>
            <w:tcBorders/>
            <w:vAlign w:val="center"/>
          </w:tcPr>
          <w:p>
            <w:pPr>
              <w:pStyle w:val="Normal"/>
              <w:rPr/>
            </w:pPr>
            <w:r>
              <w:rPr/>
              <w:drawing>
                <wp:inline distT="0" distB="0" distL="0" distR="0">
                  <wp:extent cx="1905000" cy="1419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Gláuber: nova estética no cinema </w:t>
            </w:r>
          </w:p>
        </w:tc>
      </w:tr>
    </w:tbl>
    <w:p>
      <w:pPr>
        <w:pStyle w:val="NormalWeb"/>
        <w:rPr>
          <w:rFonts w:ascii="Arial" w:hAnsi="Arial" w:cs="Arial"/>
        </w:rPr>
      </w:pPr>
      <w:r>
        <w:rPr>
          <w:rFonts w:cs="Arial" w:ascii="Arial" w:hAnsi="Arial"/>
        </w:rPr>
        <w:t xml:space="preserve">O Cinema Novo retomou em parte a discussão levantada pela Semana de Arte Moderna de 1922. Ele se preocupava com o Brasil, com as origens e com o futuro da cultura e da arte do país, num mundo cada vez mais industrializado e dividido em torno de temas globais, como o capitalismo e o comunismo. "Uma idéia na cabeça, uma câmera na mão": a célebre frase de Gláuber resumia a preocupação estética do Cinema Novo. Ao mesmo tempo em que questionavam esquemas hollywoodianos de superprodução, os cineastas procuravam retratar o Brasil através de uma estética despojada mas com sofisticação de linguagem. </w:t>
      </w:r>
    </w:p>
    <w:p>
      <w:pPr>
        <w:pStyle w:val="Normal"/>
        <w:rPr/>
      </w:pPr>
      <w:r>
        <w:rPr/>
        <mc:AlternateContent>
          <mc:Choice Requires="wps">
            <w:drawing>
              <wp:inline distT="0" distB="0" distL="0" distR="0">
                <wp:extent cx="4208780" cy="9525"/>
                <wp:effectExtent l="0" t="0" r="0" b="0"/>
                <wp:docPr id="11" name=""/>
                <a:graphic xmlns:a="http://schemas.openxmlformats.org/drawingml/2006/main">
                  <a:graphicData uri="http://schemas.microsoft.com/office/word/2010/wordprocessingShape">
                    <wps:wsp>
                      <wps:cNvSpPr/>
                      <wps:spPr>
                        <a:xfrm>
                          <a:off x="0" y="0"/>
                          <a:ext cx="4208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3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Num mundo em transformação, medo do comunismo</w:t>
      </w:r>
      <w:r>
        <w:rPr/>
        <w:t xml:space="preserve"> </w:t>
      </w:r>
    </w:p>
    <w:p>
      <w:pPr>
        <w:pStyle w:val="NormalWeb"/>
        <w:rPr/>
      </w:pPr>
      <w:r>
        <w:rPr>
          <w:rFonts w:cs="Arial" w:ascii="Arial" w:hAnsi="Arial"/>
        </w:rPr>
        <w:t>No início dos anos 60, o país estava em processo de transformação, em todos os sentidos. Brasília prometia a modernidade, as grandes cidades estavam mudadas e a arte buscava novos caminhos. No dia-a-dia, a presença cultural norte-americana se multiplicava por todos os lados: na grande indústria, nos arranha-céus, na publicidade, nas roupas, no cinema. Com a grande concentração de operários nas cidades, surgiu o receio de movimentos trabalhistas e sindicais.</w:t>
        <w:br/>
        <w:br/>
        <w:t xml:space="preserve">A Casa Branca passou a se preocupar com possíveis levantes comunistas na América Latina, a exemplo do que ocorreu em Cuba em 1959. A mesma preocupação da burguesia e da classe média brasileiras. O clima de insegurança no Brasil aumentou com a renúncia do presidente Jânio Quadros, em agosto de 1961, em circunstâncias nunca inteiramente esclarecidas. O trabalhista João Goulart, o Jango, vice de Jânio, assumiu a presidência em setembro de 61, em meio a ameaças de golpes e contragolpes de Estado. Os militares não queriam um governo identificado com a estrutura sindical herdada de Getúlio Vargas. Se Jango nada tinha a ver com o comunismo, o receio dos militares era de que o trabalhismo aproveitasse a oportunidade para uma ofensiva. Foi o que aconteceu. As greves se multiplicaram. </w:t>
        <w:br/>
        <w:br/>
        <w:t xml:space="preserve">Em 62, a Confederação Nacional dos Trabalhadores e o Pacto de Unidade e Ação convocaram uma greve geral, reivindicando um ministério progressista e comprometido com os interesses nacionais. A influência das esquerdas sobre o movimento causava ainda mais inquietação nas Forças Armadas. No Rio de Janeiro, grupos de mães, profissionais liberais e oposicionistas em geral do governo organizaram um comício contra as </w:t>
      </w:r>
      <w:r>
        <w:rPr>
          <w:rFonts w:cs="Arial" w:ascii="Arial" w:hAnsi="Arial"/>
          <w:i/>
          <w:iCs/>
        </w:rPr>
        <w:t>reformas de base</w:t>
      </w:r>
      <w:r>
        <w:rPr>
          <w:rFonts w:cs="Arial" w:ascii="Arial" w:hAnsi="Arial"/>
        </w:rPr>
        <w:t xml:space="preserve"> de Jango. Em São Paulo foi organizado um movimento semelhante, a "Marcha da Família Com Deus Pela Liberdade". Era o sinal que os militares aguardavam para o golpe de Estado. </w:t>
      </w:r>
    </w:p>
    <w:p>
      <w:pPr>
        <w:pStyle w:val="Normal"/>
        <w:rPr/>
      </w:pPr>
      <w:r>
        <w:rPr>
          <w:rFonts w:cs="Arial" w:ascii="Arial" w:hAnsi="Arial"/>
          <w:b/>
          <w:bCs/>
          <w:color w:val="3F3268"/>
        </w:rPr>
        <w:t>Ditadura militar: resistência</w:t>
      </w:r>
      <w:r>
        <w:rPr/>
        <w:t xml:space="preserve"> </w:t>
      </w:r>
    </w:p>
    <w:tbl>
      <w:tblPr>
        <w:tblW w:w="5000" w:type="pct"/>
        <w:jc w:val="left"/>
        <w:tblInd w:w="-105" w:type="dxa"/>
        <w:tblLayout w:type="fixed"/>
        <w:tblCellMar>
          <w:top w:w="75" w:type="dxa"/>
          <w:left w:w="75" w:type="dxa"/>
          <w:bottom w:w="75" w:type="dxa"/>
          <w:right w:w="75" w:type="dxa"/>
        </w:tblCellMar>
      </w:tblPr>
      <w:tblGrid>
        <w:gridCol w:w="3144"/>
        <w:gridCol w:w="5694"/>
      </w:tblGrid>
      <w:tr>
        <w:trPr/>
        <w:tc>
          <w:tcPr>
            <w:tcW w:w="3144" w:type="dxa"/>
            <w:tcBorders/>
            <w:vAlign w:val="center"/>
          </w:tcPr>
          <w:p>
            <w:pPr>
              <w:pStyle w:val="Normal"/>
              <w:rPr/>
            </w:pPr>
            <w:r>
              <w:rPr/>
              <w:drawing>
                <wp:inline distT="0" distB="0" distL="0" distR="0">
                  <wp:extent cx="190500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Manchete em março de 67: recrudescimento</w:t>
            </w:r>
          </w:p>
        </w:tc>
        <w:tc>
          <w:tcPr>
            <w:tcW w:w="5694" w:type="dxa"/>
            <w:tcBorders/>
            <w:vAlign w:val="center"/>
          </w:tcPr>
          <w:p>
            <w:pPr>
              <w:pStyle w:val="Normal"/>
              <w:rPr>
                <w:rFonts w:ascii="Arial" w:hAnsi="Arial" w:cs="Arial"/>
              </w:rPr>
            </w:pPr>
            <w:r>
              <w:rPr>
                <w:rFonts w:cs="Arial" w:ascii="Arial" w:hAnsi="Arial"/>
              </w:rPr>
              <w:t>A ditadura, instalada a partir do golpe de 31 de março de 1964, suprimiu liberdades básicas. O governo do marechal Castello Branco fechou sindicatos e entidades civis, entre elas a UNE, União Nacional dos Estudantes. Proibiu as greves e cassou mandatos de políticos da oposição. Perseguiu intelectuais e profissionais liberais que se mostravam contrários ao novo regime.</w:t>
            </w:r>
          </w:p>
        </w:tc>
      </w:tr>
    </w:tbl>
    <w:p>
      <w:pPr>
        <w:pStyle w:val="NormalWeb"/>
        <w:rPr>
          <w:rFonts w:ascii="Arial" w:hAnsi="Arial" w:cs="Arial"/>
        </w:rPr>
      </w:pPr>
      <w:r>
        <w:rPr>
          <w:rFonts w:cs="Arial" w:ascii="Arial" w:hAnsi="Arial"/>
        </w:rPr>
        <w:t xml:space="preserve">Os militares criaram o Serviço Nacional de Informações, SNI, uma rede de espionagem política. Seus agentes usavam métodos que incluíam escuta telefônica, violação de correspondência, prisões arbitrárias e a prática de tortura. Em novembro de 1965, Castello Branco instituiu o bipartidarismo. De um lado, a Aliança Renovadora Nacional, Arena, aglutinava os partidários do governo. De outro lado, o MDB, Movimento Democrático Brasileiro, agrupava a "oposição consentida". Os setores oposicionistas mais ativos intensificaram as atividades clandestinas. Muitos estudantes, intelectuais e trabalhadores urbanos e do campo acabaram presos. Tornaram-se freqüentes os relatos de tortura e de desaparecimento de militantes políticos. </w:t>
      </w:r>
    </w:p>
    <w:p>
      <w:pPr>
        <w:pStyle w:val="Normal"/>
        <w:rPr/>
      </w:pPr>
      <w:r>
        <w:rPr/>
        <mc:AlternateContent>
          <mc:Choice Requires="wps">
            <w:drawing>
              <wp:inline distT="0" distB="0" distL="0" distR="0">
                <wp:extent cx="1964055" cy="9525"/>
                <wp:effectExtent l="0" t="0" r="0" b="0"/>
                <wp:docPr id="13" name=""/>
                <a:graphic xmlns:a="http://schemas.openxmlformats.org/drawingml/2006/main">
                  <a:graphicData uri="http://schemas.microsoft.com/office/word/2010/wordprocessingShape">
                    <wps:wsp>
                      <wps:cNvSpPr/>
                      <wps:spPr>
                        <a:xfrm>
                          <a:off x="0" y="0"/>
                          <a:ext cx="1964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Militares decretam o AI-5</w:t>
      </w:r>
      <w:r>
        <w:rPr/>
        <w:t xml:space="preserve"> </w:t>
      </w:r>
    </w:p>
    <w:p>
      <w:pPr>
        <w:pStyle w:val="NormalWeb"/>
        <w:rPr/>
      </w:pPr>
      <w:r>
        <w:rPr>
          <w:rFonts w:cs="Arial" w:ascii="Arial" w:hAnsi="Arial"/>
        </w:rPr>
        <w:t>Apesar de todo o clima de terror, o movimento estudantil, articulado com organizações de trabalhadores, conseguiu resistir promovendo passeatas que reuniam milhares de pessoas em São Paulo, no Rio e em outras capitais. A repressão investiu com toda a força sobre o meio estudantil. Em março de 68, o estudante Édson Luís de Lima Souto morreu num conflito com a Polícia Militar no restaurante Calabouço, no Rio de Janeiro. Em outubro, a ditadura prendeu mais de 1.200 estudantes no trigésimo congresso da UNE, realizado clandestinamente em Ibiúna, em São Paulo. Logo em seguida, em dezembro de 68, viria o golpe fatal da ditadura: a decretação do AI-5. Assinado em dezembro de 68 pelo presidente da República, gal. Arthur da Costa e Silva, o Ato Institucional n°. 5 vinha consolidar e aprofundar o regime de exceção. O instrumento conferia ao poder executivo a faculdade de cassar mandatos políticos, censurar a imprensa, aposentar compulsoriamente servidores públicos, determinar o fechamento do Congresso, impor estado de sítio e suspender as mínimas garantias individuais, como o direito de ir e vir.</w:t>
      </w:r>
      <w:r>
        <w:rPr/>
        <w:t xml:space="preserve"> </w:t>
      </w:r>
    </w:p>
    <w:p>
      <w:pPr>
        <w:pStyle w:val="Normal"/>
        <w:rPr/>
      </w:pPr>
      <w:r>
        <w:rPr/>
        <mc:AlternateContent>
          <mc:Choice Requires="wps">
            <w:drawing>
              <wp:inline distT="0" distB="0" distL="0" distR="0">
                <wp:extent cx="3030220" cy="9525"/>
                <wp:effectExtent l="0" t="0" r="0" b="0"/>
                <wp:docPr id="14" name=""/>
                <a:graphic xmlns:a="http://schemas.openxmlformats.org/drawingml/2006/main">
                  <a:graphicData uri="http://schemas.microsoft.com/office/word/2010/wordprocessingShape">
                    <wps:wsp>
                      <wps:cNvSpPr/>
                      <wps:spPr>
                        <a:xfrm>
                          <a:off x="0" y="0"/>
                          <a:ext cx="3030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Violência do Estado e abertura política</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A longa noite de terror que se seguiu à assinatura do AI-5 sufocou o país por quase sete anos. Os primeiros sinais de enfraquecimento do regime apareceriam em outubro de 1975, com a morte do jornalista Wladimir Herzog nas dependências do DOI-CODI, um dos temidos porões da ditadura. A reação popular culminou com a celebração de uma missa ecumênica pela alma de Herzog na Catedral da Sé, em São Paulo.</w:t>
            </w:r>
          </w:p>
        </w:tc>
        <w:tc>
          <w:tcPr>
            <w:tcW w:w="3120" w:type="dxa"/>
            <w:tcBorders/>
            <w:vAlign w:val="center"/>
          </w:tcPr>
          <w:p>
            <w:pPr>
              <w:pStyle w:val="Normal"/>
              <w:rPr/>
            </w:pPr>
            <w:r>
              <w:rPr/>
              <w:drawing>
                <wp:inline distT="0" distB="0" distL="0" distR="0">
                  <wp:extent cx="1903730" cy="1475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 t="-18" r="-14" b="-18"/>
                          <a:stretch>
                            <a:fillRect/>
                          </a:stretch>
                        </pic:blipFill>
                        <pic:spPr bwMode="auto">
                          <a:xfrm>
                            <a:off x="0" y="0"/>
                            <a:ext cx="1903730" cy="147574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aso Herzog: início da abertura</w:t>
            </w:r>
          </w:p>
        </w:tc>
      </w:tr>
    </w:tbl>
    <w:p>
      <w:pPr>
        <w:pStyle w:val="NormalWeb"/>
        <w:rPr/>
      </w:pPr>
      <w:r>
        <w:rPr>
          <w:rFonts w:cs="Arial" w:ascii="Arial" w:hAnsi="Arial"/>
        </w:rPr>
        <w:t>Em janeiro de 76, a morte do operário Manoel Fiel Filho em circunstâncias semelhantes às de Herzog acelerou o processo de democratização do país. Nos Estados Unidos, a política externa do presidente Jimmy Carter enfatizava os valores da democracia e o respeito aos direitos humanos.</w:t>
      </w:r>
      <w:r>
        <w:rPr/>
        <w:t xml:space="preserve"> </w:t>
      </w:r>
    </w:p>
    <w:p>
      <w:pPr>
        <w:pStyle w:val="NormalWeb"/>
        <w:rPr>
          <w:rFonts w:ascii="Arial" w:hAnsi="Arial" w:cs="Arial"/>
          <w:i/>
          <w:i/>
          <w:iCs/>
        </w:rPr>
      </w:pPr>
      <w:r>
        <w:rPr>
          <w:rFonts w:cs="Arial" w:ascii="Arial" w:hAnsi="Arial"/>
          <w:i/>
          <w:iCs/>
        </w:rPr>
        <w:t xml:space="preserve">"Recordando a morte do jornalista Wladimir Herzog, eu me menciono sobre três pontos que parecem fundamentais. O primeiro foi a busca. Saber se ele estava preso e, se estava, onde se encontrava. Foram telefonemas a todas as autoridades, desde o governador até o general Golbery (do Couto e Silva, chefe do gabinete civil no governo Geisel) e nada conseguimos fazer Ele estava morto. O segundo momento foi a preparação para o ato ecumênico. Foi um ato judaico dirigido pelos cristãos, todos unidos para dizer: "a revolução estava matando". Depois chegou o terceiro momento, quando um operário da zona leste de São Paulo foi preso e desapareceu. De repente nos chegou a notícia de que ele havia morrido. Era Manoel Fiel Filho. Ele se tornou o símbolo da resistência operária contra a violência. Em todos os lugares de São Paulo houve manifestações religiosas e manifestações patrióticas. Daí para a frente a Igreja e os operários lutavam por uma só causa, assim como o povo, que começou a lutar pela liberdade do Brasil." </w:t>
      </w:r>
    </w:p>
    <w:p>
      <w:pPr>
        <w:pStyle w:val="Normal"/>
        <w:jc w:val="right"/>
        <w:rPr>
          <w:rFonts w:ascii="Arial" w:hAnsi="Arial" w:cs="Arial"/>
          <w:b/>
          <w:b/>
          <w:bCs/>
        </w:rPr>
      </w:pPr>
      <w:r>
        <w:rPr>
          <w:rFonts w:cs="Arial" w:ascii="Arial" w:hAnsi="Arial"/>
          <w:b/>
          <w:bCs/>
        </w:rPr>
        <w:t>D. Paulo Evaristo Arns</w:t>
        <w:br/>
        <w:t>cardeal-arcebispo de São Paulo</w:t>
      </w:r>
    </w:p>
    <w:p>
      <w:pPr>
        <w:pStyle w:val="NormalWeb"/>
        <w:rPr/>
      </w:pPr>
      <w:r>
        <w:rPr>
          <w:rFonts w:cs="Arial" w:ascii="Arial" w:hAnsi="Arial"/>
        </w:rPr>
        <w:t>Dentro desse contexto, o governo do general Ernesto Geisel deu início ao que chamava de "abertura lenta, gradual e segura". Em 79, já durante o governo do general João Figueiredo, foi aprovada no Congresso a lei de anistia aos presos políticos e aos exilados, e também aos torturadores do regime militar.</w:t>
      </w:r>
      <w:r>
        <w:rPr/>
        <w:t xml:space="preserve"> </w:t>
      </w:r>
    </w:p>
    <w:p>
      <w:pPr>
        <w:pStyle w:val="Normal"/>
        <w:rPr/>
      </w:pPr>
      <w:r>
        <w:rPr>
          <w:rFonts w:cs="Arial" w:ascii="Arial" w:hAnsi="Arial"/>
          <w:b/>
          <w:bCs/>
          <w:color w:val="3F3268"/>
        </w:rPr>
        <w:t>Arte e participação</w:t>
      </w:r>
      <w:r>
        <w:rPr/>
        <w:t xml:space="preserve"> </w:t>
      </w:r>
    </w:p>
    <w:p>
      <w:pPr>
        <w:pStyle w:val="NormalWeb"/>
        <w:rPr/>
      </w:pPr>
      <w:r>
        <w:rPr>
          <w:rFonts w:cs="Arial" w:ascii="Arial" w:hAnsi="Arial"/>
        </w:rPr>
        <w:t>O período de vigência do AI-5 é sempre lembrado como um tempo sem perspectivas. Mas antes dele, ainda nos primeiros anos após o golpe de 64, a vida cultural era intensa no Brasil, apesar da censura e da repressão. Os artistas reagiram de formas diferentes ao golpe de 64. Entre os músicos da 'geração Bossa Nova', por exemplo, houve uma divisão. Diversos artistas preferiram não participar diretamente da discussão política. Por outro lado, muitos nomes importantes da música popular, como Nara Leão, Sérgio Ricardo, Geraldo Vandré e Chico Buarque, fizeram oposição explícita ao governo militar. A proposta formal de arte engajada foi adotada pela União Nacional dos Estudantes, que criou os CPCs, Centros Populares de Cultura. O movimento foi além da música e engajou escritores como Ferreira Gullar, dramaturgos como Augusto Boal e Gianfrancesco Guarnieri, e os realizadores do Cinema Novo. Em 1965 a TV Record passou a transmitir o programa "O Fino da Bossa", sob o comando de Elis Regina e Jair Rodrigues. A emissora aproveitava o nome de um espetáculo de sucesso apresentado no Teatro Paramount por estudantes da Faculdade de Direito do Largo São Francisco. A proposta inicial da emissora, de abrir espaço para a chamada "música brasileira autêntica", foi se modificando sob a influência dos estudantes. As letras das músicas eram cada vez mais contundentes e alusivas ao momento político.</w:t>
      </w:r>
      <w:r>
        <w:rPr/>
        <w:t xml:space="preserve"> </w:t>
      </w:r>
    </w:p>
    <w:p>
      <w:pPr>
        <w:pStyle w:val="Normal"/>
        <w:rPr/>
      </w:pPr>
      <w:r>
        <w:rPr/>
        <mc:AlternateContent>
          <mc:Choice Requires="wps">
            <w:drawing>
              <wp:inline distT="0" distB="0" distL="0" distR="0">
                <wp:extent cx="3142615" cy="9525"/>
                <wp:effectExtent l="0" t="0" r="0" b="0"/>
                <wp:docPr id="16"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Jovem Guarda, Tropicalismo...</w:t>
      </w:r>
      <w:r>
        <w:rPr/>
        <w:t xml:space="preserve"> </w:t>
      </w:r>
    </w:p>
    <w:p>
      <w:pPr>
        <w:pStyle w:val="NormalWeb"/>
        <w:rPr>
          <w:rFonts w:ascii="Arial" w:hAnsi="Arial" w:cs="Arial"/>
        </w:rPr>
      </w:pPr>
      <w:r>
        <w:rPr>
          <w:rFonts w:cs="Arial" w:ascii="Arial" w:hAnsi="Arial"/>
        </w:rPr>
        <w:t xml:space="preserve">A mesma TV Record criou, para ocupar as tardes de domingo, o programa "Jovem Guarda", com Roberto Carlos, numa linha bem diferente. As gírias, as roupas e os cabelos longos davam o tom do programa. Expressavam uma concepção de vida em que o ideal era ter um carrão vermelho e andar à toda velocidade pelas curvas da estrada de Santos. </w:t>
      </w:r>
    </w:p>
    <w:tbl>
      <w:tblPr>
        <w:tblW w:w="5000" w:type="pct"/>
        <w:jc w:val="left"/>
        <w:tblInd w:w="-105" w:type="dxa"/>
        <w:tblLayout w:type="fixed"/>
        <w:tblCellMar>
          <w:top w:w="75" w:type="dxa"/>
          <w:left w:w="75" w:type="dxa"/>
          <w:bottom w:w="75" w:type="dxa"/>
          <w:right w:w="75" w:type="dxa"/>
        </w:tblCellMar>
      </w:tblPr>
      <w:tblGrid>
        <w:gridCol w:w="3183"/>
        <w:gridCol w:w="5655"/>
      </w:tblGrid>
      <w:tr>
        <w:trPr/>
        <w:tc>
          <w:tcPr>
            <w:tcW w:w="3183" w:type="dxa"/>
            <w:tcBorders/>
            <w:vAlign w:val="center"/>
          </w:tcPr>
          <w:p>
            <w:pPr>
              <w:pStyle w:val="Normal"/>
              <w:rPr/>
            </w:pPr>
            <w:r>
              <w:rPr/>
              <w:drawing>
                <wp:inline distT="0" distB="0" distL="0" distR="0">
                  <wp:extent cx="1905000" cy="1466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aetano Veloso, fim dos anos 60: tropicalismo...</w:t>
            </w:r>
          </w:p>
        </w:tc>
        <w:tc>
          <w:tcPr>
            <w:tcW w:w="5655" w:type="dxa"/>
            <w:tcBorders/>
            <w:vAlign w:val="center"/>
          </w:tcPr>
          <w:p>
            <w:pPr>
              <w:pStyle w:val="Normal"/>
              <w:rPr>
                <w:rFonts w:ascii="Arial" w:hAnsi="Arial" w:cs="Arial"/>
              </w:rPr>
            </w:pPr>
            <w:r>
              <w:rPr>
                <w:rFonts w:cs="Arial" w:ascii="Arial" w:hAnsi="Arial"/>
              </w:rPr>
              <w:t>No fim dos anos 60 surgiu a Tropicália, uma corrente que refletia bem os conflitos políticos e estéticos da época. Os baianos Caetano Veloso e Gilberto Gil pretendiam renovar a MPB, para eles estagnada desde João Gilberto. Os tropicalistas procuravam uma estética que lhes parecesse nova na arte. O movimento agrupou artistas como o dramaturgo José Celso Martinez Correa, o maestro Rogério Duprat, o artista plástico Hélio Oiticica e os poetas concretistas Augusto e Haroldo de Campos.</w:t>
            </w:r>
          </w:p>
        </w:tc>
      </w:tr>
    </w:tbl>
    <w:p>
      <w:pPr>
        <w:pStyle w:val="NormalWeb"/>
        <w:spacing w:before="0" w:after="0"/>
        <w:rPr>
          <w:vanish/>
        </w:rPr>
      </w:pPr>
      <w:r>
        <w:rPr>
          <w:vanish/>
        </w:rPr>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As idéias de uma nova estética defendidas por Caetano Veloso enfrentavam a resistência de uma parcela de jovens engajados no movimento estudantil. O maior atrito aconteceu durante um festival no teatro TUCA, em São Paulo, em 1968. Revoltado com a desclassificação da música "Questão de Ordem", de Gilberto Gil, Caetano fez um discurso sob vaias e cantou a música "É Proibido Proibir", uma citação do movimento estudantil francês de 1968.</w:t>
            </w:r>
          </w:p>
        </w:tc>
        <w:tc>
          <w:tcPr>
            <w:tcW w:w="4098" w:type="dxa"/>
            <w:tcBorders/>
            <w:vAlign w:val="center"/>
          </w:tcPr>
          <w:p>
            <w:pPr>
              <w:pStyle w:val="Normal"/>
              <w:rPr/>
            </w:pPr>
            <w:r>
              <w:rPr/>
              <w:drawing>
                <wp:inline distT="0" distB="0" distL="0" distR="0">
                  <wp:extent cx="2540000" cy="1955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4" t="-18" r="-14" b="-18"/>
                          <a:stretch>
                            <a:fillRect/>
                          </a:stretch>
                        </pic:blipFill>
                        <pic:spPr bwMode="auto">
                          <a:xfrm>
                            <a:off x="0" y="0"/>
                            <a:ext cx="2540000" cy="1955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junto com Gilberto Gil</w:t>
            </w:r>
          </w:p>
        </w:tc>
      </w:tr>
    </w:tbl>
    <w:p>
      <w:pPr>
        <w:pStyle w:val="NormalWeb"/>
        <w:rPr>
          <w:rFonts w:ascii="Arial" w:hAnsi="Arial" w:cs="Arial"/>
        </w:rPr>
      </w:pPr>
      <w:r>
        <w:rPr>
          <w:rFonts w:cs="Arial" w:ascii="Arial" w:hAnsi="Arial"/>
        </w:rPr>
        <w:t xml:space="preserve">Com a decretação do AI-5, em dezembro de 68, passou a haver um controle mais rígido das atividades culturais. Muitos artistas desagradáveis ao regime acabaram exilados. </w:t>
      </w:r>
    </w:p>
    <w:p>
      <w:pPr>
        <w:pStyle w:val="Normal"/>
        <w:rPr/>
      </w:pPr>
      <w:r>
        <w:rPr/>
        <mc:AlternateContent>
          <mc:Choice Requires="wps">
            <w:drawing>
              <wp:inline distT="0" distB="0" distL="0" distR="0">
                <wp:extent cx="1570990" cy="9525"/>
                <wp:effectExtent l="0" t="0" r="0" b="0"/>
                <wp:docPr id="19"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força da televisão</w:t>
      </w:r>
      <w:r>
        <w:rPr/>
        <w:t xml:space="preserve"> </w:t>
      </w:r>
    </w:p>
    <w:p>
      <w:pPr>
        <w:pStyle w:val="NormalWeb"/>
        <w:rPr>
          <w:rFonts w:ascii="Arial" w:hAnsi="Arial" w:cs="Arial"/>
        </w:rPr>
      </w:pPr>
      <w:r>
        <w:rPr>
          <w:rFonts w:cs="Arial" w:ascii="Arial" w:hAnsi="Arial"/>
        </w:rPr>
        <w:t xml:space="preserve">E houve um fator muito importante a exercer influência sobre esse momento cultural: a força da televisão. Nesse período, a pioneira TV Tupi, surgida em 1950, e a Rede Globo, inaugurada em 1965, disputavam a liderança de audiência. A TV brasileira começava a chegar às cidades e vilas mais distantes com boa qualidade de som e imagem, apoiada em um projeto de telecomunicações implementado pelos governos militares.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47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Copa de 70: conquista histórica </w:t>
              <w:br/>
              <w:t>e uso político</w:t>
            </w:r>
          </w:p>
        </w:tc>
        <w:tc>
          <w:tcPr>
            <w:tcW w:w="5718" w:type="dxa"/>
            <w:tcBorders/>
            <w:vAlign w:val="center"/>
          </w:tcPr>
          <w:p>
            <w:pPr>
              <w:pStyle w:val="Normal"/>
              <w:rPr>
                <w:rFonts w:ascii="Arial" w:hAnsi="Arial" w:cs="Arial"/>
              </w:rPr>
            </w:pPr>
            <w:r>
              <w:rPr>
                <w:rFonts w:cs="Arial" w:ascii="Arial" w:hAnsi="Arial"/>
              </w:rPr>
              <w:t>Um exemplo da força e do controle da televisão sobre o imaginário coletivo foi a cobertura da Copa do Mundo de 1970. Num período de recrudescimento da repressão e da tortura a presos políticos, a TV levava para todo o país e para o exterior a imagem ufanista de uma nação plena de paz e prosperidade.</w:t>
            </w:r>
          </w:p>
        </w:tc>
      </w:tr>
    </w:tbl>
    <w:p>
      <w:pPr>
        <w:pStyle w:val="NormalWeb"/>
        <w:rPr>
          <w:rFonts w:ascii="Arial" w:hAnsi="Arial" w:cs="Arial"/>
        </w:rPr>
      </w:pPr>
      <w:r>
        <w:rPr>
          <w:rFonts w:cs="Arial" w:ascii="Arial" w:hAnsi="Arial"/>
        </w:rPr>
        <w:t xml:space="preserve">Ao longo das últimas décadas, a principal emissora do país, a TV Globo, tem mantido sua posição de líder absoluta de audiência em todas as regiões brasileiras. A partir das telenovelas, do jornalismo e de uma grade de programação acompanhada diariamente por milhões de pessoas, a emissora veicula sua própria ótica do Brasil e do mundo. Com a força de comunicação que detém, a TV Globo ocupa um espaço cultural de inegável influência sobre a realidade social, econômica e política do país. </w:t>
      </w:r>
    </w:p>
    <w:p>
      <w:pPr>
        <w:pStyle w:val="Normal"/>
        <w:rPr/>
      </w:pPr>
      <w:r>
        <w:rPr/>
        <mc:AlternateContent>
          <mc:Choice Requires="wps">
            <w:drawing>
              <wp:inline distT="0" distB="0" distL="0" distR="0">
                <wp:extent cx="2076450" cy="9525"/>
                <wp:effectExtent l="0" t="0" r="0" b="0"/>
                <wp:docPr id="21" name=""/>
                <a:graphic xmlns:a="http://schemas.openxmlformats.org/drawingml/2006/main">
                  <a:graphicData uri="http://schemas.microsoft.com/office/word/2010/wordprocessingShape">
                    <wps:wsp>
                      <wps:cNvSpPr/>
                      <wps:spPr>
                        <a:xfrm>
                          <a:off x="0" y="0"/>
                          <a:ext cx="2076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ultura e conscientização</w:t>
      </w:r>
      <w:r>
        <w:rPr/>
        <w:t xml:space="preserve"> </w:t>
      </w:r>
    </w:p>
    <w:p>
      <w:pPr>
        <w:pStyle w:val="NormalWeb"/>
        <w:rPr>
          <w:rFonts w:ascii="Arial" w:hAnsi="Arial" w:cs="Arial"/>
        </w:rPr>
      </w:pPr>
      <w:r>
        <w:rPr>
          <w:rFonts w:cs="Arial" w:ascii="Arial" w:hAnsi="Arial"/>
        </w:rPr>
        <w:t xml:space="preserve">A produção cultural que se observou a partir dos anos 60, no Brasil e no mundo, mostra que nenhum sistema político possui o monopólio do bem e do mal, como as fórmulas da Guerra Fria tentaram passar ao mundo. Por sua própria natureza, a arte e a cultura estão sempre buscando formas de denunciar os conceitos maniqueístas criados em nome das ideologias políticas. </w:t>
        <w:br/>
        <w:br/>
        <w:t>Hoje podemos constatar mais claramente que nem o socialismo nem o capitalismo oferecem a chave da felicidade. A partir da queda do Muro de Berlim, o que se tem visto é a livre comunicação entre países que estiveram distantes uns dos outros por mais de 40 anos. Esse intercâmbio de culturas e conhecimento científico, facilitado pelos avanços da tecnologia, pode vir a consolidar, no futuro, um mundo mais democrático em todos os sentidos: no exercício da cidadania, na vida cultural e, sobretudo, no campo das idéias.</w:t>
      </w:r>
    </w:p>
    <w:p>
      <w:pPr>
        <w:pStyle w:val="Normal"/>
        <w:rPr/>
      </w:pPr>
      <w:r>
        <w:rPr/>
        <w:t>Fonte: alo escola, tvcultura</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13:00Z</dcterms:created>
  <dc:creator>www.vestibular1.com.br</dc:creator>
  <dc:description/>
  <dc:language>en-US</dc:language>
  <cp:lastModifiedBy>Cleusa Siqueira</cp:lastModifiedBy>
  <dcterms:modified xsi:type="dcterms:W3CDTF">2007-04-02T20:22:00Z</dcterms:modified>
  <cp:revision>4</cp:revision>
  <dc:subject/>
  <dc:title>A QUESTÃO CULTURAL NO BRASIL</dc:title>
</cp:coreProperties>
</file>