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3"/>
        <w:rPr/>
      </w:pPr>
      <w:r>
        <w:rPr/>
        <w:t>RAC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 ORIGEM DOS DIVERSOS GRUPOS HUMAN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a Antropologia são estudadas duas teorias para explicar a origem dos diversos grupos humanos, são elas, a teoria Policêntrica e a teoria Monocêntrica, que passamos a descrever:</w:t>
      </w:r>
    </w:p>
    <w:p>
      <w:pPr>
        <w:pStyle w:val="Heading1"/>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b/>
          <w:bCs/>
          <w:sz w:val="24"/>
        </w:rPr>
        <w:t>TEORIA POLICÊNTRICA</w:t>
      </w:r>
    </w:p>
    <w:p>
      <w:pPr>
        <w:pStyle w:val="Normal"/>
        <w:jc w:val="both"/>
        <w:rPr>
          <w:rFonts w:ascii="Arial" w:hAnsi="Arial" w:cs="Arial"/>
        </w:rPr>
      </w:pPr>
      <w:r>
        <w:rPr>
          <w:rFonts w:cs="Arial" w:ascii="Arial" w:hAnsi="Arial"/>
        </w:rPr>
        <w:t>Esta teoria foi fundada nos Estados Unidos da América, por Franz Weindenreich, e segundo esta, a formação do homem actual ter-se-ia realizado em vários territórios independentes. Na base desta teoria, está o facto de, segundo estes seguidores, existirem semelhanças entre os representantes dos vários grupos humanos actuais e os representantes de grupos que existiram no passado e dos quais existem fosseis, tais como o Homem de Java, Homem de Pequim, Homem da Rodésia e do Homem de Neanderthal, ou seja, segundo esta teoria os actuais grupos humanos são descendentes dos grupos que existiam no passado, e como tal, são diferentes uns dos outros, com um passado evolutivo diferente, em territórios diferentes.</w:t>
      </w:r>
    </w:p>
    <w:p>
      <w:pPr>
        <w:pStyle w:val="Heading1"/>
        <w:rPr>
          <w:rFonts w:ascii="Arial" w:hAnsi="Arial" w:cs="Arial"/>
          <w:sz w:val="24"/>
        </w:rPr>
      </w:pPr>
      <w:r>
        <w:rPr>
          <w:rFonts w:cs="Arial" w:ascii="Arial" w:hAnsi="Arial"/>
          <w:sz w:val="24"/>
        </w:rPr>
      </w:r>
    </w:p>
    <w:p>
      <w:pPr>
        <w:pStyle w:val="Heading1"/>
        <w:rPr>
          <w:rFonts w:ascii="Arial" w:hAnsi="Arial" w:cs="Arial"/>
          <w:b/>
          <w:b/>
          <w:bCs/>
          <w:sz w:val="24"/>
        </w:rPr>
      </w:pPr>
      <w:r>
        <w:rPr>
          <w:rFonts w:cs="Arial" w:ascii="Arial" w:hAnsi="Arial"/>
          <w:b/>
          <w:bCs/>
          <w:sz w:val="24"/>
        </w:rPr>
        <w:t>TEORIA MONOCÊNTRICA</w:t>
      </w:r>
    </w:p>
    <w:p>
      <w:pPr>
        <w:pStyle w:val="Normal"/>
        <w:jc w:val="both"/>
        <w:rPr>
          <w:rFonts w:ascii="Arial" w:hAnsi="Arial" w:cs="Arial"/>
        </w:rPr>
      </w:pPr>
      <w:r>
        <w:rPr>
          <w:rFonts w:cs="Arial" w:ascii="Arial" w:hAnsi="Arial"/>
        </w:rPr>
        <w:t>A teoria Monocentrica, pelo contrário, considera que as inúmeras provas existentes apontam para o facto, de que o homem actual surgiu num território único, que se pensa ser uma região situada entre a Ásia central a Meridional e o Nordeste Africano.</w:t>
      </w:r>
    </w:p>
    <w:p>
      <w:pPr>
        <w:pStyle w:val="Normal"/>
        <w:jc w:val="both"/>
        <w:rPr>
          <w:rFonts w:ascii="Arial" w:hAnsi="Arial" w:cs="Arial"/>
        </w:rPr>
      </w:pPr>
      <w:r>
        <w:rPr>
          <w:rFonts w:cs="Arial" w:ascii="Arial" w:hAnsi="Arial"/>
        </w:rPr>
        <w:t xml:space="preserve">Os apoiantes desta teoria consideram que, nesse território terão ocorrido cruzamentos genéticos entre os vários hominídeos existentes, facto esse, que só terá contribuído para o enriquecimento do seu património genético, só mais tarde se teriam formado várias populações, que devido à posterior evolução, teriam dado origem aos vários grupos humanos actuai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AL DESTAS TEORIAS É A MAIS CORRECT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raças à genética, hoje em dia já é possível afirmar que cientificamente a única teoria com credibilidade, é Monocentrica.</w:t>
      </w:r>
    </w:p>
    <w:p>
      <w:pPr>
        <w:pStyle w:val="Normal"/>
        <w:jc w:val="both"/>
        <w:rPr/>
      </w:pPr>
      <w:r>
        <w:rPr>
          <w:rFonts w:cs="Arial" w:ascii="Arial" w:hAnsi="Arial"/>
        </w:rPr>
        <w:t xml:space="preserve">Fazendo uma análise ao DNA mitocondrial é-nos possível concluir que todos os grupos humanos terão derivado de uma população base, com características muito semelhantes às do </w:t>
      </w:r>
      <w:r>
        <w:rPr>
          <w:rFonts w:cs="Arial" w:ascii="Arial" w:hAnsi="Arial"/>
          <w:i/>
          <w:iCs/>
          <w:u w:val="single"/>
        </w:rPr>
        <w:t>Homo erectus</w:t>
      </w:r>
      <w:r>
        <w:rPr>
          <w:rFonts w:cs="Arial" w:ascii="Arial" w:hAnsi="Arial"/>
          <w:vertAlign w:val="superscript"/>
        </w:rPr>
        <w:t xml:space="preserve"> 5</w:t>
      </w:r>
      <w:r>
        <w:rPr>
          <w:rFonts w:cs="Arial" w:ascii="Arial" w:hAnsi="Arial"/>
        </w:rPr>
        <w:t>, e nesta população existiriam três principais tipos de DNA.</w:t>
      </w:r>
    </w:p>
    <w:p>
      <w:pPr>
        <w:pStyle w:val="Normal"/>
        <w:jc w:val="both"/>
        <w:rPr/>
      </w:pPr>
      <w:r>
        <w:rPr>
          <w:rFonts w:cs="Arial" w:ascii="Arial" w:hAnsi="Arial"/>
        </w:rPr>
        <w:t xml:space="preserve">Hoje em dia, na população mundial humana, existem 35 tipos de DNA mitocondrial que derivaram dos originais e que se foram modificando devido à substituição progressiva de alguns </w:t>
      </w:r>
      <w:r>
        <w:rPr>
          <w:rFonts w:cs="Arial" w:ascii="Arial" w:hAnsi="Arial"/>
          <w:u w:val="single"/>
        </w:rPr>
        <w:t xml:space="preserve">nucleótidos </w:t>
      </w:r>
      <w:r>
        <w:rPr>
          <w:rFonts w:cs="Arial" w:ascii="Arial" w:hAnsi="Arial"/>
        </w:rPr>
        <w:t>.</w:t>
      </w:r>
      <w:r>
        <w:rPr>
          <w:rFonts w:cs="Arial" w:ascii="Arial" w:hAnsi="Arial"/>
          <w:vertAlign w:val="superscript"/>
        </w:rPr>
        <w:t xml:space="preserve">4 </w:t>
      </w:r>
    </w:p>
    <w:p>
      <w:pPr>
        <w:pStyle w:val="Normal"/>
        <w:jc w:val="both"/>
        <w:rPr>
          <w:rFonts w:ascii="Arial" w:hAnsi="Arial" w:cs="Arial"/>
          <w:b/>
          <w:b/>
          <w:bCs/>
          <w:vertAlign w:val="superscript"/>
        </w:rPr>
      </w:pPr>
      <w:r>
        <w:rPr>
          <w:rFonts w:cs="Arial" w:ascii="Arial" w:hAnsi="Arial"/>
          <w:b/>
          <w:bCs/>
          <w:vertAlign w:val="superscript"/>
        </w:rPr>
      </w:r>
    </w:p>
    <w:p>
      <w:pPr>
        <w:pStyle w:val="Normal"/>
        <w:jc w:val="both"/>
        <w:rPr>
          <w:rFonts w:ascii="Arial" w:hAnsi="Arial" w:cs="Arial"/>
          <w:b/>
          <w:b/>
          <w:bCs/>
        </w:rPr>
      </w:pPr>
      <w:r>
        <w:rPr>
          <w:rFonts w:cs="Arial" w:ascii="Arial" w:hAnsi="Arial"/>
          <w:b/>
          <w:bCs/>
        </w:rPr>
        <w:t>ANÁLISE DO CONCEITO DE RAÇA SEGUNDO VÁRIOS AUTO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 Já em 1758, ou seja no sec. XVIII, Carolus Linnaeus, considerou que todos os homens pertencem a uma única espécie, </w:t>
      </w:r>
      <w:r>
        <w:rPr>
          <w:rFonts w:cs="Arial" w:ascii="Arial" w:hAnsi="Arial"/>
          <w:i/>
          <w:iCs/>
        </w:rPr>
        <w:t>Homo sapiens</w:t>
      </w:r>
      <w:r>
        <w:rPr>
          <w:rFonts w:cs="Arial" w:ascii="Arial" w:hAnsi="Arial"/>
        </w:rPr>
        <w:t xml:space="preserve">. </w:t>
      </w:r>
    </w:p>
    <w:p>
      <w:pPr>
        <w:pStyle w:val="Normal"/>
        <w:jc w:val="both"/>
        <w:rPr/>
      </w:pPr>
      <w:r>
        <w:rPr>
          <w:rFonts w:cs="Arial" w:ascii="Arial" w:hAnsi="Arial"/>
        </w:rPr>
        <w:t xml:space="preserve">- Mais tarde, </w:t>
      </w:r>
      <w:r>
        <w:rPr>
          <w:rFonts w:cs="Arial" w:ascii="Arial" w:hAnsi="Arial"/>
          <w:u w:val="single"/>
        </w:rPr>
        <w:t>Charles Darwin</w:t>
      </w:r>
      <w:r>
        <w:rPr>
          <w:rFonts w:cs="Arial" w:ascii="Arial" w:hAnsi="Arial"/>
          <w:u w:val="single"/>
          <w:vertAlign w:val="superscript"/>
        </w:rPr>
        <w:t>1</w:t>
      </w:r>
      <w:r>
        <w:rPr>
          <w:rFonts w:cs="Arial" w:ascii="Arial" w:hAnsi="Arial"/>
        </w:rPr>
        <w:t xml:space="preserve"> , no seu livro « </w:t>
      </w:r>
      <w:r>
        <w:rPr>
          <w:rFonts w:cs="Arial" w:ascii="Arial" w:hAnsi="Arial"/>
          <w:i/>
          <w:iCs/>
        </w:rPr>
        <w:t>A ascendência do Homem</w:t>
      </w:r>
      <w:r>
        <w:rPr>
          <w:rFonts w:cs="Arial" w:ascii="Arial" w:hAnsi="Arial"/>
        </w:rPr>
        <w:t xml:space="preserve"> », livro este que foi publicado algum tempo depois do seu famoso livro «</w:t>
      </w:r>
      <w:r>
        <w:rPr>
          <w:rFonts w:cs="Arial" w:ascii="Arial" w:hAnsi="Arial"/>
          <w:i/>
          <w:iCs/>
        </w:rPr>
        <w:t>A origem das espécies</w:t>
      </w:r>
      <w:r>
        <w:rPr>
          <w:rFonts w:cs="Arial" w:ascii="Arial" w:hAnsi="Arial"/>
        </w:rPr>
        <w:t>», considerou que a espécie humana era o resultado de uma longa evolução que partiu de espécies ancestrais, que por sua vez teriam sofrido seleção na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win também defendeu que o homem e os grandes símios actuais possuem um ancestral comum.</w:t>
      </w:r>
    </w:p>
    <w:p>
      <w:pPr>
        <w:pStyle w:val="Normal"/>
        <w:jc w:val="both"/>
        <w:rPr>
          <w:rFonts w:ascii="Arial" w:hAnsi="Arial" w:cs="Arial"/>
        </w:rPr>
      </w:pPr>
      <w:r>
        <w:rPr>
          <w:rFonts w:cs="Arial" w:ascii="Arial" w:hAnsi="Arial"/>
        </w:rPr>
        <w:t xml:space="preserve">No entanto, Darwin cometeu um erro científico, ele considerou, tal como se referiu atrás, que a espécie humana surgiu a partir dos símios, e que esta passou sucessivamente por várias fases evolutivas como, «Homem primitivo», «Homem Selvagem» e finalmente « Homem Civilizado», no entanto, Darwin considerou que nesta última fase, só se encontravam os povos europeu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T.H Huxley e Ernest Haeckel, que foram dois grandes divulgadores da teoria evolucionista, continuaram a defender a existência de um ancestral comum ao homem e aos grandes símios. Em 1889, Haeckel, idealizou uma linha ancestral para o homem, cujo ancestral seria o </w:t>
      </w:r>
      <w:r>
        <w:rPr>
          <w:rFonts w:cs="Arial" w:ascii="Arial" w:hAnsi="Arial"/>
          <w:i/>
          <w:iCs/>
        </w:rPr>
        <w:t>Pithecantropus alalus</w:t>
      </w:r>
      <w:r>
        <w:rPr>
          <w:rFonts w:cs="Arial" w:ascii="Arial" w:hAnsi="Arial"/>
        </w:rPr>
        <w:t>, no entanto, tanto a linha por ele criada, como o nome do ancestral eram puramente teóricos.</w:t>
      </w:r>
    </w:p>
    <w:p>
      <w:pPr>
        <w:pStyle w:val="Normal"/>
        <w:jc w:val="both"/>
        <w:rPr/>
      </w:pPr>
      <w:r>
        <w:rPr>
          <w:rFonts w:cs="Arial" w:ascii="Arial" w:hAnsi="Arial"/>
        </w:rPr>
        <w:t xml:space="preserve">Hoje em dia ainda existem alguns neodarwinistas que consideram a espécie humana dividida em várias raças ou </w:t>
      </w:r>
      <w:r>
        <w:rPr>
          <w:rFonts w:cs="Arial" w:ascii="Arial" w:hAnsi="Arial"/>
          <w:u w:val="single"/>
        </w:rPr>
        <w:t>subespécies</w:t>
      </w:r>
      <w:r>
        <w:rPr>
          <w:rFonts w:cs="Arial" w:ascii="Arial" w:hAnsi="Arial"/>
          <w:u w:val="single"/>
          <w:vertAlign w:val="superscript"/>
        </w:rPr>
        <w:t>2</w:t>
      </w:r>
      <w:r>
        <w:rPr>
          <w:rFonts w:cs="Arial" w:ascii="Arial" w:hAnsi="Arial"/>
        </w:rPr>
        <w:t xml:space="preserve">, tendo mesmo uma </w:t>
      </w:r>
      <w:r>
        <w:rPr>
          <w:rFonts w:cs="Arial" w:ascii="Arial" w:hAnsi="Arial"/>
          <w:u w:val="single"/>
        </w:rPr>
        <w:t>classificação</w:t>
      </w:r>
      <w:r>
        <w:rPr>
          <w:rFonts w:cs="Arial" w:ascii="Arial" w:hAnsi="Arial"/>
          <w:u w:val="single"/>
          <w:vertAlign w:val="superscript"/>
        </w:rPr>
        <w:t xml:space="preserve">3 </w:t>
      </w:r>
      <w:r>
        <w:rPr>
          <w:rFonts w:cs="Arial" w:ascii="Arial" w:hAnsi="Arial"/>
        </w:rPr>
        <w:t>específic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Theodosius Dobzhansky apresenta duas definições de raça. A primeira tem por base o conceito biológico e a este respeito Dobzhansky (1951) diz, « </w:t>
      </w:r>
      <w:r>
        <w:rPr>
          <w:rFonts w:cs="Arial" w:ascii="Arial" w:hAnsi="Arial"/>
          <w:i/>
          <w:iCs/>
        </w:rPr>
        <w:t>Raças são populações alopátricas da mesma espécie, geneticamente distintas ...</w:t>
      </w:r>
      <w:r>
        <w:rPr>
          <w:rFonts w:cs="Arial" w:ascii="Arial" w:hAnsi="Arial"/>
        </w:rPr>
        <w:t>», mas este autor não fica por aqui e apresenta ainda outra definição de raça, esta baseada no conceito tradicional, «</w:t>
      </w:r>
      <w:r>
        <w:rPr>
          <w:rFonts w:cs="Arial" w:ascii="Arial" w:hAnsi="Arial"/>
          <w:i/>
          <w:iCs/>
        </w:rPr>
        <w:t xml:space="preserve">Na antropologia e na morfologia clássicas, as raças são descritas em termos de médias estatísticas dos caracteres em que elas diferem umas das outras. Uma vez obtido,, este sistema de médias serve de padrão racial com o qual cada indivíduo ou grupo pode ser comparado» </w:t>
      </w:r>
      <w:r>
        <w:rPr>
          <w:rFonts w:cs="Arial" w:ascii="Arial" w:hAnsi="Arial"/>
        </w:rPr>
        <w:t>Dobzhansky (1951).</w:t>
      </w:r>
    </w:p>
    <w:p>
      <w:pPr>
        <w:pStyle w:val="Normal"/>
        <w:jc w:val="both"/>
        <w:rPr>
          <w:rFonts w:ascii="Arial" w:hAnsi="Arial" w:eastAsia="Arial" w:cs="Arial"/>
          <w:i/>
          <w:i/>
          <w:iCs/>
        </w:rPr>
      </w:pPr>
      <w:r>
        <w:rPr>
          <w:rFonts w:eastAsia="Arial" w:cs="Arial" w:ascii="Arial" w:hAnsi="Arial"/>
          <w:i/>
          <w:iCs/>
        </w:rPr>
        <w:t xml:space="preserve"> </w:t>
      </w:r>
    </w:p>
    <w:p>
      <w:pPr>
        <w:pStyle w:val="Normal"/>
        <w:jc w:val="both"/>
        <w:rPr/>
      </w:pPr>
      <w:r>
        <w:rPr>
          <w:rFonts w:cs="Arial" w:ascii="Arial" w:hAnsi="Arial"/>
          <w:b/>
          <w:bCs/>
        </w:rPr>
        <w:t xml:space="preserve">- </w:t>
      </w:r>
      <w:r>
        <w:rPr>
          <w:rFonts w:cs="Arial" w:ascii="Arial" w:hAnsi="Arial"/>
        </w:rPr>
        <w:t>Henry Vallois, no seu livro «</w:t>
      </w:r>
      <w:r>
        <w:rPr>
          <w:rFonts w:cs="Arial" w:ascii="Arial" w:hAnsi="Arial"/>
          <w:i/>
          <w:iCs/>
        </w:rPr>
        <w:t xml:space="preserve"> As raças Humanas</w:t>
      </w:r>
      <w:r>
        <w:rPr>
          <w:rFonts w:cs="Arial" w:ascii="Arial" w:hAnsi="Arial"/>
        </w:rPr>
        <w:t>» (1959), considera que na população humana existem cerca de 27 raças que se agrupam em quatro grupos principa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este Vallois (1959), raças são « </w:t>
      </w:r>
      <w:r>
        <w:rPr>
          <w:rFonts w:cs="Arial" w:ascii="Arial" w:hAnsi="Arial"/>
          <w:i/>
          <w:iCs/>
        </w:rPr>
        <w:t>agrupamentos naturais de homens que apresentam um conjunto de caracteres físicos hereditários comuns », n</w:t>
      </w:r>
      <w:r>
        <w:rPr>
          <w:rFonts w:cs="Arial" w:ascii="Arial" w:hAnsi="Arial"/>
        </w:rPr>
        <w:t>esta definição estão incluídos os caracteres fisiológicos, psicológicos e anatóm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r>
      <w:r>
        <w:rPr>
          <w:rFonts w:cs="Arial" w:ascii="Arial" w:hAnsi="Arial"/>
          <w:u w:val="single"/>
        </w:rPr>
        <w:t xml:space="preserve"> classificação</w:t>
      </w:r>
      <w:r>
        <w:rPr>
          <w:rFonts w:cs="Arial" w:ascii="Arial" w:hAnsi="Arial"/>
          <w:u w:val="single"/>
          <w:vertAlign w:val="superscript"/>
        </w:rPr>
        <w:t>3</w:t>
      </w:r>
      <w:r>
        <w:rPr>
          <w:rFonts w:cs="Arial" w:ascii="Arial" w:hAnsi="Arial"/>
        </w:rPr>
        <w:t xml:space="preserve"> de Vallois foi, sem dúvida, a mais considerada na década de 50.</w:t>
      </w:r>
    </w:p>
    <w:p>
      <w:pPr>
        <w:pStyle w:val="Normal"/>
        <w:jc w:val="both"/>
        <w:rPr/>
      </w:pPr>
      <w:r>
        <w:rPr>
          <w:rFonts w:cs="Arial" w:ascii="Arial" w:hAnsi="Arial"/>
        </w:rPr>
        <w:t xml:space="preserve">- Stephen Jay Gould, no seu livro « </w:t>
      </w:r>
      <w:r>
        <w:rPr>
          <w:rFonts w:cs="Arial" w:ascii="Arial" w:hAnsi="Arial"/>
          <w:i/>
          <w:iCs/>
        </w:rPr>
        <w:t xml:space="preserve">O mundo depois de Darwin » </w:t>
      </w:r>
      <w:r>
        <w:rPr>
          <w:rFonts w:cs="Arial" w:ascii="Arial" w:hAnsi="Arial"/>
        </w:rPr>
        <w:t>(1977), afirma «</w:t>
      </w:r>
      <w:r>
        <w:rPr>
          <w:rFonts w:cs="Arial" w:ascii="Arial" w:hAnsi="Arial"/>
          <w:i/>
          <w:iCs/>
        </w:rPr>
        <w:t>Ninguem pode negar que o Homo sapiens é uma espécie fortemente diferenciada, poucos discutirão a observação de que as diferenças de cor da pele são o sinal exterior mais nítido desta variabilidade. Mas a existência de variabilidade não exige a distinção de raças. Há melhores maneiras de estudar a espécie humana»</w:t>
      </w:r>
      <w:r>
        <w:rPr>
          <w:rFonts w:cs="Arial" w:ascii="Arial" w:hAnsi="Arial"/>
        </w:rPr>
        <w:t xml:space="preserve"> </w:t>
      </w:r>
    </w:p>
    <w:p>
      <w:pPr>
        <w:pStyle w:val="Normal"/>
        <w:jc w:val="both"/>
        <w:rPr>
          <w:rFonts w:ascii="Arial" w:hAnsi="Arial" w:cs="Arial"/>
        </w:rPr>
      </w:pPr>
      <w:r>
        <w:rPr>
          <w:rFonts w:cs="Arial" w:ascii="Arial" w:hAnsi="Arial"/>
        </w:rPr>
        <w:t>No meu entender, e com o avanço da genética, o conceito de raça tem tendência a desaparecer pois do ponto de vista científico, não tem qualquer sentido.</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FACTOS CIENTÍFICOS QUE CONTRARIAM A TEORIA DA EXISTÊNCIA DE RAÇAS</w:t>
      </w:r>
    </w:p>
    <w:p>
      <w:pPr>
        <w:pStyle w:val="Normal"/>
        <w:ind w:left="1080" w:hanging="0"/>
        <w:jc w:val="both"/>
        <w:rPr>
          <w:rFonts w:ascii="Arial" w:hAnsi="Arial" w:cs="Arial"/>
          <w:b/>
          <w:b/>
          <w:bCs/>
        </w:rPr>
      </w:pPr>
      <w:r>
        <w:rPr>
          <w:rFonts w:cs="Arial" w:ascii="Arial" w:hAnsi="Arial"/>
          <w:b/>
          <w:bCs/>
        </w:rPr>
      </w:r>
    </w:p>
    <w:p>
      <w:pPr>
        <w:pStyle w:val="Normal"/>
        <w:numPr>
          <w:ilvl w:val="0"/>
          <w:numId w:val="2"/>
        </w:numPr>
        <w:jc w:val="both"/>
        <w:rPr>
          <w:rFonts w:ascii="Arial" w:hAnsi="Arial" w:cs="Arial"/>
          <w:b/>
          <w:b/>
          <w:bCs/>
        </w:rPr>
      </w:pPr>
      <w:r>
        <w:rPr>
          <w:rFonts w:cs="Arial" w:ascii="Arial" w:hAnsi="Arial"/>
          <w:b/>
          <w:bCs/>
        </w:rPr>
        <w:t xml:space="preserve">A COR DA PELE </w:t>
      </w:r>
    </w:p>
    <w:p>
      <w:pPr>
        <w:pStyle w:val="Normal"/>
        <w:jc w:val="both"/>
        <w:rPr>
          <w:rFonts w:ascii="Arial" w:hAnsi="Arial" w:cs="Arial"/>
        </w:rPr>
      </w:pPr>
      <w:r>
        <w:rPr>
          <w:rFonts w:cs="Arial" w:ascii="Arial" w:hAnsi="Arial"/>
        </w:rPr>
        <w:t>A importância que o homem dá à cor da pele do seu semelhante, é deveras preocupante. Na realidade em muitos dos casos a diferença da cor da pele é uma barreira muito mais determinante para a comunicação entre as pessoas do que a própria diferença linguística. Isto pode ser considerado um fenómeno anti-natura, uma vez que na natureza não vemos os animais minimamente preocupados com as diferentes cores de pelagem ou p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porque é que existem diferentes cores de pele? </w:t>
      </w:r>
    </w:p>
    <w:p>
      <w:pPr>
        <w:pStyle w:val="Normal"/>
        <w:jc w:val="both"/>
        <w:rPr>
          <w:rFonts w:ascii="Arial" w:hAnsi="Arial" w:cs="Arial"/>
        </w:rPr>
      </w:pPr>
      <w:r>
        <w:rPr>
          <w:rFonts w:cs="Arial" w:ascii="Arial" w:hAnsi="Arial"/>
        </w:rPr>
        <w:t>A pele humana é constituída por vários pigmentos, entre os quais salientamos a melanina e os pigmentos sanguíneos.</w:t>
      </w:r>
    </w:p>
    <w:p>
      <w:pPr>
        <w:pStyle w:val="Normal"/>
        <w:jc w:val="both"/>
        <w:rPr>
          <w:rFonts w:ascii="Arial" w:hAnsi="Arial" w:cs="Arial"/>
        </w:rPr>
      </w:pPr>
      <w:r>
        <w:rPr>
          <w:rFonts w:cs="Arial" w:ascii="Arial" w:hAnsi="Arial"/>
        </w:rPr>
        <w:t>A melanina é a verdadeira causa das diferenças de cor das peles humanas. André Langaney (1994) apresenta-nos 3 categorias de melaninas:</w:t>
      </w:r>
    </w:p>
    <w:p>
      <w:pPr>
        <w:pStyle w:val="Normal"/>
        <w:numPr>
          <w:ilvl w:val="0"/>
          <w:numId w:val="2"/>
        </w:numPr>
        <w:ind w:left="720" w:hanging="360"/>
        <w:jc w:val="both"/>
        <w:rPr>
          <w:rFonts w:ascii="Arial" w:hAnsi="Arial" w:cs="Arial"/>
        </w:rPr>
      </w:pPr>
      <w:r>
        <w:rPr>
          <w:rFonts w:cs="Arial" w:ascii="Arial" w:hAnsi="Arial"/>
        </w:rPr>
        <w:t xml:space="preserve">« Melanina verdadeira », que é um pigmento de cor castanho - negro. </w:t>
      </w:r>
    </w:p>
    <w:p>
      <w:pPr>
        <w:pStyle w:val="Normal"/>
        <w:numPr>
          <w:ilvl w:val="0"/>
          <w:numId w:val="2"/>
        </w:numPr>
        <w:ind w:left="720" w:hanging="360"/>
        <w:jc w:val="both"/>
        <w:rPr>
          <w:rFonts w:ascii="Arial" w:hAnsi="Arial" w:cs="Arial"/>
        </w:rPr>
      </w:pPr>
      <w:r>
        <w:rPr>
          <w:rFonts w:cs="Arial" w:ascii="Arial" w:hAnsi="Arial"/>
        </w:rPr>
        <w:t xml:space="preserve">« Feomelanina », pigmento castanho vermelho, que aparece nos indivíduos ruivos e que pode aparecer isolado ou associada à melanina vermelha. </w:t>
      </w:r>
    </w:p>
    <w:p>
      <w:pPr>
        <w:pStyle w:val="Normal"/>
        <w:numPr>
          <w:ilvl w:val="0"/>
          <w:numId w:val="2"/>
        </w:numPr>
        <w:ind w:left="720" w:hanging="360"/>
        <w:jc w:val="both"/>
        <w:rPr>
          <w:rFonts w:ascii="Arial" w:hAnsi="Arial" w:cs="Arial"/>
        </w:rPr>
      </w:pPr>
      <w:r>
        <w:rPr>
          <w:rFonts w:cs="Arial" w:ascii="Arial" w:hAnsi="Arial"/>
        </w:rPr>
        <w:t xml:space="preserve">Existe ainda uma variante vermelha e que é conhecida na Indonési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anina pode-se encontrar em várias partes do corpo, tais como, nos olhos, cabelos, pêlos e ainda nas camadas profundas da epiderme. Está provado cientificamente que a cor da pele humana não depende propriamente do número ou da densidade de melanócitos, que não são mais do que células que produzem melanina, na realidade estes melanócitos variam pouco dentro dos vários grupos hum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r da pele dos humanos depende, principalmente, da quantidade de melanina das camadas profundas da epiderme e ainda da sua disposição.</w:t>
      </w:r>
    </w:p>
    <w:p>
      <w:pPr>
        <w:pStyle w:val="Normal"/>
        <w:jc w:val="both"/>
        <w:rPr>
          <w:rFonts w:ascii="Arial" w:hAnsi="Arial" w:cs="Arial"/>
        </w:rPr>
      </w:pPr>
      <w:r>
        <w:rPr>
          <w:rFonts w:cs="Arial" w:ascii="Arial" w:hAnsi="Arial"/>
        </w:rPr>
        <w:t>Podemos então dizer que não há diferenças qualitativas no tipo de pigmentação das várias peles humanas, trata-se de um único tipo de pigmentação, o que existe são diferenças quantitativas, pois esse mesma pigmento apresenta-se em diferentes quantidades consoante o tipo de pele. As variações de cor de pele encontradas nas populações humanas devem-se fundamentalmente ao meio. Os povos que vivem juntos aos trópicos, onde o clima é mais quente, por exemplo, as populações da África, Ásia do sul e Oceânica, apresentam peles mais escuras. À medida que nos vamos afastando dos trópicos as populações vão apresentando peles cada vez mais claras, culminando nos povos Nór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ece pois que, nas condições do passado, a cor média da pele das populações se adaptou de forma relativamente rápida, ao meio físico no qual as populações viviam como parece provável, hoje em dia, que o homem seja originário da zona intertropical e aí tenha habitado durante muito tempo, antes de conquistar as zonas temperadas frias, é também provável que as primeiras populações humanas tenham tido pele escura e que as que se destacaram posteriormente para migrar para o norte se tenham tornado progressivamente mais claras.» (LANGANEY A.; 1988; pag.1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iores concentrações de melanina e como tal a pele mais escura serve de protecção da radiação solar, até nas populações mais claras isso se verifica pois quando se expõem ao sol a sua pele torna-se mais es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um dado cientifico de que a vitamina D é sintetizada sob as influências dos raios ultravioleta provenientes do sol. Os indivíduos de pele escura retêm parte dessas radiações, protegendo deste modo as suas células internas, no entanto este processo limita a síntese de vitamina D. Como é sabido a falta de vitamina D conduz ao aparecimento de uma doença denominada raquitismo. Estudos apontam para o facto de que os indivíduos de pele escura que residem em zonas de fraca intensidade solar, como é o caso dos países nórdicos, estão mais sujeitos ao raquitismo do que os indivíduos de pele clara, pois sintetizam menos vitamina D. Provavelmente a selecção natural terá incidido neste aspecto, favorecendo a predominância de peles claras em zonas de menos intensidade s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ário também se verifica, pois como é sabido, as peles claras em zonas de elevada intensidade solar, como na região do equador, estão mais desprotegidas dos malefícios do sol e mais sujeitas a doenças, como o cancro de pele. Relativamente a este aspecto podemos então concluir que as diferenças de cor entre os homens devem-se unicamente a adaptações físicas ao meio ambiente, e nada 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pontamento final poderemos citar o documento L.G.B feito por J.G.Elias; N.Humbert Van Blyenburg; T. Reymond e D. Roessli que serve perfeitamente como conclusão de tudo o que foi aqui referido sobre a cor da pele. « Os homens não são "negros", "amarelos" ou " brancos", mas simplesmente mais ou menos escuros, segundo a quantidade de melanina presente e da sua disposição na epiderme. A variação no interior das populações é de tal ordem que são necessários apenas quatro indivíduos para passar de maneira contínua, dos humanos mais claros para os mais escu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OS SISTEMAS IMUNOLÓGICOS </w:t>
      </w:r>
    </w:p>
    <w:p>
      <w:pPr>
        <w:pStyle w:val="Normal"/>
        <w:jc w:val="both"/>
        <w:rPr>
          <w:rFonts w:ascii="Arial" w:hAnsi="Arial" w:cs="Arial"/>
        </w:rPr>
      </w:pPr>
      <w:r>
        <w:rPr>
          <w:rFonts w:cs="Arial" w:ascii="Arial" w:hAnsi="Arial"/>
        </w:rPr>
        <w:t>Os sistemas imunológicos são na realidade os determinantes da individualidade humana. São eles os responsáveis pela incompatibilidade de transfusões sanguíneas e de órgãos entre diversos indivíduos dentro de uma mesma população, ou seja, um indivíduo negro pode dar sangue ou órgãos a um indivíduo branco, desde que sejam compatíveis, no entanto esse indivíduo branco poderá não receber sangue ou órgãos de um outro indivíduo branco se forem incompatíveis. Então se existem raças como é que pode haver mais afinidade entre dois indivíduos de raças diferentes do que entre dois indivíduos da mesma raç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s primeiros sistemas conhecidos desde o início do século foram os sistemas sanguíneos ABO e o rhesus. Estes sistemas são determinados por moléculas químicas denominadas </w:t>
      </w:r>
      <w:r>
        <w:rPr>
          <w:rFonts w:cs="Arial" w:ascii="Arial" w:hAnsi="Arial"/>
          <w:b/>
          <w:bCs/>
        </w:rPr>
        <w:t>antigénios</w:t>
      </w:r>
      <w:r>
        <w:rPr>
          <w:rFonts w:cs="Arial" w:ascii="Arial" w:hAnsi="Arial"/>
        </w:rPr>
        <w:t xml:space="preserve"> e que existem na superfície dos glóbulos vermelhos, estes antigénios são reconhecidos por outras moléculas que existem no soro sanguíneo e que se chamam </w:t>
      </w:r>
      <w:r>
        <w:rPr>
          <w:rFonts w:cs="Arial" w:ascii="Arial" w:hAnsi="Arial"/>
          <w:b/>
          <w:bCs/>
        </w:rPr>
        <w:t>anticorpo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is tarde foi descoberto um outro sistema imunológico a que se denominou de HLA, tambem conhecido por sistema da Histocompatilibidade, que não é mais do que o factor determinante para aceitação ou rejeição de células e consequentemente de tecidos humanos pelos glóbulos brancos de um receptor. Este sistema é determinante para o sucesso ou fracasso do transplante de órgãos.</w:t>
      </w:r>
    </w:p>
    <w:p>
      <w:pPr>
        <w:pStyle w:val="Normal"/>
        <w:jc w:val="both"/>
        <w:rPr/>
      </w:pPr>
      <w:r>
        <w:rPr>
          <w:rFonts w:cs="Arial" w:ascii="Arial" w:hAnsi="Arial"/>
        </w:rPr>
        <w:t xml:space="preserve">A base de funcionamento deste sistema assenta numa reacção imunológica em que se dá um reconhecimento específico de um antigénio por um anticorpo, naturalmente que este é um modo simplista de explicar um processo que é bem mais complexo, no entanto para os mais interessados aconselha-se a leitura do livro </w:t>
      </w:r>
      <w:r>
        <w:rPr>
          <w:rFonts w:cs="Arial" w:ascii="Arial" w:hAnsi="Arial"/>
          <w:i/>
          <w:iCs/>
        </w:rPr>
        <w:t>Os Homens ( passado, presente, condicional)</w:t>
      </w:r>
      <w:r>
        <w:rPr>
          <w:rFonts w:cs="Arial" w:ascii="Arial" w:hAnsi="Arial"/>
        </w:rPr>
        <w:t>( pag.129)</w:t>
      </w:r>
      <w:r>
        <w:rPr>
          <w:rFonts w:cs="Arial" w:ascii="Arial" w:hAnsi="Arial"/>
          <w:i/>
          <w:iCs/>
        </w:rPr>
        <w:t>,</w:t>
      </w:r>
      <w:r>
        <w:rPr>
          <w:rFonts w:cs="Arial" w:ascii="Arial" w:hAnsi="Arial"/>
        </w:rPr>
        <w:t xml:space="preserve"> do biólogo André Langaney.</w:t>
      </w:r>
    </w:p>
    <w:p>
      <w:pPr>
        <w:pStyle w:val="Normal"/>
        <w:jc w:val="both"/>
        <w:rPr>
          <w:rFonts w:ascii="Arial" w:hAnsi="Arial" w:cs="Arial"/>
        </w:rPr>
      </w:pPr>
      <w:r>
        <w:rPr>
          <w:rFonts w:cs="Arial" w:ascii="Arial" w:hAnsi="Arial"/>
        </w:rPr>
      </w:r>
    </w:p>
    <w:p>
      <w:pPr>
        <w:pStyle w:val="Normal"/>
        <w:jc w:val="both"/>
        <w:rPr/>
      </w:pPr>
      <w:r>
        <w:rPr>
          <w:rFonts w:cs="Arial" w:ascii="Arial" w:hAnsi="Arial"/>
        </w:rPr>
        <w:t>Relativamente ao sistema ABO e rhesus é sabido que a sua distribuição mundial se faz de um modo relativamente aleatório, havendo no entanto alguma predominância de certas combinações em alguns pontos do globo, provavelmente devido a um certo isolamento genético dessas populações devido a aspectos sociais, tais como, a proibição de casamentos fora do grupo, o que leva a uma menor frequência de combinações e como tal a uma menos variabilidade genética. No entanto, o que importa referir é que tanto há indivíduos, por exemplo, A RH</w:t>
      </w:r>
      <w:r>
        <w:rPr>
          <w:rFonts w:cs="Arial" w:ascii="Arial" w:hAnsi="Arial"/>
          <w:vertAlign w:val="superscript"/>
        </w:rPr>
        <w:t>+</w:t>
      </w:r>
      <w:r>
        <w:rPr>
          <w:rFonts w:cs="Arial" w:ascii="Arial" w:hAnsi="Arial"/>
        </w:rPr>
        <w:t xml:space="preserve"> na Europa como na Ásia e que não é devido ao facto de pertencerem a grupos humanos diferentes que não podem fazer transfusões sanguín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tivamente ao sistema HLA, o numero total de combinações que este sistema permite é tão grande que teria de ser escrito com mais de cem números, daqui se conclui que não existem dois homens perfeitamente iguais à excepção dos gémeos verdad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studo destes sistemas HLA permite compreender, ao mesmo tempo, a profunda unidade da espécie humana e o absurdo que é querer dividi-la a partir das aparências físicas. Ou seja, um habitante de Paris pode encontrar-se, biologicamente, muito mais perto de um camponês africano ou asiático do que do seu vizinho do lado.</w:t>
      </w:r>
    </w:p>
    <w:p>
      <w:pPr>
        <w:pStyle w:val="Normal"/>
        <w:jc w:val="both"/>
        <w:rPr>
          <w:rFonts w:ascii="Arial" w:hAnsi="Arial" w:cs="Arial"/>
        </w:rPr>
      </w:pPr>
      <w:r>
        <w:rPr>
          <w:rFonts w:cs="Arial" w:ascii="Arial" w:hAnsi="Arial"/>
        </w:rPr>
        <w:t>CLARKE. R (1985)</w:t>
      </w:r>
    </w:p>
    <w:p>
      <w:pPr>
        <w:pStyle w:val="Normal"/>
        <w:ind w:left="1080" w:hanging="0"/>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 xml:space="preserve">O RACISMO E A INTELIGÊNCIA </w:t>
      </w:r>
    </w:p>
    <w:p>
      <w:pPr>
        <w:pStyle w:val="Normal"/>
        <w:jc w:val="both"/>
        <w:rPr>
          <w:rFonts w:ascii="Arial" w:hAnsi="Arial" w:cs="Arial"/>
        </w:rPr>
      </w:pPr>
      <w:r>
        <w:rPr>
          <w:rFonts w:cs="Arial" w:ascii="Arial" w:hAnsi="Arial"/>
        </w:rPr>
        <w:t xml:space="preserve">Durante o século XIX as principais polémicas racistas baseavam-se na craniometria, ou seja na medição do tamanho dos crânios humanos e era apanágio destes seguidores defenderem que a raça branca possuía crânios maiores e como tal era mais inteligente. Hoje em dia esta polémica não tem qualquer sentido, pois já é sabido que o tamanho do crânio não tem qualquer relação com a inteligência, pois se assim fosse um elefante seria bem mais inteligente do que o homem e tal não acontece. Mas a questão da medição da inteligência não ficou por aqui porque no século XX a craniometria foi substituída pelos testes de inteligência, criados por Alfred Binet e é com base nestes testes que muitos cientistas apoiantes das teorias racistas se baseiam para estabelecerem diferenças cognitivas entre as diversas populações huma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Estados Unidos estes testes foram aplicados de um modo muito pouco rigoroso para estabelecer diferenças de inteligência entre e principalmente, a população branca e a negra. Os testes de Q.I. eram aplicados sem ter em conta outros factores condicionantes como por exemplo, o meio de onde essas pessoas provinham, o resultado é que foram feitos testes entre brancos da classe média e negros que viviam nos subúrbios e tal como era de esperar, o resultado favoreceu largamente os bran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fizermos um teste de Q.I. entre duas pessoas de classes sociais diferentes, independentemente da sua "raça", é natural que a pessoa que provem da classe mais alta obtenha um resultado mais favorável, apesar de isto não ser regra geral, mas é de compreender que a classe mais alta tenha acesso a uma educação mais cuidada e tenha acesso a mais informação podendo desenvolver mais a sua capacidade intelec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je em dia os cientistas têm um maior cuidado na aplicação destes testes e na maior parte dos casos já têm em atenção estas condicionantes, no entanto ainda há quem conteste a aplicação deste tipo de testes afirmando que um simples teste não pode determinar a inteligência de uma pessoa e que o resultado obtido pode condicionar a vida de uma pessoa, mesmo que esteja errado.</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ASPECTOS HISTÓRICOS DO RACISMO</w:t>
      </w:r>
    </w:p>
    <w:p>
      <w:pPr>
        <w:pStyle w:val="Normal"/>
        <w:jc w:val="both"/>
        <w:rPr>
          <w:rFonts w:ascii="Arial" w:hAnsi="Arial" w:cs="Arial"/>
        </w:rPr>
      </w:pPr>
      <w:r>
        <w:rPr>
          <w:rFonts w:cs="Arial" w:ascii="Arial" w:hAnsi="Arial"/>
        </w:rPr>
        <w:t>Como todos sabemos o racismo surgiu com o próprio surgimento do Homem, a intolerância é algo que desde sempre caracterizou a nossa espécie. Podemos afirmar que o racismo à escala mundial teve início com os descobrimentos e os Portugueses foram um dos principais protagonistas deste fenómeno, pois com a descoberta do Brasil houve necessidade de arranjar mão de obra que ajudasse a construir a nova colónia e para isso os Portugueses "exportaram" populações negras de África para o Brasil por estas populações apresentarem uma maior resistência física relativamente aos indígenas brasileiros e foi assim que se deu início ao flagelo da escravatura. Muitos outros povos seguiram o exemplo dos Portugueses e a escravatura atingiu proporções à escala mund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ntamente e um pouco por todo o lado a escravatura foi sendo abolida mas o seu fantasma ainda hoje paira sobre as cabeças dos povos negros e é ela a responsável por todos os preconceitos ainda hoje existentes relativamente a estes pov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Alemanha nazi caracterizou-se por ser um período de intensa actividade racista e durante este período os nazis aproveitaram a ciência para fazer política. Gustaf Kossinna ( 1858 / 1931), professor de pré-história na Universidade de Berlim, colocou a pesquisa arqueológica ao serviço da propaganda nazi, tentando provar que a população alemã teria sido ao longo da história superior aos outros povos, mesmo que para isso tivesse que falsificar dados e factos. Kossinna utilizou um método muito simples que consistia no envelhecimento da cronologia alemã, para que deste modo houvesse uma origem germânica para qualquer inovação histórica e acrescentava ainda que essa inovação teria sido difundida através da dominação exercida sobre os outros povos. ( Adaptado do livro; </w:t>
      </w:r>
      <w:r>
        <w:rPr>
          <w:rFonts w:cs="Arial" w:ascii="Arial" w:hAnsi="Arial"/>
          <w:i/>
          <w:iCs/>
        </w:rPr>
        <w:t xml:space="preserve">A linguagem das coisas; </w:t>
      </w:r>
      <w:r>
        <w:rPr>
          <w:rFonts w:cs="Arial" w:ascii="Arial" w:hAnsi="Arial"/>
        </w:rPr>
        <w:t>C. Silva, António; Raposo, Luis;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odemos ver o racismo é uma constante do Homem e apesar dos esforços de alguns cientistas para desvanecer estes preconceitos, ainda hoje vemos casos de racismo e xenofobia como é o caso da Indonésia relativamente a Timor, ou o caso da gera étnica entre os Hutus e os Tutsis, no Ruanda, que já fez milhares de mor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UMA REFLEXÃO FILOSÓFICA</w:t>
      </w:r>
    </w:p>
    <w:p>
      <w:pPr>
        <w:pStyle w:val="Normal"/>
        <w:jc w:val="both"/>
        <w:rPr>
          <w:rFonts w:ascii="Arial" w:hAnsi="Arial" w:cs="Arial"/>
        </w:rPr>
      </w:pPr>
      <w:r>
        <w:rPr>
          <w:rFonts w:cs="Arial" w:ascii="Arial" w:hAnsi="Arial"/>
        </w:rPr>
        <w:t>Quando me propus inserir este subtema no trabalho tinha por ideia base fazer uma análise filosófica relativamente ao tema do racismo, no entanto, devido à minha falta de conhecimentos filosóficos, decidi pedir auxilio ao Professor Eduardo Chitas, Professor Associado de filosofia da Faculdade de Letras da Universidade de Lisboa. A ideia inicial era tirar apenas algumas ideias de alguns apontamentos que eventualmente me pudesse enviar, no entanto, o Sr. Professor enviou-me um texto escrito da sua autoria e que devido à sua elevada qualidade, eu não posso deixar de apresentar na integra.</w:t>
      </w:r>
    </w:p>
    <w:p>
      <w:pPr>
        <w:pStyle w:val="Normal"/>
        <w:jc w:val="both"/>
        <w:rPr>
          <w:rFonts w:ascii="Arial" w:hAnsi="Arial" w:cs="Arial"/>
        </w:rPr>
      </w:pPr>
      <w:r>
        <w:rPr>
          <w:rFonts w:cs="Arial" w:ascii="Arial" w:hAnsi="Arial"/>
        </w:rPr>
      </w:r>
    </w:p>
    <w:p>
      <w:pPr>
        <w:pStyle w:val="Heading2"/>
        <w:jc w:val="both"/>
        <w:rPr>
          <w:rFonts w:ascii="Arial" w:hAnsi="Arial" w:cs="Arial"/>
          <w:sz w:val="24"/>
        </w:rPr>
      </w:pPr>
      <w:r>
        <w:rPr>
          <w:rFonts w:cs="Arial" w:ascii="Arial" w:hAnsi="Arial"/>
          <w:sz w:val="24"/>
        </w:rPr>
        <w:t>A influencia do cinema no racismo americano</w:t>
      </w:r>
    </w:p>
    <w:p>
      <w:pPr>
        <w:pStyle w:val="Normal"/>
        <w:jc w:val="both"/>
        <w:rPr>
          <w:rFonts w:ascii="Arial" w:hAnsi="Arial" w:cs="Arial"/>
        </w:rPr>
      </w:pPr>
      <w:r>
        <w:rPr>
          <w:rFonts w:cs="Arial" w:ascii="Arial" w:hAnsi="Arial"/>
        </w:rPr>
        <w:t>O cinema tem sido um dos veículos mais fortes na discussão do racismo nos Estados Unidos que vem sendo tratado com um certo peso na consciência coletiva americana</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IDENTIDADE E DIFERENÇA.</w:t>
      </w:r>
    </w:p>
    <w:p>
      <w:pPr>
        <w:pStyle w:val="Normal"/>
        <w:jc w:val="both"/>
        <w:rPr>
          <w:rFonts w:ascii="Arial" w:hAnsi="Arial" w:cs="Arial"/>
          <w:b/>
          <w:b/>
          <w:bCs/>
          <w:i/>
          <w:i/>
          <w:iCs/>
        </w:rPr>
      </w:pPr>
      <w:r>
        <w:rPr>
          <w:rFonts w:cs="Arial" w:ascii="Arial" w:hAnsi="Arial"/>
          <w:b/>
          <w:bCs/>
          <w:i/>
          <w:iCs/>
        </w:rPr>
        <w:t>XENOFOBIA E RACISMO.</w:t>
      </w:r>
    </w:p>
    <w:p>
      <w:pPr>
        <w:pStyle w:val="Normal"/>
        <w:jc w:val="both"/>
        <w:rPr>
          <w:rFonts w:ascii="Arial" w:hAnsi="Arial" w:cs="Arial"/>
          <w:i/>
          <w:i/>
          <w:iCs/>
        </w:rPr>
      </w:pPr>
      <w:r>
        <w:rPr>
          <w:rFonts w:cs="Arial" w:ascii="Arial" w:hAnsi="Arial"/>
          <w:i/>
          <w:iCs/>
        </w:rPr>
        <w:t>Gosto de ver em cada ser humano, se excepção, um micro cosmos da humanidade toda. E, porque não há identidade concreta sem integração da diferença, preciso eu, de compreender o humano em toda a sua diversidade, para reconhecer nele o que é construtivo, o que muda e o que permanece. Digamos, o que permanece na mudança e através del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 questão da identidade cobre, assim, toda a amplitude do humano: a humanidade é sujeito humano universal, uno e múltiplo, espécie e indivíduo, todo e partes. Porém, a identidade da condição humana é integralmente histórica. Sob focagens diferentes mas complementares, a história natural da espécie e a história das civilizações integram um só processo histórico mundial.</w:t>
      </w:r>
    </w:p>
    <w:p>
      <w:pPr>
        <w:pStyle w:val="Normal"/>
        <w:jc w:val="both"/>
        <w:rPr>
          <w:rFonts w:ascii="Arial" w:hAnsi="Arial" w:cs="Arial"/>
          <w:i/>
          <w:i/>
          <w:iCs/>
        </w:rPr>
      </w:pPr>
      <w:r>
        <w:rPr>
          <w:rFonts w:cs="Arial" w:ascii="Arial" w:hAnsi="Arial"/>
          <w:i/>
          <w:iCs/>
        </w:rPr>
      </w:r>
    </w:p>
    <w:p>
      <w:pPr>
        <w:pStyle w:val="TextBody"/>
        <w:rPr/>
      </w:pPr>
      <w:r>
        <w:rPr/>
        <w:t>Não considerando aqui as situações - limite como agressão externa, a dominação de uns povos sobre outros, ou os fluxos migratórios caóticos, a xenofobia traduz em geral impreparação para compreender e aceitar a diferença e a alternativa numa das suas formas características, a do estrangeiro minoritário. Nessa medida, xenofobia é também deficiência de autoconhecimento, filha da ignorância, da estreiteza de mentalidade, ou de ambas as coisas.</w:t>
      </w:r>
    </w:p>
    <w:p>
      <w:pPr>
        <w:pStyle w:val="TextBody"/>
        <w:rPr/>
      </w:pPr>
      <w:r>
        <w:rPr/>
      </w:r>
    </w:p>
    <w:p>
      <w:pPr>
        <w:pStyle w:val="Normal"/>
        <w:jc w:val="both"/>
        <w:rPr>
          <w:rFonts w:ascii="Arial" w:hAnsi="Arial" w:cs="Arial"/>
          <w:i/>
          <w:i/>
          <w:iCs/>
        </w:rPr>
      </w:pPr>
      <w:r>
        <w:rPr>
          <w:rFonts w:cs="Arial" w:ascii="Arial" w:hAnsi="Arial"/>
          <w:i/>
          <w:iCs/>
        </w:rPr>
        <w:t>Mas a língua que criou " xenofobia ", o grego antigo, criou também " xenodoquia " (acolhimento do estrangeiro) e, até, " xenotimia " (honra devida ao estrangeiro que é acolhid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xenofobia benigna parece ser, pois, dificuldade de articulação entre identidade e alteridade, o racismo, pelo contrário, é nítida perversão etnocêntrica, é inchaço e gangrena da identidade, é denegação da plena humanidade de outrém porque é, antes disso, degenerescência mental própria. A primeira pode ser educada para o acolhimento do estrangeiro, estando este disponível para a integração pacífica. O segundo tem de ser derrotado pela cultura científica, enquanto não for expurgado da civilização com as muitas e graves taras sociais que lhe dão origem.</w:t>
      </w:r>
    </w:p>
    <w:p>
      <w:pPr>
        <w:pStyle w:val="Normal"/>
        <w:jc w:val="both"/>
        <w:rPr>
          <w:rFonts w:ascii="Arial" w:hAnsi="Arial" w:cs="Arial"/>
          <w:i/>
          <w:i/>
          <w:iCs/>
        </w:rPr>
      </w:pPr>
      <w:r>
        <w:rPr>
          <w:rFonts w:cs="Arial" w:ascii="Arial" w:hAnsi="Arial"/>
          <w:i/>
          <w:iCs/>
        </w:rPr>
        <w:t>Lisboa, 31 de Março de 1997.</w:t>
      </w:r>
    </w:p>
    <w:p>
      <w:pPr>
        <w:pStyle w:val="Normal"/>
        <w:jc w:val="both"/>
        <w:rPr>
          <w:rFonts w:ascii="Arial" w:hAnsi="Arial" w:cs="Arial"/>
          <w:i/>
          <w:i/>
          <w:iCs/>
        </w:rPr>
      </w:pPr>
      <w:r>
        <w:rPr>
          <w:rFonts w:cs="Arial" w:ascii="Arial" w:hAnsi="Arial"/>
          <w:i/>
          <w:iCs/>
        </w:rPr>
        <w:t>Professor Eduardo Chita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CONCLUSÃO </w:t>
      </w:r>
    </w:p>
    <w:p>
      <w:pPr>
        <w:pStyle w:val="Normal"/>
        <w:jc w:val="both"/>
        <w:rPr/>
      </w:pPr>
      <w:r>
        <w:rPr>
          <w:rFonts w:cs="Arial" w:ascii="Arial" w:hAnsi="Arial"/>
        </w:rPr>
        <w:t>Este trabalho não se pode considerar propriamente concluído pois muito mais haveria para dizer sobre o assunto e há certos temas que deveriam ser mais aprofundados, no entanto a base está aqui e é minha intenção continuar a desenvolve-lo, no entanto espero que este trabalho sirva de algum modo, para clarificar algumas ideias ou alguns preconceitos, que possam eventualmente existir na mente de todos quantos o lerem. Como apontamento final gostaria de citar uma frase do Robert Clarke que transmite, no fundo, o espírito em que este trabalho foi elaborado;</w:t>
      </w:r>
      <w:r>
        <w:rPr>
          <w:rFonts w:cs="Arial" w:ascii="Arial" w:hAnsi="Arial"/>
          <w:b/>
          <w:bCs/>
        </w:rPr>
        <w:t xml:space="preserve"> «Somos todos mestiços e sê-lo-emos cada vez mai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sz w:val="32"/>
      <w:szCs w:val="32"/>
    </w:rPr>
  </w:style>
  <w:style w:type="paragraph" w:styleId="Heading2">
    <w:name w:val="Heading 2"/>
    <w:basedOn w:val="Normal"/>
    <w:next w:val="Normal"/>
    <w:qFormat/>
    <w:pPr>
      <w:keepNext w:val="true"/>
      <w:numPr>
        <w:ilvl w:val="1"/>
        <w:numId w:val="1"/>
      </w:numPr>
      <w:autoSpaceDE w:val="false"/>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8"/>
    </w:rPr>
  </w:style>
  <w:style w:type="character" w:styleId="WW8NumSt1z0">
    <w:name w:val="WW8NumSt1z0"/>
    <w:qFormat/>
    <w:rPr>
      <w:rFonts w:ascii="Symbol" w:hAnsi="Symbol"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4:46: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3:00Z</dcterms:modified>
  <cp:revision>4</cp:revision>
  <dc:subject/>
  <dc:title>RACISMO</dc:title>
</cp:coreProperties>
</file>