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nasci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a história européia caracterizado por um renovado interesse pelo passado greco-romano clássico, especialmente pela sua arte. O Renascimento começou na Itália, no século XIV, e difundiu-se por toda a Europa, durante os séculos XV e XV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ragmentada sociedade feudal da Idade Média transformou-se em uma sociedade dominada, progressivamente, por instituições políticas centralizadas, com uma economia urbana e mercantil, em que floresceu o mecenato da educação, das artes e da mús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"Renascimento" foi empregado pela primeira vez em 1855, pelo historiador francês Jules Michelet, para referir-se ao "descobrimento do Mundo e do homem" no século XVI. O historiador suíço Jakob Burckhardt ampliou este conceito em sua obra A civilização do renascimento italiano (1860), definindo essa época como o renascimento da humanidade e da consciência moderna, após um longo período de decadê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Renascimento italiano foi, sobretudo, um fenômeno urbano, produto das cidades que floresceram no centro e no norte da Itália, como Florença, Ferrara, Milão e Veneza, resultado de um período de grande expansão econômica e demográfica dos séculos XII e XII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das mais significativas rupturas renascentistas com as tradições medievais verifica-se no campo da história. A visão renascentista da história possuía três partes: a Antigüidade, a Idade Média e a Idade de Ouro ou Renascimento, que estava começan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idéia renascentista do humanismo pressupunha uma outra ruptura cultural com a tradição medieval. Redescobriram-se os Diálogos de Platão, os textos históricos de Heródoto e Tucídides e as obras dos dramaturgos e poetas gregos. O estudo da literatura antiga, da história e da filosofia moral tinha por objetivo criar seres humanos livres e civilizados, pessoas de requinte e julgamento, cidadãos, mais que apenas sacerdotes e mong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estudos humanísticos e as grandes conquistas artísticas da época foram fomentadas e apoiadas economicamente por grandes famílias como os Medici, em Florença; os Este, em Ferrara; os Sforza, em Milão; os Gonzaga, em Mântua; os duques de Urbino; os Dogos, em Veneza; e o Papado, em Ro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mpo das belas-artes, a ruptura definitiva com a tradição medieval teve lugar em Florença, por volta de 1420, quando a arte renascentista alcançou o conceito científico da perspectiva linear, que possibilitou a representação tridimensional do espaço, de forma convincente, numa superfície pla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ideais renascentistas de harmonia e proporção conheceram o apogeu nas obras de Rafael, Leonardo da Vinci e Michelangelo, durante o século XV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uve também progressos na medicina e anatomia, especialmente após a tradução, nos séculos XV e XVI, de inúmeros trabalhos de Hipócrates e Galeno. Entre os avanços realizados, destacam-se a inovadora astronomia de Nicolau Copérnico, Tycho Brahe e Johannes Kepler. A geografia se transformou graças aos conhecimentos empíricos adquiridos através das explorações e dos descobrimentos de novos continentes e pelas primeiras traduções das obras de Ptolomeu e Estrab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mpo da tecnologia, a invenção da imprensa, no século XV, revolucionou a difusão dos conhecimentos e o uso da pólvora transformou as táticas militares, entre os anos de 1450 e 155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mpo do direito, procurou-se substituir o abstrato método dialético dos juristas medievais por uma interpretação filológica e histórica das fontes do direito romano. Os renascentistas afirmaram que a missão central do governante era manter a segurança e a paz. Maquiavel sustentava que a virtú (a força criativa) do governante era a chave para a manutenção da sua posição e o bem-estar dos súdi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lero renascentista ajustou seu comportamento à ética e aos costumes de uma sociedade laica. As atividades dos papas, cardeais e bispos somente se diferenciavam das usuais entre os mercadores e políticos da época. Ao mesmo tempo, a cristandade manteve-se como um elemento vital e essencial da cultura renascentista. A aproximação humanista com a teologia e as Escrituras é observada tanto no poeta italiano Petrarca como no holandês Erasmo de Rotterdam, fato que gerou um poderoso impacto entre os católicos e protest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rgílio (70-19 a.C.), poeta romano, autor da epopéia Eneida, obra-prima da literatura clássica lat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NEID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epopéia mitológica em 12 livros, que relata as peripécias do herói Enéas, Virgílio introduziu a musicalidade e a precisão técnica de sua métrica de um modo tão sutil que seu verso tem sido considerado, desde então, um modelo de perfeição liter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te fez uma homenagem a Virgílio na Divina comédia, convertendo-o em guia do poeta. Mas foi a devoção de Petrarca ao estilo virgiliano que o converteu em uma referência constante no humanismo do Renasc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ascimento, movimento artístico que se manifestou em toda a Europa, aproximadamente de 1400 a 1600. Os traços principais da arte renascentista são a imitação das formas clássicas da antigüidade greco-romana e a preocupação com a vida profana, o humanismo e o indivíduo. O Renascimento corresponde, na história da arte, à era dos grandes descobrimentos, refletindo o desejo, da época, de examinar todos os aspectos da natureza e do mun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o Renascimento, os artistas continuaram a merecer o status, herdado da Idade Média, de meros artesãos. Mas, pela primeira vez, começaram a se impor como personalidades independentes, comparáveis a poetas e escritores. Os pintores e escultores renascentistas investigaram novas soluções para problemas visuais formais e muitos deles realizaram experiências científicas. Neste contexto, surgiu a perspectiva linear na qual as linhas paralelas eram representadas em ponto de fu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renascimento das artes coincidiu com o desenvolvimento do humanismo que estudava e traduzia textos filosóficos. O latim clássico foi revalorizado. A par desta renovação de idéias, ocorreu o período de descobrimentos de novas terras. As embarcações se lançaram em busca de novos caminhos marítimos, colhendo, como resultado, diferentes rotas para a Ásia e a imensidão das Américas. Pintores, escultores, arquitetos e navegadores sentiam o mesmo anseio de aventura, o desejo de ampliar conhecimentos e obter novas solu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 do Renascimento Cultur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Renascimento significou uma nova arte, o advento do pensamento científico e uma nova literatura. Nelas estão presentes as seguintes característic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- antropocentrismo (o homem no centro): valorização do homem como ser racional. Para os renascentistas o homem era visto como a mais bela e perfeita obra da natureza. Tem capacidade criadora e pode explicar os fenômenos à sua vol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- otimismo: os renascentistas acreditavam no progresso e na capacidade do homem de resolver problemas. Por essa razão apreciavam a beleza do mundo e tentavam captá-la em suas obras de ar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- racionalismo: tentativa de descobrir pela observação e pela experiência as leis que governam o mundo. A razão humana é a base do conhecimento. Isto se contrapunha ao conhecimento baseado na autoridade, na tradição e na inspiração de origem divina que marcou a cultura medie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- humanismo: o humanista era o indivíduo que traduzia e estudava os textos antigos, principalmente gregos e romanos. Foi dessa inspiração clássica que nasceu a valorização do ser humano. Uma das características desses humanistas era a não especialização. Seus conhecimentos eram abrange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 hedonismo: valorização dos prazeres sensoriais. Esta visão se opunha à idéia medieval de associar o pecado aos bens e prazeres materi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- individualismo: a afirmação do artista como criador individual da obra de arte se deu no Renascimento. O artista renascentista assinava suas obras, tomando</w:t>
        <w:softHyphen/>
        <w:t xml:space="preserve">se famo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- inspiração na antiguidade clássica: os artistas renascentistas procuraram imitar a estética dos antigos gregos e romanos. O próprio termo Renascimento foi cunhado pelos contemporâneos do movimento, que pretendiam estar fazendo re</w:t>
        <w:softHyphen/>
        <w:t xml:space="preserve">nascer aquela cultura, desaparecida durante a &amp;#8220;Idade das Trevas&amp;#8221; (Médi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éculo das Luzes ou Iluminismo, termo usado para descrever as tendências do pensamento e da literatura na Europa e em toda a América durante o século XVIII, antecedendo a Revolução Francesa. Foi empregado pelos próprios escritores do período, convencidos de que emergiam de séculos de obscurantismo e ignorância para uma nova era, iluminada pela razão, a ciência e o respeito à humanidade. As novas descobertas da ciência, a teoria da gravitação universal de Isaac Newton e o espírito de relativismo cultural fomentado pela exploração do mundo ainda não conhecido foram também uma base impor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 os precursores do século XVII, destacam-se os grandes racionalistas, como René Descartes e Baruch Spinoza, e os filósofos políticos Thomas Hobbes e John Locke. É igualmente marcante na época a permanente fé no poder da razão humana. Chegou-se a declarar que, mediante o uso judicioso da razão, seria possível um progresso sem limites. Porém, mais que um conjunto de idéias estabelecidas, o Iluminismo representava uma atitude, uma maneira de pensar. De acordo com Immanuel Kant, o lema deveria ser "atrever-se a conhecer". Surge o desejo de reexaminar e pôr em questão as idéias e os valores recebidos, com enfoques bem diferentes, daí as incoerências e contradições entre os escritos de seus pensadores. A doutrina da Igreja foi duramente atacada, embora a maioria dos pensadores não renunciassem totalmente a 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uminismo e o Despotismo Esclarec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escritores franceses do século XVIII provocaram uma revolução intelectual na história do pensamento moderno. Suas idéias caracterizavam-se pela importância dada à razão: rejeitavam as tradições e procuravam uma explicação racional para tudo. Filósofos e economistas procuravam novos meios para dar felicidade aos homens. Atacavam a injustiça, a intolerância religiosa, os privilégios. Suas opiniões abriram caminho para a Revolução Francesa, pois denunciaram erros e vícios do Antigo Regim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novas idéias conquistaram numerosos adeptos, a quem pareciam trazer luz e conheci</w:t>
        <w:softHyphen/>
        <w:t xml:space="preserve">mento. Por isto, os filósofos que as divulgaram foram chamados iluministas; sua maneira de pensar, Iluminismo; e o movimento, Ilustr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ideologia bur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luminismo expressou a ascensão da burguesia e de sua ideologia. Foi a culminância de um processo que começou no Renascimento, quando se usou a razão para descobrir o mundo, e que ganhou aspecto essencialmente crítico no século XVIII, quando os homens passaram a usar a razão para entenderem a si mesmos no contexto da sociedade. Tal espírito generalizou-se nos clubes, cafés e salões literári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losofia considerava a razão indispensável ao estudo de fenômenos naturais e sociais. Até a crença devia ser racionalizada: Os iluministas eram deístas, isto é, acreditavam que Deus está presente na natureza, portanto no próprio homem, que pode descobri-lo através da raz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encontrar Deus, bastaria levar vida piedosa e virtuosa; a Igreja tornava-se dispensável. Os iluministas criticavam-na por sua intolerância, ambição política e inutilidade das ordens monástic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iluministas diziam que leis naturais regulam as relações entre os homens, tal como regulam os fenômenos da natureza. Consideravam os homens todos bons e iguais; e que as desigualdades seriam provocadas pelos próprios homens, isto é, pela sociedade. Para corrigi-las, achavam necessário mudar a sociedade, dando a todos liberdade de expressão e culto, e proteção contra a escravidão, a injustiça, a opressão e as guerr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incípio organizador da sociedade deveria ser a busca da felicidade; ao governo caberia garantir direitos naturais: a liberdade individual e a livre posse de bens; tolerância para a expressão de idéias; igualdade perante a lei; justiça com base na punição dos delitos; conforme defendia o jurista milanês Beccaria. A forma política ideal variava: seria a monarquia inglesa, segundo Montesquieu e Voltaire; ou uma república fundada sobre a moralidade e a virtude cívica, segundo Roussea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is Filósofos Iluminis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mos dividir os pensadores iluministas em dois grupos: os filósofos, que se preocupavam com problemas políticos; e os economistas, que procuravam uma maneira de aumentar a riqueza das nações. Os principais filósofos franceses foram Montesquieu, Voltaire, Rousseau e Didero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esquieu publicou em 1721 as Cartas Persas, em que ridicularizava costumes e instituições. Em 1748, publicou O Espírito das Leis, estudo sobre formas de governo em que destacava a monarquia inglesa e recomendava, como única maneira de garantir a liberdade, a independência dos três poderes: Executivo; Legislativo, Judiciár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ltaire foi o mais importante. Exilado na Inglaterra, publicou Cartas Inglesas, com ataques ao absolutismo e à intolerância e elogios à liberdade existente naquele país. Fixando-se em Ferney, França, exerceu grande influência por mais de vinte anos, até morrer. Discípulos se espalharam pela Europa e divulgaram suas idéias, especial</w:t>
        <w:softHyphen/>
        <w:t xml:space="preserve">mente o anticlericalism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usseau teve origem modesta e vida aventureira. Nascido em Genebra, era contrário ao luxo e à vida mundana. Em Discurso Sobre a Origem da Desigualdade Entre os Homens (1755), defendeu a tese da bondade natural dos homens, pervertidos pela civilização. Consagrou toda a sua obra à tese da reforma necessária da sociedade corrompida. Propunha uma vida familiar simples; no plano político, uma sociedade baseada na justiça, igualdade e soberania do povo, como mostra em seu texto mais famoso, O Contrato Social. Sua teoria da vontade geral, referida ao povo, foi fundamental na Revolução Francesa e inspirou Robespierre e outros líde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derot organizou a Enciclopédia, publicada entre 1751 e 1772, com ajuda do matemático d' Alembert e da maioria dos pensadores e escritores. Proibida pelo governo por divulgar as novas idéias, a obra passou a circular clandestinamente. Os economistas pregaram essencialmente a liberdade econômica e se opunham a toda e qual</w:t>
        <w:softHyphen/>
        <w:t>quer regulamentação. A natureza deveria dirigir a economia; o Estado só interviria para garantir o livre curso da natureza. Eram os fisiocratas, ou partidários da fisiocracia (governo da natureza). Quesnay afirmava que a atividade verdadeira</w:t>
        <w:softHyphen/>
        <w:t xml:space="preserve">mente produtiva era a agricult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urnay propunha total liberdade para as atividades comerciais e industriais, consagrando a fras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issez faire, laissez passar.(Deixe fazer, deixe passar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scocês Adam Smith, seu discípulo, escreveu A Riqueza das Nações (1765), em que defendeu: nem a agricultura, como queriam os fisiocratas; nem o comércio, como defendiam os mercantilistas; o trabalho era a fonte da riqueza. O trabalho livre, sem intervenções, guiado espontaneamente pela nature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novos déspo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itos príncipes puseram em prática as novas idéias. Sem abandonar o poder absoluto, procura</w:t>
        <w:softHyphen/>
        <w:t xml:space="preserve">ram governar conforme a razão e os interesses do povo. Esta aliança de princípios filosóficos e poder monárquico deu origem ao regime de governo típico do século XVIII, o despotismo esclarecido. Seus representantes mais destacados foram Frederico II da Prússia; Catarina II da Rússia; José II da Áustria; Pombal, ministro português; e Aranda, ministro da Espa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ederico II (1740-1786), discípulo de Voltaire e indiferente à religião, deu liberdade de culto ao povo prussiano. Tornou obrigatório o ensino básico e atraiu os jesuítas, por suas qualidades de educadores, embora quase todos os países estives</w:t>
        <w:softHyphen/>
        <w:t>sem expulsando-os, por suas ligações com o papa</w:t>
        <w:softHyphen/>
        <w:t xml:space="preserve">do. A tortura foi abolida e organizado novo código de justiça. O rei exigia obediência mas dava total liberdade de expressão. Estimulou a economia, adotando medidas protecionistas, apesar de contrárias às idéias iluministas. Preservou a ordem: a Prússia permaneceu um Estado feudal, com servos sujeitos à classe dominante, dos proprietári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stado que mais fez propaganda e menos praticou as novas idéias foi a Rússia. Catarina II (1762-1796) atraiu filósofos, manteve correspondência com eles, muito prometeu e pouco fez. A czarina deu liberdade religiosa ao povo e educou as altas classes sociais, que se afrancesaram. A situação dos servos se agravou. Os proprietários chegaram a ter direito de condená-los à mor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sé II (1780-1790) foi o déspota esclarecido típico. Aboliu a servidão na Áustria, deu igualdade a todos perante a lei e os impostos, uniformizou a administração do Império, deu liberdade de culto e direito de emprego aos não-catól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arquês de Pombal, ministro de Dom José I de Portugal, fez importantes reformas. A indústria cresceu, o comércio passou ao controle de companhias que detinham o monopólio nas colônias, a agricultura foi estimulada; nobreza e clero foram perseguidos para fortalecer o poder re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anda também fez reformas na Espanha: liberou o comércio, estimulou a indústria de luxo e de tecidos, dinamizou a administração com a criação dos intendentes, que fortaleceram o poder do Rei Carlos III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1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20:00Z</dcterms:modified>
  <cp:revision>5</cp:revision>
  <dc:subject/>
  <dc:title>Renascimento</dc:title>
</cp:coreProperties>
</file>