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jc w:val="center"/>
        <w:rPr>
          <w:rFonts w:ascii="Arial" w:hAnsi="Arial" w:cs="Arial"/>
          <w:sz w:val="40"/>
          <w:szCs w:val="36"/>
        </w:rPr>
      </w:pPr>
      <w:r>
        <w:rPr>
          <w:rFonts w:cs="Arial" w:ascii="Arial" w:hAnsi="Arial"/>
          <w:sz w:val="40"/>
          <w:szCs w:val="36"/>
        </w:rPr>
        <w:t>República Velha</w:t>
      </w:r>
    </w:p>
    <w:p>
      <w:pPr>
        <w:pStyle w:val="Heading1"/>
        <w:jc w:val="center"/>
        <w:rPr>
          <w:rFonts w:ascii="Arial" w:hAnsi="Arial" w:cs="Arial"/>
          <w:sz w:val="28"/>
        </w:rPr>
      </w:pPr>
      <w:r>
        <w:rPr>
          <w:rFonts w:cs="Arial" w:ascii="Arial" w:hAnsi="Arial"/>
          <w:sz w:val="28"/>
          <w:szCs w:val="36"/>
        </w:rPr>
        <w:t>(1889 – 1930)</w:t>
      </w:r>
      <w:r>
        <w:rPr>
          <w:rFonts w:cs="Arial" w:ascii="Arial" w:hAnsi="Arial"/>
          <w:sz w:val="28"/>
          <w:szCs w:val="20"/>
        </w:rPr>
        <w:t xml:space="preserve"> </w:t>
      </w:r>
    </w:p>
    <w:p>
      <w:pPr>
        <w:pStyle w:val="Normal"/>
        <w:spacing w:before="280" w:after="280"/>
        <w:jc w:val="both"/>
        <w:rPr>
          <w:rFonts w:ascii="Arial" w:hAnsi="Arial" w:cs="Arial"/>
        </w:rPr>
      </w:pPr>
      <w:r>
        <w:rPr>
          <w:rFonts w:cs="Arial" w:ascii="Arial" w:hAnsi="Arial"/>
          <w:b/>
          <w:bCs/>
          <w:szCs w:val="20"/>
        </w:rPr>
        <w:t>Os treze presidentes</w:t>
      </w:r>
      <w:r>
        <w:rPr>
          <w:rFonts w:cs="Arial" w:ascii="Arial" w:hAnsi="Arial"/>
          <w:szCs w:val="20"/>
        </w:rPr>
        <w:t xml:space="preserve">. Ao longo da República Velha, que é a denominação convencional para a história republicana que vai da proclamação (1889) até a ascensão de Getúlio Vargas em 1930, o Brasil conheceu uma seqüência de treze presidentes. O traço mais saliente dessa primeira fase republicana encontra-se no fato de que a política esteve inteiramente dominada pela oligarquia cafeeira, em cujo nome e interesse o poder foi exercido. </w:t>
      </w:r>
    </w:p>
    <w:p>
      <w:pPr>
        <w:pStyle w:val="TextBodyIndent"/>
        <w:jc w:val="both"/>
        <w:rPr>
          <w:rFonts w:ascii="Arial" w:hAnsi="Arial" w:cs="Arial"/>
        </w:rPr>
      </w:pPr>
      <w:r>
        <w:rPr>
          <w:rFonts w:cs="Arial" w:ascii="Arial" w:hAnsi="Arial"/>
          <w:szCs w:val="27"/>
        </w:rPr>
        <w:t>Desses treze presidentes, três foram vices que assumiram o poder: Floriano Peixoto, em virtude da renúncia de Deodoro da Fonseca; Nilo Peçanha, pela morte de Afonso Pena; e, finalmente, Delfim Moreira, pela morte de Rodrigues Alves, ocorrida logo após a sua reeleição.</w:t>
      </w:r>
    </w:p>
    <w:p>
      <w:pPr>
        <w:pStyle w:val="TextBodyIndent"/>
        <w:jc w:val="center"/>
        <w:rPr>
          <w:rFonts w:ascii="Arial" w:hAnsi="Arial" w:cs="Arial"/>
        </w:rPr>
      </w:pPr>
      <w:r>
        <w:rPr>
          <w:rFonts w:cs="Arial" w:ascii="Arial" w:hAnsi="Arial"/>
        </w:rPr>
        <w:drawing>
          <wp:inline distT="0" distB="0" distL="0" distR="0">
            <wp:extent cx="4454525" cy="482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454525" cy="4827270"/>
                    </a:xfrm>
                    <a:prstGeom prst="rect">
                      <a:avLst/>
                    </a:prstGeom>
                  </pic:spPr>
                </pic:pic>
              </a:graphicData>
            </a:graphic>
          </wp:inline>
        </w:drawing>
      </w:r>
    </w:p>
    <w:p>
      <w:pPr>
        <w:pStyle w:val="TextBody"/>
        <w:jc w:val="both"/>
        <w:rPr>
          <w:rFonts w:ascii="Arial" w:hAnsi="Arial" w:cs="Arial"/>
        </w:rPr>
      </w:pPr>
      <w:r>
        <w:rPr>
          <w:rFonts w:cs="Arial" w:ascii="Arial" w:hAnsi="Arial"/>
          <w:szCs w:val="27"/>
        </w:rPr>
        <w:t> </w:t>
      </w:r>
      <w:r>
        <w:rPr>
          <w:rFonts w:eastAsia="Arial" w:cs="Arial" w:ascii="Arial" w:hAnsi="Arial"/>
          <w:szCs w:val="27"/>
        </w:rPr>
        <w:t xml:space="preserve"> </w:t>
      </w:r>
    </w:p>
    <w:p>
      <w:pPr>
        <w:pStyle w:val="TextBody"/>
        <w:jc w:val="both"/>
        <w:rPr>
          <w:rFonts w:ascii="Arial" w:hAnsi="Arial" w:cs="Arial"/>
        </w:rPr>
      </w:pPr>
      <w:r>
        <w:rPr>
          <w:rFonts w:cs="Arial" w:ascii="Arial" w:hAnsi="Arial"/>
          <w:b/>
          <w:bCs/>
          <w:szCs w:val="27"/>
        </w:rPr>
        <w:t>Governo Provisório (1889-1891)</w:t>
      </w:r>
      <w:r>
        <w:rPr>
          <w:rFonts w:cs="Arial" w:ascii="Arial" w:hAnsi="Arial"/>
          <w:szCs w:val="27"/>
        </w:rPr>
        <w:t>. Proclamada a República, na mesma noite de 15 de novembro de 1889 formou-se o Governo Provisório, com o Marechal Deodoro como chefe de governo. Eis o primeiro ministério da República:</w:t>
      </w:r>
    </w:p>
    <w:p>
      <w:pPr>
        <w:pStyle w:val="Normal"/>
        <w:spacing w:before="280" w:after="28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terior: Aristides da Silveira Lobo; </w:t>
      </w:r>
    </w:p>
    <w:p>
      <w:pPr>
        <w:pStyle w:val="Normal"/>
        <w:spacing w:before="280" w:after="28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Relações Exteriores: Quintino Bocaiúva; • Fazenda: Rui Barbosa; </w:t>
      </w:r>
    </w:p>
    <w:p>
      <w:pPr>
        <w:pStyle w:val="Normal"/>
        <w:spacing w:before="280" w:after="28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Guerra: tenente-coronel Benjamin Constant; </w:t>
      </w:r>
    </w:p>
    <w:p>
      <w:pPr>
        <w:pStyle w:val="Normal"/>
        <w:spacing w:before="280" w:after="28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Marinha: Eduardo Wandenkolk; </w:t>
      </w:r>
    </w:p>
    <w:p>
      <w:pPr>
        <w:pStyle w:val="Normal"/>
        <w:spacing w:before="280" w:after="28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Agricultura, Comércio e Obras Públicas: Demétrio Nunes Ribeiro; </w:t>
      </w:r>
    </w:p>
    <w:p>
      <w:pPr>
        <w:pStyle w:val="Normal"/>
        <w:spacing w:before="280" w:after="28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Justiça: Manuel Ferraz de Campos Sale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Primeiras medidas</w:t>
      </w:r>
      <w:r>
        <w:rPr>
          <w:rFonts w:cs="Arial" w:ascii="Arial" w:hAnsi="Arial"/>
          <w:szCs w:val="20"/>
        </w:rPr>
        <w:t>. O Governo Provisório, assim formado, decretou o regime republicano e federalista e a transformação das antigas províncias em "estados" da federação. O Império do Brasil chamava-se, agora, com a República, Esta</w:t>
        <w:softHyphen/>
        <w:t xml:space="preserve">dos Unidos do Brasil - o seu nome oficial. </w:t>
      </w:r>
    </w:p>
    <w:p>
      <w:pPr>
        <w:pStyle w:val="Normal"/>
        <w:spacing w:before="280" w:after="280"/>
        <w:ind w:firstLine="720"/>
        <w:jc w:val="both"/>
        <w:rPr>
          <w:rFonts w:ascii="Arial" w:hAnsi="Arial" w:cs="Arial"/>
        </w:rPr>
      </w:pPr>
      <w:r>
        <w:rPr>
          <w:rFonts w:cs="Arial" w:ascii="Arial" w:hAnsi="Arial"/>
          <w:szCs w:val="20"/>
        </w:rPr>
        <w:t xml:space="preserve">Em caráter de urgência, foram tomadas também as seguintes medidas: a "grande naturalização", que ofereceu a cidadania a todos os estrangeiros residentes; a separação entre Igreja e Estado e o fim do padroado; a instituição do casamento e do registro civil. Porém, dentre as várias medidas, destaca-se particularmente o "encalhamento", adotado por Rui Barbosa, então ministro da Fazend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encilhamento”</w:t>
      </w:r>
      <w:r>
        <w:rPr>
          <w:rFonts w:cs="Arial" w:ascii="Arial" w:hAnsi="Arial"/>
          <w:szCs w:val="20"/>
        </w:rPr>
        <w:t>. Na corrida de cavalos, a iminência da largada era indicada pelo seu encalhamento, isto é, pelo momento em que se apertavam com as cilhas (tiras de couro) as selas dos cavalos. É o instante em que as tensões transparecem no nervosismo das apostas. Por analogia, chamou-se "encilhamento" à poli</w:t>
        <w:softHyphen/>
        <w:t xml:space="preserve">tica de emissão de dinheiro em grande quantidade que redundou numa desenfreada especulação na Bolsa de Valores. </w:t>
      </w:r>
    </w:p>
    <w:p>
      <w:pPr>
        <w:pStyle w:val="Normal"/>
        <w:spacing w:before="280" w:after="280"/>
        <w:ind w:firstLine="720"/>
        <w:jc w:val="both"/>
        <w:rPr>
          <w:rFonts w:ascii="Arial" w:hAnsi="Arial" w:cs="Arial"/>
        </w:rPr>
      </w:pPr>
      <w:r>
        <w:rPr>
          <w:rFonts w:cs="Arial" w:ascii="Arial" w:hAnsi="Arial"/>
          <w:szCs w:val="20"/>
        </w:rPr>
        <w:t>Para compreender por que o Governo Provisório decidiu emitir tanto papel-moeda, é preciso recordar que, durante a escravidão, os fazendeiros se encarregavam de fazer as com</w:t>
        <w:softHyphen/>
        <w:t xml:space="preserve">pras para si e para seus escravos e agregados. E o mercado de consumo estava praticamente limitado a essas compras, de modo que o dinheiro era utilizado quase exclusivamente pelas pessoas ricas. Por essa razão, as emissões de moeda eram irregulares: emitia-se conforme a necessidade e sem muito critério. </w:t>
      </w:r>
    </w:p>
    <w:p>
      <w:pPr>
        <w:pStyle w:val="Normal"/>
        <w:spacing w:before="280" w:after="280"/>
        <w:ind w:firstLine="720"/>
        <w:jc w:val="both"/>
        <w:rPr>
          <w:rFonts w:ascii="Arial" w:hAnsi="Arial" w:cs="Arial"/>
        </w:rPr>
      </w:pPr>
      <w:r>
        <w:rPr>
          <w:rFonts w:cs="Arial" w:ascii="Arial" w:hAnsi="Arial"/>
          <w:szCs w:val="20"/>
        </w:rPr>
        <w:t xml:space="preserve">A situação mudou com a abolição da escravatura e a grande imigração. Com o trabalho livre e assalariado, o dinheiro passou a ser utilizado por todos, ampliando o mercado de consumo. </w:t>
      </w:r>
    </w:p>
    <w:p>
      <w:pPr>
        <w:pStyle w:val="Normal"/>
        <w:spacing w:before="280" w:after="280"/>
        <w:ind w:firstLine="720"/>
        <w:jc w:val="both"/>
        <w:rPr>
          <w:rFonts w:ascii="Arial" w:hAnsi="Arial" w:cs="Arial"/>
        </w:rPr>
      </w:pPr>
      <w:r>
        <w:rPr>
          <w:rFonts w:cs="Arial" w:ascii="Arial" w:hAnsi="Arial"/>
          <w:szCs w:val="20"/>
        </w:rPr>
        <w:t xml:space="preserve">Para atender à nova necessidade, o Governo Provisório adotou uma política emissionista em 17 de janeiro de 1890. O ministro da Fazenda, Rui Barbosa, dividiu o Brasil em quatro regiões, autorizando em cada uma delas um banco emissor. As quatro regiões autorizadas eram: Bahia, Rio de Janeiro, São Paulo e Rio Grande do Sul. O objetivo da medida era o de cobrir as necessidades de pagamento dos assalariados - que aumentaram desde a abolição - e, além disso, expandir o crédito a fim de estimular a criação de novas empresas. </w:t>
      </w:r>
    </w:p>
    <w:p>
      <w:pPr>
        <w:pStyle w:val="Normal"/>
        <w:spacing w:before="280" w:after="280"/>
        <w:ind w:firstLine="720"/>
        <w:jc w:val="both"/>
        <w:rPr>
          <w:rFonts w:ascii="Arial" w:hAnsi="Arial" w:cs="Arial"/>
        </w:rPr>
      </w:pPr>
      <w:r>
        <w:rPr>
          <w:rFonts w:cs="Arial" w:ascii="Arial" w:hAnsi="Arial"/>
          <w:szCs w:val="20"/>
        </w:rPr>
        <w:t>Todavia, a desenfreada política emissionista acarretou uma inflação* incontrolável, pois os "papéis pintados" não tinham como lastro outra coisa que não a garantia do governo. Por isso, o resultado foi muito diverso do espera</w:t>
        <w:softHyphen/>
        <w:t xml:space="preserve">do: em vez de estimular a economia a crescer, desencadeou uma onda especulativa. Os especuladores criaram projetos mirabolantes e irrealizáveis e, em seguida, lançaram as suas ações na Bolsa de Valores, onde eram vendidas a alto preço. Desse modo, algumas pessoas fizeram fortunas da noite para o dia, enquanto seus projetos permaneciam apenas no papel. </w:t>
      </w:r>
    </w:p>
    <w:p>
      <w:pPr>
        <w:pStyle w:val="Normal"/>
        <w:spacing w:before="280" w:after="280"/>
        <w:ind w:firstLine="720"/>
        <w:jc w:val="both"/>
        <w:rPr>
          <w:rFonts w:ascii="Arial" w:hAnsi="Arial" w:cs="Arial"/>
        </w:rPr>
      </w:pPr>
      <w:r>
        <w:rPr>
          <w:rFonts w:cs="Arial" w:ascii="Arial" w:hAnsi="Arial"/>
          <w:szCs w:val="20"/>
        </w:rPr>
        <w:t>Em 1891, depois de um ano de orgia especulativa, Rui Barbosa se deu conta do cará</w:t>
        <w:softHyphen/>
        <w:t xml:space="preserve">ter irreal de sua medida e tentou remediá-la, buscando unificar as emissões no Banco da República dos Estados Unidos do Brasil. Mas a demissão coletiva do ministério naquele mesmo ano frustrou a sua tentativ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Heading1"/>
        <w:jc w:val="both"/>
        <w:rPr>
          <w:rFonts w:ascii="Arial" w:hAnsi="Arial" w:cs="Arial"/>
          <w:sz w:val="24"/>
        </w:rPr>
      </w:pPr>
      <w:r>
        <w:rPr>
          <w:rFonts w:cs="Arial" w:ascii="Arial" w:hAnsi="Arial"/>
          <w:sz w:val="24"/>
          <w:szCs w:val="27"/>
        </w:rPr>
        <w:t>A Constituição de 1891</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Características</w:t>
      </w:r>
      <w:r>
        <w:rPr>
          <w:rFonts w:cs="Arial" w:ascii="Arial" w:hAnsi="Arial"/>
          <w:szCs w:val="20"/>
        </w:rPr>
        <w:t xml:space="preserve">. Logo após a proclamação da República, foi convocada uma Assembléia Constituinte para elaborar uma nova Constituição, promulgada em 24 de fevereiro de 1891. </w:t>
      </w:r>
    </w:p>
    <w:p>
      <w:pPr>
        <w:pStyle w:val="Normal"/>
        <w:spacing w:before="280" w:after="280"/>
        <w:ind w:firstLine="720"/>
        <w:jc w:val="both"/>
        <w:rPr>
          <w:rFonts w:ascii="Arial" w:hAnsi="Arial" w:cs="Arial"/>
        </w:rPr>
      </w:pPr>
      <w:r>
        <w:rPr>
          <w:rFonts w:cs="Arial" w:ascii="Arial" w:hAnsi="Arial"/>
          <w:szCs w:val="20"/>
        </w:rPr>
        <w:t xml:space="preserve">A nova Constituição inspirou-se no modelo norte-americano, ao contrário da Constituição imperial, inspirada no modelo francês. </w:t>
      </w:r>
    </w:p>
    <w:p>
      <w:pPr>
        <w:pStyle w:val="Normal"/>
        <w:spacing w:before="280" w:after="280"/>
        <w:ind w:firstLine="720"/>
        <w:jc w:val="both"/>
        <w:rPr>
          <w:rFonts w:ascii="Arial" w:hAnsi="Arial" w:cs="Arial"/>
        </w:rPr>
      </w:pPr>
      <w:r>
        <w:rPr>
          <w:rFonts w:cs="Arial" w:ascii="Arial" w:hAnsi="Arial"/>
          <w:szCs w:val="20"/>
        </w:rPr>
        <w:t xml:space="preserve">Segundo a Constituição de 1891, o nosso país estava dividido em vinte estados (antigas províncias) e um Distrito Federal (ex-município neutro). Cada estado era governado por um “presidente”. Declarava também que o Brasil era uma república representativa, federalista e presidencialist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szCs w:val="20"/>
        </w:rPr>
        <w:t xml:space="preserve">A Consolidação da República (1891-1894)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szCs w:val="20"/>
        </w:rPr>
        <w:t>“</w:t>
      </w:r>
      <w:r>
        <w:rPr>
          <w:rFonts w:cs="Arial" w:ascii="Arial" w:hAnsi="Arial"/>
          <w:szCs w:val="20"/>
        </w:rPr>
        <w:t xml:space="preserve">Em vez de quatro poderes, como no Império, foram adotados três: Executivo, Legislativo e Judiciário”. </w:t>
      </w:r>
    </w:p>
    <w:p>
      <w:pPr>
        <w:pStyle w:val="Normal"/>
        <w:spacing w:before="280" w:after="280"/>
        <w:ind w:firstLine="720"/>
        <w:jc w:val="both"/>
        <w:rPr>
          <w:rFonts w:ascii="Arial" w:hAnsi="Arial" w:cs="Arial"/>
        </w:rPr>
      </w:pPr>
      <w:r>
        <w:rPr>
          <w:rFonts w:cs="Arial" w:ascii="Arial" w:hAnsi="Arial"/>
          <w:szCs w:val="20"/>
        </w:rPr>
        <w:t xml:space="preserve">Executivo, exercido pelo presidente da República, eleito por voto direto, por quatro anos, com um vice-presidente, que assumiria a presidência no afastamento do titular, efetivando-se, sem nova eleição, no caso de afastamento definitivo depois de dois anos de exercício. </w:t>
      </w:r>
    </w:p>
    <w:p>
      <w:pPr>
        <w:pStyle w:val="Normal"/>
        <w:spacing w:before="280" w:after="280"/>
        <w:ind w:firstLine="720"/>
        <w:jc w:val="both"/>
        <w:rPr>
          <w:rFonts w:ascii="Arial" w:hAnsi="Arial" w:cs="Arial"/>
        </w:rPr>
      </w:pPr>
      <w:r>
        <w:rPr>
          <w:rFonts w:cs="Arial" w:ascii="Arial" w:hAnsi="Arial"/>
          <w:szCs w:val="20"/>
        </w:rPr>
        <w:t xml:space="preserve">Legislativo, com duas casas temporárias Câmara dos Deputados e Senado Federal que, reunidos, formavam o Congresso Nacional (...). </w:t>
      </w:r>
    </w:p>
    <w:p>
      <w:pPr>
        <w:pStyle w:val="Normal"/>
        <w:spacing w:before="280" w:after="280"/>
        <w:ind w:firstLine="720"/>
        <w:jc w:val="both"/>
        <w:rPr>
          <w:rFonts w:ascii="Arial" w:hAnsi="Arial" w:cs="Arial"/>
        </w:rPr>
      </w:pPr>
      <w:r>
        <w:rPr>
          <w:rFonts w:cs="Arial" w:ascii="Arial" w:hAnsi="Arial"/>
          <w:szCs w:val="20"/>
        </w:rPr>
        <w:t xml:space="preserve">Judiciário, com o Supremo Tribunal Federal, como órgão máximo, cuja instalação foi providenciada pelo Decreto n° 1, de 26 de fevereiro de 1891, que também dispôs sobre os funcionários da Justiça Federal. Os três poderes exercer-se-iam harmoniosa, mas independentemente.” </w:t>
      </w:r>
    </w:p>
    <w:p>
      <w:pPr>
        <w:pStyle w:val="Normal"/>
        <w:spacing w:before="280" w:after="280"/>
        <w:ind w:firstLine="72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Civis e militares</w:t>
      </w:r>
      <w:r>
        <w:rPr>
          <w:rFonts w:cs="Arial" w:ascii="Arial" w:hAnsi="Arial"/>
          <w:szCs w:val="20"/>
        </w:rPr>
        <w:t>. A República foi obra, basicamente, dos partidos republicanos - notadamente o de São Paulo -, unidos aos militares de tendência positivista. Porém, tão logo o grande objetivo foi atingido, ocorreu a cisão entre os "republicanos históricos" e os militares. As divergências giraram em torno da questão federalista: os civis defendiam o federalismo e os</w:t>
        <w:tab/>
        <w:t xml:space="preserve">militares eram centralistas, portanto partidários de um poder central forte.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eleição de Deodoro</w:t>
      </w:r>
      <w:r>
        <w:rPr>
          <w:rFonts w:cs="Arial" w:ascii="Arial" w:hAnsi="Arial"/>
          <w:szCs w:val="20"/>
        </w:rPr>
        <w:t xml:space="preserve">. Conforme ficara estabelecido, a Assembléia Constituinte, após a elaboração da nova Constituição, transformou-se em Congresso Nacional, encarregado de eleger o primeiro presidente da República. Para essa eleição apresentaram-se duas chapas: a primeira era encabeçada por Deodoro da Fonseca para presidente e o almirante Eduardo Wandenkolk para vice, a segunda era constituída por Prudente de Morais para presidente e o marechal Floriano Peixoto para vice. </w:t>
      </w:r>
    </w:p>
    <w:p>
      <w:pPr>
        <w:pStyle w:val="Normal"/>
        <w:spacing w:before="280" w:after="280"/>
        <w:ind w:firstLine="720"/>
        <w:jc w:val="both"/>
        <w:rPr>
          <w:rFonts w:ascii="Arial" w:hAnsi="Arial" w:cs="Arial"/>
        </w:rPr>
      </w:pPr>
      <w:r>
        <w:rPr>
          <w:rFonts w:cs="Arial" w:ascii="Arial" w:hAnsi="Arial"/>
          <w:szCs w:val="20"/>
        </w:rPr>
        <w:t xml:space="preserve">A eleição realizou-se em meio a tensões muito grandes entre militares e civis, pois o Congresso Nacional era francamente contrário a Deodoro. Em primeiro lugar, porque este ambicionava fortalecer o seu poder, chegando mesmo a se aproximar de monarquistas confessos, como o barão de Lucena, a quem convidou para formar o segundo ministério no Governo Provisório, após a renúncia coletiva do primeiro. Em segundo, devido à impopularidade de e ao desgaste de Deodoro, motivados pelas crises desencadeadas pelo "encilhamento", pelas quais, junto com Rui Barbosa, era direta mente responsável. </w:t>
      </w:r>
    </w:p>
    <w:p>
      <w:pPr>
        <w:pStyle w:val="Normal"/>
        <w:spacing w:before="280" w:after="280"/>
        <w:ind w:firstLine="720"/>
        <w:jc w:val="both"/>
        <w:rPr>
          <w:rFonts w:ascii="Arial" w:hAnsi="Arial" w:cs="Arial"/>
        </w:rPr>
      </w:pPr>
      <w:r>
        <w:rPr>
          <w:rFonts w:cs="Arial" w:ascii="Arial" w:hAnsi="Arial"/>
          <w:szCs w:val="20"/>
        </w:rPr>
        <w:t xml:space="preserve">Prudente de Morais tinha a maioria. Teoricamente seria eleito. Contudo, os militares ligados a Deodoro fizeram ameaças, pressionando o Congresso a elegê-lo. E foi o que aconteceu, embora por uma pequena margem de votos. O vice de Deodoro, entretanto, foi derrotado por ampla diferença por Floriano Peixoto.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renúncia de Deodoro</w:t>
      </w:r>
      <w:r>
        <w:rPr>
          <w:rFonts w:cs="Arial" w:ascii="Arial" w:hAnsi="Arial"/>
          <w:szCs w:val="20"/>
        </w:rPr>
        <w:t>. Deodoro, finalmente eleito presidente pelo Congresso, não conseguiu governar com este último. Permanente</w:t>
        <w:softHyphen/>
        <w:t xml:space="preserve">mente hostilizado pelo Congresso, buscou o apoio dos governos dos estados. Na oposição estavam o mais poderoso dos estados - São Paulo - e o mais influente dos partidos - o PRP (Partido Republicano Paulista). </w:t>
      </w:r>
    </w:p>
    <w:p>
      <w:pPr>
        <w:pStyle w:val="Normal"/>
        <w:spacing w:before="280" w:after="280"/>
        <w:ind w:firstLine="720"/>
        <w:jc w:val="both"/>
        <w:rPr>
          <w:rFonts w:ascii="Arial" w:hAnsi="Arial" w:cs="Arial"/>
        </w:rPr>
      </w:pPr>
      <w:r>
        <w:rPr>
          <w:rFonts w:cs="Arial" w:ascii="Arial" w:hAnsi="Arial"/>
          <w:szCs w:val="20"/>
        </w:rPr>
        <w:t xml:space="preserve">Em 3 de novembro de 1891, a luta chegou ao auge. Sem levar em conta a proibição constitucional, Deodoro fechou o Congresso e decretou o estado de sítio, a fim de neutralizar qualquer reação e tentar reformar a Constituição, no sentido de conferir mais poderes ao Executivo. </w:t>
      </w:r>
    </w:p>
    <w:p>
      <w:pPr>
        <w:pStyle w:val="Normal"/>
        <w:spacing w:before="280" w:after="280"/>
        <w:ind w:firstLine="720"/>
        <w:jc w:val="both"/>
        <w:rPr>
          <w:rFonts w:ascii="Arial" w:hAnsi="Arial" w:cs="Arial"/>
        </w:rPr>
      </w:pPr>
      <w:r>
        <w:rPr>
          <w:rFonts w:cs="Arial" w:ascii="Arial" w:hAnsi="Arial"/>
          <w:szCs w:val="20"/>
        </w:rPr>
        <w:t xml:space="preserve">Porém, o golpe fracassou. As oposições - tanto civis como ' 'tares - cresceram e culminaram com a rebelião do contra-almirante Custódio de Melo, que ameaçou bombardear o Rio de Janeiro com os navios sob seu comando. Deodoro renunciou, assumindo em seu lugar Floriano Peixoto.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Floriano Peixoto (1891-1894)</w:t>
      </w:r>
      <w:r>
        <w:rPr>
          <w:rFonts w:cs="Arial" w:ascii="Arial" w:hAnsi="Arial"/>
          <w:szCs w:val="20"/>
        </w:rPr>
        <w:t xml:space="preserve">. A ascensão de Floriano foi considerada como o retorno à legalidade. As Forças Armadas - Exército e Marinha - e o Partido Republicano Paulista apoiaram o novo governo. Os primeiros atos de Floriano foram: a anulação do decreto que dissolveu o Congresso; a derrubada dos governos estaduais que haviam apoiado Deodoro; o controle da especulação financeira e da especulação com gêneros alimentícios, através de seu tabelamento. Tais medidas desencadearam, imediatamente, violentas reações contra Floriano. Para agravar ainda mais a situação, a esperada volta à legalidade não aconteceu. </w:t>
      </w:r>
    </w:p>
    <w:p>
      <w:pPr>
        <w:pStyle w:val="Normal"/>
        <w:spacing w:before="280" w:after="280"/>
        <w:ind w:firstLine="720"/>
        <w:jc w:val="both"/>
        <w:rPr>
          <w:rFonts w:ascii="Arial" w:hAnsi="Arial" w:cs="Arial"/>
        </w:rPr>
      </w:pPr>
      <w:r>
        <w:rPr>
          <w:rFonts w:cs="Arial" w:ascii="Arial" w:hAnsi="Arial"/>
          <w:szCs w:val="20"/>
        </w:rPr>
        <w:t xml:space="preserve">De fato, para muitos, era preciso convocar rapidamente uma nova eleição presidencial, conforme estabelecia o artigo 42 da Constituição, no qual se li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szCs w:val="20"/>
        </w:rPr>
        <w:t>Art. 42 - Se, no caso de vaga, por qual</w:t>
        <w:softHyphen/>
        <w:t xml:space="preserve">quer causa, da presidência ou vice-presidência, não houverem ainda decorrido dois anos do período presidencial, proceder-se-á à nova eleição.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ind w:firstLine="720"/>
        <w:jc w:val="both"/>
        <w:rPr>
          <w:rFonts w:ascii="Arial" w:hAnsi="Arial" w:cs="Arial"/>
        </w:rPr>
      </w:pPr>
      <w:r>
        <w:rPr>
          <w:rFonts w:cs="Arial" w:ascii="Arial" w:hAnsi="Arial"/>
          <w:szCs w:val="20"/>
        </w:rPr>
        <w:t>Floriano não convocou nova eleição e permaneceu no firme propósito de concluir o mandato do presidente renunciante. A alegação de Floriano era de que a lei só se aplicava aos presidentes eleitos diretamente pelo povo. Ora, como a eleição do primeiro presidente fora indireta, feita pelo Congresso, Floriano simples</w:t>
        <w:softHyphen/>
        <w:t xml:space="preserve">mente ignorou a lei.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manifesto dos treze generais</w:t>
      </w:r>
      <w:r>
        <w:rPr>
          <w:rFonts w:cs="Arial" w:ascii="Arial" w:hAnsi="Arial"/>
          <w:szCs w:val="20"/>
        </w:rPr>
        <w:t xml:space="preserve">. Contra as pretensões de Floriano, treze oficiais (generais e almirantes) lançaram um manifesto em abril de 1892, exigindo a imediata realização das eleições presidenciais, como mandava a Constituição. A reação de Floriano foi simples: afastou os oficiais da ativa, reformando-o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revolta da Armada</w:t>
      </w:r>
      <w:r>
        <w:rPr>
          <w:rFonts w:cs="Arial" w:ascii="Arial" w:hAnsi="Arial"/>
          <w:szCs w:val="20"/>
        </w:rPr>
        <w:t xml:space="preserve">. Essa inabalável firmeza de Floriano frustrou os sonhos do contra-almirante Custódio de Melo, que ambicionava a presidência. Levadas por razões de lealdade pessoal, as Forças Armadas se dividiram. Custódio de Melo liderou a revolta da Armada estacionada na baía de Guanabara (1893). Essa rebelião foi imediatamente apoiada pelo contra-almirante Saldanha da Gama, diretor da Escola Naval, conhecido por sua posição monarquist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revolução federalista</w:t>
      </w:r>
      <w:r>
        <w:rPr>
          <w:rFonts w:cs="Arial" w:ascii="Arial" w:hAnsi="Arial"/>
          <w:szCs w:val="20"/>
        </w:rPr>
        <w:t>. No Rio Grande do Sul, desde 1892, uma grave dissensão política conduzira o Partido Republicano Gaúcho e o Federalista ao confronto armado. Os partidários do primeiro, conhecidos como "pica</w:t>
        <w:softHyphen/>
        <w:t xml:space="preserve">paus", eram apoiados por Floriano, e os do segundo, chamados de "maragatos", aderiram à rebelião de Custódio de Melo.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Floriano, o Marechal de Ferro</w:t>
      </w:r>
      <w:r>
        <w:rPr>
          <w:rFonts w:cs="Arial" w:ascii="Arial" w:hAnsi="Arial"/>
          <w:szCs w:val="20"/>
        </w:rPr>
        <w:t>. Contra as rebeliões armadas, Floriano agiu energicamente, graças ao apoio do Exército e do PRP (Parti</w:t>
        <w:softHyphen/>
        <w:t>do Republicano Paulista), o que lhe valeu a al</w:t>
        <w:softHyphen/>
        <w:t xml:space="preserve">cunha de Marechal de Ferro. Retomando o controle da situação ao reprimir as revoltas, Floriano aplainou o caminho para a ascensão dos civi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Heading1"/>
        <w:jc w:val="both"/>
        <w:rPr>
          <w:rFonts w:ascii="Arial" w:hAnsi="Arial" w:cs="Arial"/>
          <w:sz w:val="24"/>
        </w:rPr>
      </w:pPr>
      <w:r>
        <w:rPr>
          <w:rFonts w:cs="Arial" w:ascii="Arial" w:hAnsi="Arial"/>
          <w:sz w:val="24"/>
          <w:szCs w:val="27"/>
        </w:rPr>
        <w:t>A "Política dos Governadores" e a Constituição da República Oligárquica</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hegemonia dos cafeicultores</w:t>
      </w:r>
      <w:r>
        <w:rPr>
          <w:rFonts w:cs="Arial" w:ascii="Arial" w:hAnsi="Arial"/>
          <w:szCs w:val="20"/>
        </w:rPr>
        <w:t xml:space="preserve">. Vimos anteriormente que a República tornou-se possível, em grande parte, graças à aliança entre militares e fazendeiros de café. Esses dois grupos tinham, entretanto, dois projetos distintos em relação à forma de organização do novo regime: os primeiros eram centralistas e os segundos, federalistas. Os militares não eram suficientemente poderosos para impor o seu projeto nem contavam com aliados que pudessem lhes dar o poder de que precisavam. </w:t>
      </w:r>
    </w:p>
    <w:p>
      <w:pPr>
        <w:pStyle w:val="Normal"/>
        <w:spacing w:before="280" w:after="280"/>
        <w:ind w:firstLine="720"/>
        <w:jc w:val="both"/>
        <w:rPr>
          <w:rFonts w:ascii="Arial" w:hAnsi="Arial" w:cs="Arial"/>
        </w:rPr>
      </w:pPr>
      <w:r>
        <w:rPr>
          <w:rFonts w:cs="Arial" w:ascii="Arial" w:hAnsi="Arial"/>
          <w:szCs w:val="20"/>
        </w:rPr>
        <w:t xml:space="preserve">Os cafeicultores, ao contrário, contavam com um amplo arco de aliados potenciais e compunham, economicamente, o setor mais poderoso da sociedade. A partir de Prudente de Morais, que, em 1894, veio a suceder Floriano, o poder passou definitivamente para esses grandes fazendeiros. Mas foi com Campos Sales (189&amp; 1902) que uma fórmula política duradoura de dominação foi finalmente elaborada: a "política dos governadore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política dos governadores"</w:t>
      </w:r>
      <w:r>
        <w:rPr>
          <w:rFonts w:cs="Arial" w:ascii="Arial" w:hAnsi="Arial"/>
          <w:szCs w:val="20"/>
        </w:rPr>
        <w:t xml:space="preserve">. Criada por Campos Sales (1898-1902), a "política dos governadores" consistia no seguinte: o presidente da República apoiava, com todos os meios ao seu alcance, os governadores estaduais e seus aliados (oligarquia estadual dominante) e, em troca, os governadores garantiriam a eleição, para o Congresso, dos candidatos oficiais. Desse modo, o poder Legislativo, constituído por deputados e senadores aliados do presidente - poder Executivo -, aprovava as leis de seu interesse. Estava afastado assim o conflito entre os dois poderes. </w:t>
      </w:r>
    </w:p>
    <w:p>
      <w:pPr>
        <w:pStyle w:val="Normal"/>
        <w:spacing w:before="280" w:after="280"/>
        <w:ind w:firstLine="720"/>
        <w:jc w:val="both"/>
        <w:rPr>
          <w:rFonts w:ascii="Arial" w:hAnsi="Arial" w:cs="Arial"/>
        </w:rPr>
      </w:pPr>
      <w:r>
        <w:rPr>
          <w:rFonts w:cs="Arial" w:ascii="Arial" w:hAnsi="Arial"/>
          <w:szCs w:val="20"/>
        </w:rPr>
        <w:t xml:space="preserve">Em cada estado existia, portanto, uma minoria (oligarquia) dominante, que, aliando-se ao governo federal, se perpetuava no poder. Existia também uma oligarquia que dominava o poder federal, representada pelos políticos paulistas e mineiros. Essa aliança entre São Paulo e Minas - que eram os estados mais poderosos -, cujos lideres políticos passaram a se revezar na presidência, ficou conhecida como a "política do café com leite".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Comissão de Verificação</w:t>
      </w:r>
      <w:r>
        <w:rPr>
          <w:rFonts w:cs="Arial" w:ascii="Arial" w:hAnsi="Arial"/>
          <w:szCs w:val="20"/>
        </w:rPr>
        <w:t>. As peças para o funcionamento da "política dos governadores" foram, basicamente, a Comissão de Verificação e o coronelismo. As eleições na República Velha não eram, como hoje, garantidas por uma justiça eleitoral. A aceitação dos resultados de um pleito era feita pelo poder Legislativo, através da Comissão de Verificação. Essa comissão, formada por deputados, é que oficializava os resultados das eleições.</w:t>
        <w:tab/>
      </w:r>
    </w:p>
    <w:p>
      <w:pPr>
        <w:pStyle w:val="Normal"/>
        <w:spacing w:before="280" w:after="280"/>
        <w:ind w:firstLine="720"/>
        <w:jc w:val="both"/>
        <w:rPr>
          <w:rFonts w:ascii="Arial" w:hAnsi="Arial" w:cs="Arial"/>
        </w:rPr>
      </w:pPr>
      <w:r>
        <w:rPr>
          <w:rFonts w:cs="Arial" w:ascii="Arial" w:hAnsi="Arial"/>
          <w:szCs w:val="20"/>
        </w:rPr>
        <w:t xml:space="preserve">O presidente da República podia, portanto, através do controle que tinha sobre a Comissão de Verificação, legalizar qualquer resultado que conviesse aos seus interesses, mesmo no caso de fraudes, que, aliás, não eram rara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coronelismo</w:t>
      </w:r>
      <w:r>
        <w:rPr>
          <w:rFonts w:cs="Arial" w:ascii="Arial" w:hAnsi="Arial"/>
          <w:szCs w:val="20"/>
        </w:rPr>
        <w:t xml:space="preserve">. O título de "coronel", recebido ou comprado, era uma patente da Guarda Nacional, criada durante a Regência, como já vimos. Geralmente, o termo era utilizado para designar os fazendeiros ou comerciantes mais ricos da cidade e havia se espalhado por todos os municípios. </w:t>
      </w:r>
    </w:p>
    <w:p>
      <w:pPr>
        <w:pStyle w:val="Normal"/>
        <w:spacing w:before="280" w:after="280"/>
        <w:ind w:firstLine="720"/>
        <w:jc w:val="both"/>
        <w:rPr>
          <w:rFonts w:ascii="Arial" w:hAnsi="Arial" w:cs="Arial"/>
        </w:rPr>
      </w:pPr>
      <w:r>
        <w:rPr>
          <w:rFonts w:cs="Arial" w:ascii="Arial" w:hAnsi="Arial"/>
          <w:szCs w:val="20"/>
        </w:rPr>
        <w:t xml:space="preserve">Durante o Segundo Reinado, os localismos haviam sido sufocados pela política centralizadora, mas eles renasceram às vésperas da República. Com a proclamação e a adoção do federalismo, os coronéis passaram a ser as figuras dominantes do cenário político dos municípios. </w:t>
      </w:r>
    </w:p>
    <w:p>
      <w:pPr>
        <w:pStyle w:val="Normal"/>
        <w:spacing w:before="280" w:after="280"/>
        <w:ind w:firstLine="720"/>
        <w:jc w:val="both"/>
        <w:rPr>
          <w:rFonts w:ascii="Arial" w:hAnsi="Arial" w:cs="Arial"/>
        </w:rPr>
      </w:pPr>
      <w:r>
        <w:rPr>
          <w:rFonts w:cs="Arial" w:ascii="Arial" w:hAnsi="Arial"/>
          <w:szCs w:val="20"/>
        </w:rPr>
        <w:t>Em torno dos coronéis giravam o membros das oligarquias locais e regionais. O seu poder residia no controle que exerciam sobre os eleitores. Todos eles tinham o seu "curral" eleitoral, isto é, eleitores cativos que votavam sempre nos candidatos por eles indicados, em geral através de troca de favores fundados na relação de compadrio. Assim, os votos despejados nos candidatos dos coronéis ficaram conheci</w:t>
        <w:softHyphen/>
        <w:t xml:space="preserve">dos como "votos de cabresto”. Porém, quando a vontade dos coronéis não era atendida, eles a impunham com seus bandos armados - os jagunços -, que garantiam a eleição de seus candidatos pela violência. </w:t>
      </w:r>
    </w:p>
    <w:p>
      <w:pPr>
        <w:pStyle w:val="Normal"/>
        <w:spacing w:before="280" w:after="280"/>
        <w:ind w:firstLine="720"/>
        <w:jc w:val="both"/>
        <w:rPr>
          <w:rFonts w:ascii="Arial" w:hAnsi="Arial" w:cs="Arial"/>
        </w:rPr>
      </w:pPr>
      <w:r>
        <w:rPr>
          <w:rFonts w:cs="Arial" w:ascii="Arial" w:hAnsi="Arial"/>
          <w:szCs w:val="20"/>
        </w:rPr>
        <w:t>A importância do coronel media-se, portanto, por sua capacidade de controlar o maior número de votos, dando-lhe prestígio fora de seu domínio local. Dessa forma, conseguia ob</w:t>
        <w:softHyphen/>
        <w:t xml:space="preserve">ter favores dos governantes estaduais ou federais, o que, por sua vez, lhe dava condições para preservar o seu domínio.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Heading1"/>
        <w:jc w:val="both"/>
        <w:rPr>
          <w:rFonts w:ascii="Arial" w:hAnsi="Arial" w:cs="Arial"/>
          <w:sz w:val="24"/>
        </w:rPr>
      </w:pPr>
      <w:r>
        <w:rPr>
          <w:rFonts w:cs="Arial" w:ascii="Arial" w:hAnsi="Arial"/>
          <w:sz w:val="24"/>
          <w:szCs w:val="27"/>
        </w:rPr>
        <w:t>O Crescimento do Mercado Interno</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mercado consumidor</w:t>
      </w:r>
      <w:r>
        <w:rPr>
          <w:rFonts w:cs="Arial" w:ascii="Arial" w:hAnsi="Arial"/>
          <w:szCs w:val="20"/>
        </w:rPr>
        <w:t>. Na última década do século XIX, o mercado de consumo se expandiu e se transformou estruturalmente devi</w:t>
        <w:softHyphen/>
        <w:t xml:space="preserve">do à implantação do trabalho livre. </w:t>
      </w:r>
    </w:p>
    <w:p>
      <w:pPr>
        <w:pStyle w:val="Normal"/>
        <w:spacing w:before="280" w:after="280"/>
        <w:ind w:firstLine="720"/>
        <w:jc w:val="both"/>
        <w:rPr>
          <w:rFonts w:ascii="Arial" w:hAnsi="Arial" w:cs="Arial"/>
        </w:rPr>
      </w:pPr>
      <w:r>
        <w:rPr>
          <w:rFonts w:cs="Arial" w:ascii="Arial" w:hAnsi="Arial"/>
          <w:szCs w:val="20"/>
        </w:rPr>
        <w:t xml:space="preserve">Conforme já mencionamos, na época da escravidão, os senhores concentravam o poder de compra, já que eles adquiriam os produtos necessários não apenas para si e sua família, mas também para os escravos. Assim, antes da maciça imigração européia, a parte mais importante do mercado de consumo era representada quase exclusivamente pelos fazendeiros. </w:t>
      </w:r>
    </w:p>
    <w:p>
      <w:pPr>
        <w:pStyle w:val="Normal"/>
        <w:spacing w:before="280" w:after="280"/>
        <w:ind w:firstLine="720"/>
        <w:jc w:val="both"/>
        <w:rPr>
          <w:rFonts w:ascii="Arial" w:hAnsi="Arial" w:cs="Arial"/>
        </w:rPr>
      </w:pPr>
      <w:r>
        <w:rPr>
          <w:rFonts w:cs="Arial" w:ascii="Arial" w:hAnsi="Arial"/>
          <w:szCs w:val="20"/>
        </w:rPr>
        <w:t xml:space="preserve">A implantação do trabalho livre emancipou não apenas os escravos, mas também os consumidores, pois a intermediação dos fazendeiros, embora não desaparecesse completamente, começou, gradativamente, a perder importância. Consumidores, com dinheiro na mão, decidiam por si mesmos o que e onde comprar. Com isso, o mercado de consumo se pulverizou. Conforme veremos adiante, esse crescimento e segmentação do mercado de consumo exerceu uma pressão poderosa no sentido da modernização da economia brasileir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tradição da monocultura</w:t>
      </w:r>
      <w:r>
        <w:rPr>
          <w:rFonts w:cs="Arial" w:ascii="Arial" w:hAnsi="Arial"/>
          <w:szCs w:val="20"/>
        </w:rPr>
        <w:t>. Entretanto, o principal setor da economia - a cafeicultura - continuava crescendo dentro de padrões coloniais. Na verdade, a cafeicultura não apenas precisava preservar o caráter colonial da economia brasileira, mas também ajudava a mantê-lo. Como no passado, a economia cafeeira estava inteiramente organizada para abas</w:t>
        <w:softHyphen/>
        <w:t xml:space="preserve">tecer o mercado externo, no qual, por sua vez, adquiria os produtos manufaturados de que precisava. </w:t>
      </w:r>
    </w:p>
    <w:p>
      <w:pPr>
        <w:pStyle w:val="Normal"/>
        <w:spacing w:before="280" w:after="280"/>
        <w:ind w:firstLine="720"/>
        <w:jc w:val="both"/>
        <w:rPr>
          <w:rFonts w:ascii="Arial" w:hAnsi="Arial" w:cs="Arial"/>
        </w:rPr>
      </w:pPr>
      <w:r>
        <w:rPr>
          <w:rFonts w:cs="Arial" w:ascii="Arial" w:hAnsi="Arial"/>
          <w:szCs w:val="20"/>
        </w:rPr>
        <w:t xml:space="preserve">Esse padrão econômico tinha como conseqüência o fraco desenvolvimento tanto da produção de produtos manufaturados, mesmo os de consumo corrente, quanto da agricultura de subsistência. </w:t>
      </w:r>
    </w:p>
    <w:p>
      <w:pPr>
        <w:pStyle w:val="Normal"/>
        <w:spacing w:before="280" w:after="280"/>
        <w:ind w:firstLine="720"/>
        <w:jc w:val="both"/>
        <w:rPr>
          <w:rFonts w:ascii="Arial" w:hAnsi="Arial" w:cs="Arial"/>
        </w:rPr>
      </w:pPr>
      <w:r>
        <w:rPr>
          <w:rFonts w:cs="Arial" w:ascii="Arial" w:hAnsi="Arial"/>
          <w:szCs w:val="20"/>
        </w:rPr>
        <w:t xml:space="preserve">Com o crescimento do mercado de consumo que se seguiu à abolição, as importações aumentaram, pois até produtos alimentícios eram trazidos de for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endividamento externo</w:t>
      </w:r>
      <w:r>
        <w:rPr>
          <w:rFonts w:cs="Arial" w:ascii="Arial" w:hAnsi="Arial"/>
          <w:szCs w:val="20"/>
        </w:rPr>
        <w:t>. As exportações, todavia, não cresceram na mesma proporção, de modo que, para financiar as importações, o governo começou a se endividar continua</w:t>
        <w:softHyphen/>
        <w:t xml:space="preserve">mente. Esses empréstimos eram contratados sobretudo na Inglaterra, que, assim, tornou-se a maior credora do Brasil. Enfim, chegou-se a um ponto em que as dívidas se acumularam a ponto de desencadear uma crise por falta de capacidade de o país saldar as suas dívidas externa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lang w:val="en-US"/>
        </w:rPr>
        <w:t xml:space="preserve">O </w:t>
      </w:r>
      <w:r>
        <w:rPr>
          <w:rFonts w:cs="Arial" w:ascii="Arial" w:hAnsi="Arial"/>
          <w:b/>
          <w:bCs/>
          <w:i/>
          <w:iCs/>
          <w:szCs w:val="20"/>
          <w:lang w:val="en-US"/>
        </w:rPr>
        <w:t>funding loan</w:t>
      </w:r>
      <w:r>
        <w:rPr>
          <w:rFonts w:cs="Arial" w:ascii="Arial" w:hAnsi="Arial"/>
          <w:szCs w:val="20"/>
          <w:lang w:val="en-US"/>
        </w:rPr>
        <w:t xml:space="preserve">. </w:t>
      </w:r>
      <w:r>
        <w:rPr>
          <w:rFonts w:cs="Arial" w:ascii="Arial" w:hAnsi="Arial"/>
          <w:szCs w:val="20"/>
        </w:rPr>
        <w:t xml:space="preserve">Em 1898, antes mesmo de Campos Sales tomar posse, o ministro da Fazenda, Joaquim Duarte Murtinho, foi à Inglaterra renegociar a dívida. Conhecido como funding loan (empréstimo de consolidação), o acordo financeiro negociado com os credores consistiu no seguinte: o Brasil substituiu o pagamento em dinheiro por pagamento em títulos dos juros dos empréstimos anteriores e um novo empréstimo lhe foi concedido para criar condições futuras de pagamento dos débitos.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estímulo à industrialização</w:t>
      </w:r>
      <w:r>
        <w:rPr>
          <w:rFonts w:cs="Arial" w:ascii="Arial" w:hAnsi="Arial"/>
          <w:szCs w:val="20"/>
        </w:rPr>
        <w:t>. Diante de tal situação, o governo federal adotou uma política para desestimular as importações. Acontece que, com a República, a arrecadação dos impostos fora dividida do seguinte modo: os esta</w:t>
        <w:softHyphen/>
        <w:t xml:space="preserve">dos ficavam com os impostos sobre as exportações, e o governo federal com os impostos sobre as importações. Ora, desestimular as importações significaria diminuir as suas receitas. Por essa razão, o governo federal recorreu ao imposto de consumo, que já havia sido instituído, mas até então não tinha sido cobrado. </w:t>
      </w:r>
    </w:p>
    <w:p>
      <w:pPr>
        <w:pStyle w:val="Normal"/>
        <w:spacing w:before="280" w:after="280"/>
        <w:ind w:firstLine="720"/>
        <w:jc w:val="both"/>
        <w:rPr>
          <w:rFonts w:ascii="Arial" w:hAnsi="Arial" w:cs="Arial"/>
        </w:rPr>
      </w:pPr>
      <w:r>
        <w:rPr>
          <w:rFonts w:cs="Arial" w:ascii="Arial" w:hAnsi="Arial"/>
          <w:szCs w:val="20"/>
        </w:rPr>
        <w:t xml:space="preserve">Observemos que a simples instituição do imposto de consumo indicava que o mercado de consumo já havia atingido dimensões significativas e revelava a expectativa do governo em relação ao seu crescimento. E isso testemunhava a importância já adquirida pelo mercado interno. </w:t>
      </w:r>
    </w:p>
    <w:p>
      <w:pPr>
        <w:pStyle w:val="Normal"/>
        <w:spacing w:before="280" w:after="280"/>
        <w:ind w:firstLine="720"/>
        <w:jc w:val="both"/>
        <w:rPr>
          <w:rFonts w:ascii="Arial" w:hAnsi="Arial" w:cs="Arial"/>
        </w:rPr>
      </w:pPr>
      <w:r>
        <w:rPr>
          <w:rFonts w:cs="Arial" w:ascii="Arial" w:hAnsi="Arial"/>
          <w:szCs w:val="20"/>
        </w:rPr>
        <w:t>Devido aos problemas gerados pelo aumento do consumo, o governo federal foi obrigado a estimular a produção interna a fim de diminuir as importações. Esse problema não existi</w:t>
        <w:softHyphen/>
        <w:t xml:space="preserve">ria se as exportações, principalmente do café, fossem suficientes para cobrir todos os gastos com as importações. Não era esse o caso. Entretanto, para que o modelo agroexportador fosse preservado, era necessário criar condições para o abastecimento através da produção nacional própria. Foi por esse motivo que a industrialização começou a ser estimulada no Brasil.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Heading1"/>
        <w:jc w:val="both"/>
        <w:rPr>
          <w:rFonts w:ascii="Arial" w:hAnsi="Arial" w:cs="Arial"/>
          <w:sz w:val="24"/>
        </w:rPr>
      </w:pPr>
      <w:r>
        <w:rPr>
          <w:rFonts w:cs="Arial" w:ascii="Arial" w:hAnsi="Arial"/>
          <w:sz w:val="24"/>
          <w:szCs w:val="27"/>
        </w:rPr>
        <w:t>A Política de Valorização do Café</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organização da economia cafeeira</w:t>
      </w:r>
      <w:r>
        <w:rPr>
          <w:rFonts w:cs="Arial" w:ascii="Arial" w:hAnsi="Arial"/>
          <w:szCs w:val="20"/>
        </w:rPr>
        <w:t xml:space="preserve">. As fazendas de café estavam espalhadas pelo interior, distantes dos grandes centros urbanos onde a produção era vendida. Com as precárias condições de transporte, aliadas ao fato de que os fazendeiros administravam diretamente as suas propriedades, os cafeicultores acabaram delegando a terceiros (os chamados comissários) a colocação de sua produção no mercado. </w:t>
      </w:r>
    </w:p>
    <w:p>
      <w:pPr>
        <w:pStyle w:val="Normal"/>
        <w:spacing w:before="280" w:after="280"/>
        <w:ind w:firstLine="720"/>
        <w:jc w:val="both"/>
        <w:rPr>
          <w:rFonts w:ascii="Arial" w:hAnsi="Arial" w:cs="Arial"/>
        </w:rPr>
      </w:pPr>
      <w:r>
        <w:rPr>
          <w:rFonts w:cs="Arial" w:ascii="Arial" w:hAnsi="Arial"/>
          <w:szCs w:val="20"/>
        </w:rPr>
        <w:t xml:space="preserve">Esses encarregados da negociação das safras nos grandes centros eram, de início, pessoas de confiança com a incumbência de realizar as operações no lugar do fazendeiro. Aos poucos, de simples encarregados, esses comissários começaram a concentrar em suas mãos as safras de vários fazendeiros, tornando-se importantes intermediários entre produtores e exportadores, em geral estrangeiros. </w:t>
      </w:r>
    </w:p>
    <w:p>
      <w:pPr>
        <w:pStyle w:val="Normal"/>
        <w:spacing w:before="280" w:after="280"/>
        <w:ind w:firstLine="720"/>
        <w:jc w:val="both"/>
        <w:rPr>
          <w:rFonts w:ascii="Arial" w:hAnsi="Arial" w:cs="Arial"/>
        </w:rPr>
      </w:pPr>
      <w:r>
        <w:rPr>
          <w:rFonts w:cs="Arial" w:ascii="Arial" w:hAnsi="Arial"/>
          <w:szCs w:val="20"/>
        </w:rPr>
        <w:t>As casas comissárias que então se organiza</w:t>
        <w:softHyphen/>
        <w:t xml:space="preserve">ram passaram a negociar em grande escala o café de várias procedências. Com o tempo, apareceu um novo intermediário: os ensacadores. Estes compravam o café das casas comissárias, classificavam e uniformizavam o produto, adaptando-o ao gosto dos consumidores estrangeiros e, finalmente, o revendiam aos exportadores. </w:t>
      </w:r>
    </w:p>
    <w:p>
      <w:pPr>
        <w:pStyle w:val="Normal"/>
        <w:spacing w:before="280" w:after="280"/>
        <w:ind w:firstLine="720"/>
        <w:jc w:val="both"/>
        <w:rPr>
          <w:rFonts w:ascii="Arial" w:hAnsi="Arial" w:cs="Arial"/>
        </w:rPr>
      </w:pPr>
      <w:r>
        <w:rPr>
          <w:rFonts w:cs="Arial" w:ascii="Arial" w:hAnsi="Arial"/>
          <w:szCs w:val="20"/>
        </w:rPr>
        <w:t xml:space="preserve">Com a profissionalização dos comissários, estes começaram a atuar também como banqueiros dos cafeicultores, financiando a produção por conta da safra a ser colhida. </w:t>
      </w:r>
    </w:p>
    <w:p>
      <w:pPr>
        <w:pStyle w:val="Normal"/>
        <w:spacing w:before="280" w:after="280"/>
        <w:ind w:firstLine="720"/>
        <w:jc w:val="both"/>
        <w:rPr>
          <w:rFonts w:ascii="Arial" w:hAnsi="Arial" w:cs="Arial"/>
        </w:rPr>
      </w:pPr>
      <w:r>
        <w:rPr>
          <w:rFonts w:cs="Arial" w:ascii="Arial" w:hAnsi="Arial"/>
          <w:szCs w:val="20"/>
        </w:rPr>
        <w:t>Por volta de 1896, esse esquema começou a mudar. Os exportadores (estrangeiros), com a finalidade de aumentar os seus lucros, passa</w:t>
        <w:softHyphen/>
        <w:t>ram a procurar diretamente os fazendeiros para negociar a compra antecipada das safras. Com seus representantes percorrendo as fazendas para fechar negócio, essa nova relação entre produtores e exportadores indicava, na verdade, que o mercado brasileiro encontrava</w:t>
        <w:softHyphen/>
        <w:t xml:space="preserve">se em fase de profunda transformação. </w:t>
      </w:r>
    </w:p>
    <w:p>
      <w:pPr>
        <w:pStyle w:val="Normal"/>
        <w:spacing w:before="280" w:after="280"/>
        <w:ind w:firstLine="720"/>
        <w:jc w:val="both"/>
        <w:rPr>
          <w:rFonts w:ascii="Arial" w:hAnsi="Arial" w:cs="Arial"/>
        </w:rPr>
      </w:pPr>
      <w:r>
        <w:rPr>
          <w:rFonts w:cs="Arial" w:ascii="Arial" w:hAnsi="Arial"/>
          <w:szCs w:val="20"/>
        </w:rPr>
        <w:t>De fato, conforme o esquema até então vi</w:t>
        <w:softHyphen/>
        <w:t xml:space="preserve">gente, os comissários não apenas intermediavam a venda das safras, como também intermediavam a compra dos fazendeiros nas grandes casas importadoras de produtos de consumo estrangeiros. O esquema, portanto, era o seguinte: fazendeiros - comissários - ensacadores ---c› exportadores/importadores comissários - fazendeiros. </w:t>
      </w:r>
    </w:p>
    <w:p>
      <w:pPr>
        <w:pStyle w:val="Normal"/>
        <w:spacing w:before="280" w:after="280"/>
        <w:ind w:firstLine="720"/>
        <w:jc w:val="both"/>
        <w:rPr>
          <w:rFonts w:ascii="Arial" w:hAnsi="Arial" w:cs="Arial"/>
        </w:rPr>
      </w:pPr>
      <w:r>
        <w:rPr>
          <w:rFonts w:cs="Arial" w:ascii="Arial" w:hAnsi="Arial"/>
          <w:szCs w:val="20"/>
        </w:rPr>
        <w:t>A decisão dos exportadores em negociar a safra diretamente com os fazendeiros modificou também a forma de atuação dos importadores que, não dispondo mais do comissário que intermediava as compras para o fazendeiro, tive</w:t>
        <w:softHyphen/>
        <w:t xml:space="preserve">ram de espalhar agentes e representantes de vendas pelo interior. O mercado ficou mais segmentado mas, em compensação, mais livre.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A crise de superprodução</w:t>
      </w:r>
      <w:r>
        <w:rPr>
          <w:rFonts w:cs="Arial" w:ascii="Arial" w:hAnsi="Arial"/>
          <w:szCs w:val="20"/>
        </w:rPr>
        <w:t xml:space="preserve">. Contudo, desde 1895, a economia cafeeira não andava bem. Enquanto a produção do café crescia em ritmo acelerado, o mercado consumidor europeu e norte-americano não se expandia no mesmo ritmo. Conseqüentemente, sendo a oferta maior que a procura, o preço do café começou a despencar no mercado internacional, trazendo sérios riscos para os fazendeiros. </w:t>
      </w:r>
    </w:p>
    <w:p>
      <w:pPr>
        <w:pStyle w:val="Normal"/>
        <w:spacing w:before="280" w:after="280"/>
        <w:ind w:firstLine="720"/>
        <w:jc w:val="both"/>
        <w:rPr>
          <w:rFonts w:ascii="Arial" w:hAnsi="Arial" w:cs="Arial"/>
        </w:rPr>
      </w:pPr>
      <w:r>
        <w:rPr>
          <w:rFonts w:cs="Arial" w:ascii="Arial" w:hAnsi="Arial"/>
          <w:szCs w:val="20"/>
        </w:rPr>
        <w:t xml:space="preserve">Nos primeiros dois anos do século XX, o Brasil havia produzido pouco mais de 1 milhão de sacas acima da capacidade de consumo do mercado internacional. Essa cifra saltou para mais de 4 milhões em 1906, alarmando a cafeicultura. </w:t>
      </w:r>
    </w:p>
    <w:p>
      <w:pPr>
        <w:pStyle w:val="Normal"/>
        <w:spacing w:before="280" w:after="280"/>
        <w:jc w:val="both"/>
        <w:rPr>
          <w:rFonts w:ascii="Arial" w:hAnsi="Arial" w:cs="Arial"/>
        </w:rPr>
      </w:pPr>
      <w:r>
        <w:rPr>
          <w:rFonts w:cs="Arial" w:ascii="Arial" w:hAnsi="Arial"/>
          <w:szCs w:val="20"/>
        </w:rPr>
        <w:t> </w:t>
      </w:r>
      <w:r>
        <w:rPr>
          <w:rFonts w:eastAsia="Arial" w:cs="Arial" w:ascii="Arial" w:hAnsi="Arial"/>
          <w:szCs w:val="20"/>
        </w:rPr>
        <w:t xml:space="preserve"> </w:t>
      </w:r>
    </w:p>
    <w:p>
      <w:pPr>
        <w:pStyle w:val="Normal"/>
        <w:spacing w:before="280" w:after="280"/>
        <w:jc w:val="both"/>
        <w:rPr>
          <w:rFonts w:ascii="Arial" w:hAnsi="Arial" w:cs="Arial"/>
        </w:rPr>
      </w:pPr>
      <w:r>
        <w:rPr>
          <w:rFonts w:cs="Arial" w:ascii="Arial" w:hAnsi="Arial"/>
          <w:b/>
          <w:bCs/>
          <w:szCs w:val="20"/>
        </w:rPr>
        <w:t>O Convênio de Taubaté (1906)</w:t>
      </w:r>
      <w:r>
        <w:rPr>
          <w:rFonts w:cs="Arial" w:ascii="Arial" w:hAnsi="Arial"/>
          <w:szCs w:val="20"/>
        </w:rPr>
        <w:t xml:space="preserve">. Para solucionar o problema, os governadores de São Paulo, Minas Gerais e Rio de janeiro reuniam-se na cidade de Taubaté, no interior de São Paulo. Decidiu-se então que, a fim de evitar a queda de preço, os governos estaduais interessados deveriam contrair empréstimos no exterior para adquirir parte da produção que excedesse o consumo do mercado internacional. Dessa maneira, a oferta ficaria regulada e o preço poderia se manter. Teoricamente, o café estocado deveria ser liberado quando a produção, num dado ano, fosse insuficiente. Ao lado disso, decidiu-se desencorajar o plantio de novos cafezais mediante a cobrança de altos impostos. Estabelecia-se, assim, a primeira política de valorização do café. </w:t>
      </w:r>
    </w:p>
    <w:p>
      <w:pPr>
        <w:pStyle w:val="Normal"/>
        <w:spacing w:before="280" w:after="280"/>
        <w:ind w:firstLine="720"/>
        <w:jc w:val="both"/>
        <w:rPr>
          <w:rFonts w:ascii="Arial" w:hAnsi="Arial" w:cs="Arial"/>
        </w:rPr>
      </w:pPr>
      <w:r>
        <w:rPr>
          <w:rFonts w:cs="Arial" w:ascii="Arial" w:hAnsi="Arial"/>
          <w:szCs w:val="20"/>
        </w:rPr>
        <w:t xml:space="preserve">O governo federal foi contra o acordo, mas a solução do Convênio de Taubaté acabou se impondo. De 1906 a 1910, quando terminou o acordo, perto de 8 500 000 sacas de café haviam sido retiradas de circulação. </w:t>
      </w:r>
    </w:p>
    <w:p>
      <w:pPr>
        <w:pStyle w:val="Normal"/>
        <w:spacing w:before="280" w:after="280"/>
        <w:ind w:firstLine="720"/>
        <w:jc w:val="both"/>
        <w:rPr>
          <w:rFonts w:ascii="Arial" w:hAnsi="Arial" w:cs="Arial"/>
        </w:rPr>
      </w:pPr>
      <w:r>
        <w:rPr>
          <w:rFonts w:cs="Arial" w:ascii="Arial" w:hAnsi="Arial"/>
          <w:szCs w:val="20"/>
        </w:rPr>
        <w:t xml:space="preserve">O acordo não foi propriamente uma solução, mas um simples paliativo. E o futuro da economia cafeeira continuou incerto. </w:t>
      </w:r>
    </w:p>
    <w:p>
      <w:pPr>
        <w:pStyle w:val="Normal"/>
        <w:spacing w:before="280" w:after="280"/>
        <w:rPr>
          <w:rFonts w:ascii="Arial" w:hAnsi="Arial" w:cs="Arial"/>
          <w:sz w:val="16"/>
          <w:szCs w:val="20"/>
        </w:rPr>
      </w:pPr>
      <w:r>
        <w:rPr>
          <w:rFonts w:cs="Arial" w:ascii="Arial" w:hAnsi="Arial"/>
          <w:sz w:val="16"/>
          <w:szCs w:val="20"/>
        </w:rPr>
        <w:t>Bibliografia: História do Brasil - Luiz Koshiba - Editora Atual / História do Brasil - Bóris Fausto - EDUSP</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3:0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9:00Z</dcterms:modified>
  <cp:revision>4</cp:revision>
  <dc:subject/>
  <dc:title>República Velha</dc:title>
</cp:coreProperties>
</file>