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Revolução Industrial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Revolução Industrial ocorrida na Inglaterra, integra o conjunto das Revoluções Burguesas do século XVIII, responsáveis pela crise do Antigo Regime, na passagem do capitalismo comercial para o industrial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>INTRODUÇÃO</w:t>
      </w:r>
    </w:p>
    <w:p>
      <w:pPr>
        <w:pStyle w:val="TextBody"/>
        <w:rPr/>
      </w:pPr>
      <w:r>
        <w:rPr/>
        <w:t>A Revolução Industrial ocorrida na Inglaterra, integra o conjunto das Revoluções Burguesas do século XVIII, responsáveis pela crise do Antigo Regime, na passagem do capitalismo comercial para o industrial. Os outros dois movimentos que a acompanham são a Independência dos Estados Unidos e a Revolução Francesa, que sob influência dos princípios iluministas, assinalam a transição da Idade Moderna para Contemporâne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m seu sentido mais pragmático, a Revolução Industrial significou a substituição da ferramenta pela máquina, e contribuiu para consolidar o capitalismo como modo de produção dominante. Esse momento revolucionário, de passagem da energia humana para motriz, é o ponto culminante de uma evolução tecnológica, social, e econômica, que vinha se processando na Europa desde a Baixa Idade Médi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>O PROCESSO DE PRODUÇÃ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ssa evolução, a produção manual que antecede a industrial conheceu duas etapas bem definidas, dentro do processo de desenvolvimento do capitalism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artesanato, foi a forma de produção característica da Baixa Idade Média, durante o renascimento urbano e comercial, sendo representado por uma produção de caráter familiar, na qual o produtor (artesão), possuía os meios de produção ( era o proprietário da oficina e das ferramentas) e trabalhava com a família em sua própria casa, realizando todas as etapas da produção, desde o preparo da matéria-prima, até o acabamento final; ou seja não havia divisão do trabalho ou especialização. Em algumas situações o artesão tinha junto a si um ajudante, porém não assalariado, pois realizava o mesmo trabalho pagando uma taxa pelo utilização das ferramenta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É importante lembrarmos que nesse período a produção artesanal estava sob controle das corporações de ofício, assim como o comércio também encontrava-se sob controle de associações, limitando o desenvolvimento da produçã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manufatura, predominou ao longo da Idade Moderna, resultando da ampliação do mercado consumidor com o desenvolvimento do comércio monetário. Nesse momento, já ocorre um aumento na produtividade do trabalho, devido a divisão social da produção, onde cada trabalhador realizava uma etapa na confecção de um produto. A ampliação do mercado consumidor relaciona-se diretamente ao alargamento do comércio, tanto em direção ao oriente como em direção à América, permanecendo o lucro nas mãos dos grandes mercadores. Outra característica desse período foi a interferência do capitalista no processo produtivo, passando a comprar a matéria prima e a determinar o ritmo de produção, uma vez que controlava os principais mercados consumidore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partir da máquina, fala-se numa primeira, numa segunda e até numa terceira e quarta Revolução Industrial. Porém, se concebermos a industrialização, como um processo , seria mais coerente falar-se num primeiro momento (energia a vapor no século XVIII), num segundo momento (energia elétrica no século XIX) e num terceiro e quarto momentos, representados respectivamente pela energia nuclear e pelo avanço da informática, da robótica e do setor de comunicações ao longo dos século XX e XXI, porém aspectos ainda discutívei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>O PIONEIRISMO DA INGLATERRA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Inglaterra industrializou-se cerca de um século antes de outras nações, por possuir uma série de condições históricas favoráveis dentre as quais, destacaram-se: a grande quantidade de capital acumulado durante a fase do mercantilismo; o vasto império colonial consumidor e fornecedor de matérias-primas, especialmente o algodão; a mudança na organização fundiária, com a aprovação dos cercamentos (enclousures) responsável por um grande êxodo no campo, e conseqüentemente pela disponibilidade de mão-de-obra abundante e barata nas cidade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utro fator determinante, foi a existência de um Estado liberal na Inglaterra, que desde 1688 com a Revolução Gloriosa. Essa revolução que se seguiu à Revolução Puritana (1649), transformou a Monarquia Absolutista inglesa em Monarquia Parlamentar, libertando a burguesia de um Estado centralizado e intervencionista, que dará lugar a um Estado Liberal Burguês na Inglaterra um século antes da Revolução Frances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>DESDOBRAMENTOS SOCIAIS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Revolução Industrial alterou profundamente as condições de vida do trabalhador braçal, provocando inicialmente um intenso deslocamento da população rural para as cidades, com enormes concentrações urbanas. A produção em larga escala e dividida em etapas irá distanciar cada vez mais o trabalhador do produto final, já que cada grupo de trabalhadores irá dominar apenas uma etapa da produção.Na esfera social, o principal desdobramento da revolução foi o surgimento do proletariado urbano (classe operária), como classe social definida. Vivendo em condições deploráveis, tendo o cortiço como moradia e submetido a salários irrisórios com longas jornadas de trabalho, a operariado nascente era facilmente explorado, devido também, à inexistência de leis trabalhista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desenvolvimento das ferrovias irá absorver grande parte da mão-de-obra masculina adulta, provocando em escala crescente a utilização de mulheres a e crianças como trabalhadores nas fábricas têxteis e nas minas. O agravamento dos problemas sócio-econômicos com o desemprego e a fome, foram acompanhados de outros problemas, como a prostituição e o alcoolism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 trabalhadores reagiam das mais diferentes formas, destacando-se o movimento ludista (o nome vem de Ned Ludlan), caracterizado pela destruição das máquinas por operários, e o movimento cartista, organizado pela Associação dos Operários, que exigia melhores condições de trabalho e o fim do voto censitário. Destaca-se ainda a formação de associações denominadas trade-unions,  que evoluíram lentamente em suas reivindicações, originando os primeiros sindicatos moderno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divórcio entre capital e trabalho resultante da Revolução Industrial, é representado socialmente pela polarização entre burguesia e proletariado. Esse antagonismo define a luta de classes típica do capitalismo, consolidando esse sistema no contexto da crise do Antigo Regime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r Pós-modernidade se entende o conjunto de características que demarcam uma nova "Era Histórica", o fim da modernidade do mundo contemporâneo e uma nova maneira de ver e se ver no mundo. Mas não seria, como a maioria dos pesquisadores acredita, apenas uma ruptura com o paradigma da modernidade, surgido com a Revolução Francesa. Ainda mais porque, como demonstrado, se existe uma ruptura paradigmática, ela tem uma causa, uma origem, mediata ou imediata, em fatos que produziram o efeito da mudanç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u seja, a Pós-modernidade foi gerada na Modernidade, assim como a Revolução Francesa o foi no Absolutismo e no Protestantismo ; e a Revolução Russa, por sua vez, na Francesa. A mudança de um "paradigma", para ocorrer, necessita de um processo lento de transformação de valores e costume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sta forma, a Pós-modernidade representa, por um lado, uma ruptura com a modernidade; mas, por outro, uma simples continuação de um processo transformador que começou antes mesmo dessa Modernidade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 xml:space="preserve">Uma Nova Revolução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ssa nova "Era Histórica" pode ser entendida como uma nova Revolução. Não uma Revolução como o foram a Francesa ou mesmo a Comunista, pois esta atual não afirma que seu ideal (se se pode falar em ideal) é melhor do que os outros, mas que tudo é uma ilusão, não existe nem verdade e nem err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m outras palavras, enquanto a Revolução Comunista afirmava ser o bem o Comunismo e o mal o Capitalismo, a Pós-modernidade vai dizer que tudo é falso, que não existe bem ou mal e que, portanto, tudo não tem razão de ser e pode ser destruído sem fazer falta ao homem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r outro lado, pode-se afirmar que o principal alvo desta Revolução é, primeiramente, o próprio homem e não a sociedade, que só será transformada depois que o homem já tiver sido. O projeto igualitário comunista teria "fracassado" por querer mudar a sociedade sem ainda ter mudado o homem, a Pós-modernidade, ao contrário, primeiro muda o homem e só depois - e como conseqüência - muda a sociedade. Uma revolução de dentro para fora, como afirmou Marilyn Ferguson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sta forma, o primeiro passo para a Pós-modernidade não seria propriamente uma "tomada de poder", mas sim uma enorme Revolução Cultural, que possibilitaria a "tomada de poder"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 xml:space="preserve">A Concepção Psicológica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is do que dizer que a sociedade atual não tem razão de ser, porque se baseia em verdades que são ilusórias, a Pós-modernidade acredita que essas "verdades" aprisionariam o homem, que deve ser totalmente livre, e o impede de realizar todos os seus desejos e vontades, coibidos pelas regras morais, pelos valores sociais, éticos e religioso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m se entendendo o homem com três potências básicas: inteligência, vontade e sensibilidade, consecutivamente em sua ordem natural (por natureza o homem é racional), ou seja, a inteligência governa a vontade que comanda a sensibilidade; a mudança no homem chega a ser mais profunda. A Pós-modernidade não só afirma que a sociedade aprisiona o homem, mas também que ele deve dar mais importância à sua sensibilidade do que à sua inteligênci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demos encontrar a teoria do que foi dito acima totalmente embasada na doutrina de Freud. Resumidamente, Freud afirmava que o "Superego" aprisionaria o "id", local inconsciente onde se encontra a verdadeira personalidade do homem, com seus instintos e vontades livres e que é coibido pelos valores e normas do "superego" . Cabe, pois, liberar o "id" aprisionado e deixar de sublimar o instinto sexual pela Religião ou pelo trabalho intelectual ( a sublimação seria um processo psíquico pelo qual a energia instintiva sexual é desviada para outros objetos, tais como a cultura e a religião )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ercebe-se, claramente, que o homem Pós-moderno vive em procura das sensações, da emoção sem limites, etc. Seria como se a "inteligência' servisse para justificar a "vontade". Esta, por sua vez, despertada pela busca de sentir algo que traga o máximo de emoções e o mínimo de dor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ara exemplificar, peguemos o estilo das danças mais antigas e comparemos com as mais modernas (Rock). Antigamente, o dançarino seguia várias normas que regulamentavam as posições, a maneira de andar, a empostação da coluna, etc. Atualmente, o que importa é se soltar, deixar-se levar pelo momento e pela música e vibrar junto com ela, sem regras ou limites (que seriam o superego)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 xml:space="preserve">A Concepção Religiosa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campo psicológico, a Pós-modernidade é um espelho da teoria de Freud. Já no campo religioso, percebe-se uma forte tendência à gnose e à idéia de "pan", onde partículas divinas (de um Deus impessoal, inconsciente e "escangalhado") estariam por toda parte, exalando energias cósmicas que produzem um bem ao homem, um prazer (sempre a sensibilidade e não a razão). Essas partículas divinas são a fonte do prazer e da sensação. A essência das Religiões passa a ser a busca de harmonia com a natureza e, de forma geral, com o "Pan"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mo conseqüência da ausência de uma verdade objetiva e de um Deus pessoal, surge a visão ecumênica das Religiões, pois todas chegam a esse "Pan" inicial, na medida que cada um consiga "evoluir" em sua crença. No fim, existiria uma união de todas as Religiões em um ecumenismo gnóstico em que tudo é tolerado, menos a verdade objetiva e a visão de um Deus transcendente. Em outras palavras, o mundo medieval deve ser combatido em nome de uma metafísica antropocêntrica, onde o homem, "igual e livre", reconhece-se como senhor de si mesm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s religiões deixam a doutrina (racional - teológica) de lado e se dirigem às emoções do homem. O objetivo deixa de ser a busca da "Cruz" e da "salvação eterna", como era antigamente; e passa a ser a busca do prazer e da cura de alguma doença corporal. Movimentos pentecostalistas, espiritismo, carismáticos, protestantes de diversas linhas, etc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ssas tendências ao panteísmo pode ser vista claramente nesses chamados grupos "alternativos", como os nudistas, que explicitamente afirmam que as roupas atrapalham a sensibilidade deles com a natureza . Ou mesmo em diversas práticas religiosas atuais, como já mencionado na parte anterior deste trabalh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us deixa de ser pessoal e exterior ao homem, para se tornar imanente. Para "encontrar Deus", devo buscá-lo no meu interior através da meditação (transpessoal, transcendental, etc...) onde está a minha divindade. Em última análise, todos os homens fazem parte de "Deus", todos fazem parte do "todo", do "absoluto" (monismo e panteísmo)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 xml:space="preserve">O Igualitarismo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conseqüência metafísica do igualitarismo é a gnose e, por sua vez, a conseqüência prática da gnose é o igualitarismo. Se todos os homens têm um partícula divina igual dentro de si, apenas se manifestando ilusoriamente de uma forma diferente , o resultado é que todos são iguais e devem gozar dos mesmos direito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pendendo da corrente gnóstica, não apenas os homens possuem a partícula divina que os torna iguais, mas também todos os objeto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 xml:space="preserve">A Concepção de "Verdade"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igualitarismo gerou, principalmente na Pós-modernidade, a falta de um referencial hierárquico valorativo e, por ausência deste, a convicção de que a verdade e o erro são a mesma coisa. Não existe mais um fundo ontológico nos valores, pois a realidade é uma ilusão, ou como dizem, é o "Maya" (ilusão)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Quanto mais igualitário é o ideal, mais relativa é a verdade, porque se todos são iguais, porque devo acreditar no que diz o sujeito "A", ou o sujeito "B", porque devo acreditar em um Deus, que é um ser superior e estabelece regras e valores que devem ser seguidos (superego oprimindo o id)?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Comunismo, por mais que negasse a existência de uma verdade absoluta (eterna e imutável), afirmava a existência de uma verdade nascida da dialética social e, na sua incoerência, o fato de que o homem não foi feito para ser "explorado" por outro homem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ara o Pós-moderno, a única verdade seria a ausência de verdade, o único bem a ausência de bem, e assim por diante. Poder-se-ia dizer que, enquanto houvesse um bem ou uma verdade que fosse outra da exposta acima, o homem teria que sujeitar-se a esse bem ou a essa verdade e, portanto, não teria o grau de "liberdade" e de "igualdade" desejado. E como conseqüência, alguém se diferenciaria e passaria a ser o responsável por dizer qual é a verdade, coagindo os demais a reprimirem seus instintos em função dela, voltando a ditadura do "superego" sobre o "id" (que não deixa de ser uma reprodução da "luta de classes" aplicada, por Freud, à leitura psicológica do homem)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ão sendo mais transcendente a verdade, ela deixa de ser exterior ao homem, e passa a ser imanente. Cada um tem a capacidade de decidir sobre como viver, o que fazer, e assim por diante. Do mesmo modo como a concepção de Deus se transformou com o advento do Renascimento, a concepção de verdade também mudou. Quando chega a Pós-modernidade, com o seu lado gnóstico, a verdade passa a ser interna a cada homem, não mais exterior e transcendente, pois cada homem possui a verdade dentro de si (panteísmo) e faz parte de um todo (Holos) que se percebe necessariamente no imanente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>A Mentalidade Imediatista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endo tudo relativo e ilusório, sem ideologia e ideais verdadeiros, onde o que se deve fazer é libertar os instintos reprimidos e deixar-se levar pela sensibilidade, a Pós-modernidade forma uma mentalidade imediatista no homem. Aproveita-se ao máximo o presente e não se preocupa com o que vem depois, que pode ser a morte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fato do homem Pós-moderno buscar aproveitar a vida (sobretudo o "momento") ao máximo, também é explicável pela teoria de Freud. Segundo este, não existe um fim objetivo para a vida, como pretende a Religião. Existe apenas um propósito subjetivo: acima de tudo experimentar fortes sentimentos de prazer, e secundariamente evitar o desprazer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nquanto a modernidade se baseia no ideal de trabalho (surgido principalmente após a "Revolução Industrial"), que garantiria o futuro, e na racionalidade científica, a Pós-modernidade nega o interesse pelo futuro e procura a sensibilidade ao invés da racionalidade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perspectiva de uma guerra atômica, doenças incuráveis, cataclismas de toda a natureza, etc, tudo isso somado às características doutrinárias antropocêntricas da Pós-modernidade, forma uma "moral da morte" . Essa moral faz que cada um busque viver ao máximo o presente, como se não houvesse amanhã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>A Visão Holística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Pós-modernidade é uma tendência universal, mas, mais do que isso, ela é fruto de uma visão que se proclama universal ou total (Holos = todo). Segundo Pierre Weil, um dos maiores expoentes da gnose e do pacifismo Pós-moderno,  a "abordagem Holística deve .... reagrupar os elementos dispersos ou isolados da totalidade, ou corrigir os efeitos desastrosos das fronteiras criadas por e no espírito dos 'seres humanos'" 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m outras palavras, as fronteiras (desigualdades, diferenças, valores, crenças, países, etc) teriam sido criadas tendo por base uma falsa cosmo-visão, onde os homens são diferentes uns dos outros. Para a Holística, todos formam uma só realidade, o "Holos", que é uma energia cósmica (Panteísmo e Monismo)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egundo preceitua a gnose, dever-se-ia resgatar a idéia de comunidade, onde todos sejam iguais (para não haver restrições à liberdade, tanto física quanto moral) e exista uma consciência comunitária (fraterna) que perceba o "absoluto" (energia cósmica primeira e fonte de tudo) e não o particular e o ilusório. Todos fazem parte de uma energia, de um "todo" (Holos) único, de uma grande massa de seres em evolução, rumo ao auto-conhecimento . Onde não exista uma divisão de trabalhos, especialização, pois tudo é um e um é tudo. Deve haver um mundo de interação, do agir comunitário e não disperso em ilusões de uma "pseudo" civilização que impõe uma moral e um Deus superior. Um mundo sem sectarismo, de qualquer natureza, pois todos fazem parte de uma mesma realidade (Monismo)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ra, basta pegar a música "imagine" de John Lennon (que sem dúvida é um dos mitos Pós-modernos). Nessa música, fala-se de um mundo "sem Religiões, sem países, em um mundo onde não exista nada acima ou abaixo de nós, apenas o homem (nada superior ou inferior), nada pelo que matar ou morrer (ideais, lutas, guerras), vivendo a vida em paz (sem ninguém perturbar com moral, ordens, hierarquia, etc). Imagine todas as pessoas vivendo hoje, espero que um dia você se junte a nós e o mundo será apenas um" (holismo)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É bom lembrar que os Beatles, em 1967, fizeram um curso de "Meditação Transcendental" com o "guru" Maharishi Mahesh Yogi, inventor desta técnica. Inclusive é sensível a mudança que sofreram após o curso: abandono do terno, cabelos crescidos, uso de drogas, etc..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8:0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30:00Z</dcterms:modified>
  <cp:revision>5</cp:revision>
  <dc:subject/>
  <dc:title>Revolução Industrial </dc:title>
</cp:coreProperties>
</file>