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REVOLUÇÕES E REVOLTAS NAS DÉCADAS DE 20 E 30 NO BRAS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Revolução de 1930</w:t>
      </w:r>
      <w:r>
        <w:rPr>
          <w:rFonts w:cs="Arial" w:ascii="Arial" w:hAnsi="Arial"/>
          <w:szCs w:val="20"/>
        </w:rPr>
        <w:t>, movimento político-militar que, em outubro de 1930, derrubou o presidente Washington Luís Pereira de Sousa, substituído por uma junta militar, formada pelos generais Mena Barreto e Tasso Fragoso e pelo almirante Isaías Noronha, que, após alguns dias, passou o poder a Getúlio Vargas, como chefe do Governo Provisóri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s principais causas da Revolução de 1930 podem ser encontradas: no desgaste político das oligarquias que dominavam a vida política nacional, sobretudo, as mineiras e paulistas, que monopolizavam o governo do país desde a implantação da "política dos governadores"; no surto industrial e no crescimento da vida urbana, com o desenvolvimento da classe média e do operariado, gerando novas necessidades e insatisfação com o monopólio do poder pelas elites rurais; e na desestabilização da produção de café, provocada pela crise econômica de 1929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a década de 1920 os dois primeiros aspectos já haviam provocado manifestações de insatisfação, tais como o tenentismo, movimento de jovens oficiais do exército que se opunham às oligarquias e à Revolução de 1922, e a Revolução de 1924, além da ação da Coluna Pres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ocorreu a sucessão de Washington Luís, representante de São Paulo à frente do governo federal, o candidato presidencial era Júlio Prestes, também de São Paul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tanto, pelo acordo tácito da "política dos governadores", caberia a sucessão a um político do estado de Minas Gerais que, ao ser preterido, levou o apoio do Partido Republicano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>Partidos políticos) mineiro à candidatura oposicionista do gaúcho Getúlio Varg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Júlio Prestes saiu vitorioso nas eleições, cuja lisura foi questionada, da mesma maneira que as eleições anteriores também já haviam sido questionadas, não ocorrendo nenhuma situação revolucionária naquelas ocasiõ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Mas desta vez, o assassinato de João Pessoa, político da Paraíba, que fora candidato a vice-presidente na chapa oposicionista, foi o estopim para o início do movimento revolucionário, embora o assassinato tenha ocorrido por motivos particulares. No dia 5 de outubro de 1930, Oswaldo Aranha e Flores da Cunha iniciam o movimento, ocupando o quartel-general de Porto Alegre. Ao mesmo tempo a revolta eclodia em Minas Gerais. No Recife, em pouco tempo, Juarez Távora causou a fuga do governador Estácio Coimbra, e logo as regiões Norte e o Nordeste estavam em poder dos revolucionários. Em seguida é iniciada a marcha em direção ao leste, atravessando Alagoas, Sergipe e Bahia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Liderados por Getúlio Vargas, os revoltosos, após alguns embates com as tropas legalistas, sobretudo no Rio Grande do Sul, chegaram ao Rio de Janeiro, tornando o movimento vitorios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Revolta de 1922 ou do Forte de Copacabana</w:t>
      </w:r>
      <w:r>
        <w:rPr>
          <w:rFonts w:cs="Arial" w:ascii="Arial" w:hAnsi="Arial"/>
          <w:szCs w:val="20"/>
        </w:rPr>
        <w:t>, movimento ocorrido no Rio de Janeiro, em julho de 1922, envolvendo militares e civis descontentes com os processos políticos da primeira República. Estando em curso a sucessão do presidente Epitácio Pessoa, as agitações aumentaram, culminando com a prisão do ex-presidente Hermes da Fonseca, o que provoca o início do movimento. Embora logo dominado, evidenciou o desconforto de setores da classe média e de jovens militares (tenentismo) com o regime oligárquico da "política de governadores" ou "política dos estados"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Revolução de 1924</w:t>
      </w:r>
      <w:r>
        <w:rPr>
          <w:rFonts w:cs="Arial" w:ascii="Arial" w:hAnsi="Arial"/>
          <w:szCs w:val="20"/>
        </w:rPr>
        <w:t>, movimento militar ocorrido, em São Paulo, em julho de 1924 liderado pelo general Isidoro Dias Lop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revolução foi causada, basicamente, pela insatisfação da classe média urbana e de militares jovens (</w:t>
      </w:r>
      <w:r>
        <w:rPr>
          <w:rFonts w:cs="Arial" w:ascii="Arial" w:hAnsi="Arial"/>
          <w:i/>
          <w:iCs/>
          <w:szCs w:val="20"/>
        </w:rPr>
        <w:t>ver</w:t>
      </w:r>
      <w:r>
        <w:rPr>
          <w:rFonts w:cs="Arial" w:ascii="Arial" w:hAnsi="Arial"/>
          <w:szCs w:val="20"/>
        </w:rPr>
        <w:t xml:space="preserve"> Tenentismo. </w:t>
      </w:r>
      <w:r>
        <w:rPr>
          <w:rFonts w:cs="Arial" w:ascii="Arial" w:hAnsi="Arial"/>
          <w:i/>
          <w:iCs/>
          <w:szCs w:val="20"/>
        </w:rPr>
        <w:t>Ver também</w:t>
      </w:r>
      <w:r>
        <w:rPr>
          <w:rFonts w:cs="Arial" w:ascii="Arial" w:hAnsi="Arial"/>
          <w:szCs w:val="20"/>
        </w:rPr>
        <w:t xml:space="preserve"> Revolta de 1922 ou do Forte de Copacabana) com as estruturas políticas da Repúblic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urante quase um mês a capital paulista foi dominada pelos revoltosos, de onde saíram em direção ao Mato Grosso e Paraná, onde vários revolucionários aderiram à Coluna Prestes, vinda do Rio Grande do Su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Tenentismo</w:t>
      </w:r>
      <w:r>
        <w:rPr>
          <w:rFonts w:cs="Arial" w:ascii="Arial" w:hAnsi="Arial"/>
          <w:szCs w:val="20"/>
        </w:rPr>
        <w:t>, movimento político-militar e ideológico brasileiro ocorrido na década de 1920 e início da seguinte, sob a forma de inúmeros levantes militares, pode ser caracterizado pelas críticas de jovens militares às instituições republicanas e às condições da sociedade brasileira da época. Defendia a modernização econômica do país e combatia a corrupção política. O movimento foi apontado como uma das causas da Revolução de 1930, na qual teve uma atuação intensa, organizando o Clube Três de Outubro, que procurou dar maior consistência política às suas idéi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 os principais tenentistas estão Juarez Távora, Luís Carlos Prestes, Siqueira Campos e Eduardo Gom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Revolta de Juazeiro</w:t>
      </w:r>
      <w:r>
        <w:rPr>
          <w:rFonts w:cs="Arial" w:ascii="Arial" w:hAnsi="Arial"/>
          <w:szCs w:val="20"/>
        </w:rPr>
        <w:t>, confronto armado entre as oligarquias cearenses e o governo federal provocado pela interferência do poder central na política estadual nas primeiras décadas do século XX. Ocorreu no sertão do Cariri, interior do Ceará, e centralizou-se em torno da liderança do padre Cícero Romão Batist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leito prefeito de Juazeiro em 1911, padre Cícero envolveu-se na disputa com o presidente Hermes da Fonseca para manter no poder regional a família Acioli. Após a derrota dos revoltosos, padre Cícero sofreu retaliações políticas e foi excomungado pela Igreja Católica no final da década de 1920. Entretanto, permaneceu como eminência parda da política cearense por mais de uma década e não perdeu sua influência sobre a população camponesa, que passou a venerá-lo como sant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Revolta dos Anarquistas</w:t>
      </w:r>
      <w:r>
        <w:rPr>
          <w:rFonts w:cs="Arial" w:ascii="Arial" w:hAnsi="Arial"/>
          <w:szCs w:val="20"/>
        </w:rPr>
        <w:t>, greve preparada pelos anarquistas. Ocorreu em 1918, num contexto de insatisfação operária e muita mobilização que marcou as décadas de 1910 e 1920. Deveria servir de base a uma insurreição revolucionária combinada com a revolta dos escalões inferiores das Forças Armadas. Contando com a adesão de mais de dois mil trabalhadores, abrangeu as categorias da indústria têxtil, de metalúrgicos e parte da construção civil, reivindicando melhoria de salários e de condições de trabalho. Deflagrado em novembro, o movimento foi submetido a uma intensa repressão, tendo durado até dezembro. À frente do grupo insurrecional encontravam-se figuras importantes dos meios libertários, como José Oiticica e Astrogildo Per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2:4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29:00Z</dcterms:modified>
  <cp:revision>4</cp:revision>
  <dc:subject/>
  <dc:title>REVOLUÇÕES E REVOLTAS NAS DÉCADAS DE 20 E 30 NO BRASIL</dc:title>
</cp:coreProperties>
</file>