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sz w:val="48"/>
          <w:szCs w:val="20"/>
        </w:rPr>
        <w:t>Unificações Nacionais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Style w:val="StrongEmphasis"/>
          <w:rFonts w:cs="Arial" w:ascii="Arial" w:hAnsi="Arial"/>
          <w:sz w:val="48"/>
          <w:szCs w:val="20"/>
        </w:rPr>
        <w:t>Itália, Alemanha e EU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br/>
        <w:t>As unificações italiana e alemã alteraram profundamente o quadro político da Europa no século XIX, rearticulando um equilíbrio de forças que resultaria na I Guerra Mundial (1914</w:t>
        <w:softHyphen/>
        <w:t xml:space="preserve"> - 1918). Na base desses processos estavam os movimentos liberais, acentuadamente nacionalistas nestes países. No mesmo contexto, de consolidação dos Estados Nacionais, insere-se a Guerra de Secessão nos EUA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 Caso Italian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m as transformações econômicas e sociais que atingiram a Europa no século XIX, o norte da Península Itálica se desenvolveu. A industrialização impulsionou o comércio e as cidades explodiram. Criou-se uma infra-estrutura ferroviári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alta burguesia queria a unificação, que garantiria o progresso e lhe daria possibilidades de concorrer no mercado externo. Para ela, a unificação tinha significado apenas liberal; o nacionalismo não passou de instrumento. Seus objetivos se resumiam no movimento chamado Risorgiment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média burguesia, aliada ao proletariado urbano, desejava um Estado que adotasse medi</w:t>
        <w:softHyphen/>
        <w:t>das econômicas e sociais de tendência democrática. Preferia uma unificação em termos republica</w:t>
        <w:softHyphen/>
        <w:t xml:space="preserve">nos, enquanto a alta burguesia queria unificar o mais fácil e rápido possível, em torno do reino mais forte da Itália: Piemonte-Sardenha.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Luta contra a Áustri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pós o Congresso de Viena, a Itália ficou sob tutela do Império Austríaco, dividida em sete Estados: ao norte, Reino do Piemonte-Sardenha; Parma; Módena e Toscana; Reino Lombardo-Veneziano; ao centro, o Estado Pontifício, sob domínio do papa; e ao sul, Reino das Duas Sicília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1848, o rei Carlos Alberto do Piemonte</w:t>
        <w:softHyphen/>
        <w:t xml:space="preserve">Sardenha tentou a unificação e declarou guerra à Áustria. O movimento Jovem Itália estimulava o nacionalismo, completado pelo Risorgimento; a finalidade era reviver o espírito da Renascença e do Império Romano. Vencido, o rei deixou o trono para seu filho Vítor Emanuel II. Outras rebeliões foram sufocadas, mas o ideal de unificação continuou mais forte que nunc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1852, o ministro Cavour, do Piemonte, tomou a seu cargo a unificação; queria fazê-la por intermédio da casa de Savóia, mas precisava de aliado forte para expulsar os austríacos. Por isso, enviou tropas italianas à Guerra da Criméia, que opunha Rússia contra França e Inglaterra (1854</w:t>
        <w:softHyphen/>
        <w:t xml:space="preserve">1856); ganhou o direito de tomar parte no Congresso de Paris, onde se discutiu o problema da unificação italian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1859, Cavour e Napoleão III se encontra</w:t>
        <w:softHyphen/>
        <w:t>ram secretamente e fizeram um acordo: Napoleão apoiaria o Piemonte contra a Áustria e receberia os condados da Savóia e de Nice; o Piemonte recebe</w:t>
        <w:softHyphen/>
        <w:t xml:space="preserve">ria a Lombardia-Veneza, pertencente à Áustria. A guerra começou. Franceses e sardo-piemonteses tiveram vitórias na Lombardia, mas a mobilização da Prússia e a reação dos católicos franceses amedrontaram Napoleão, que assinou a paz com a Áustria. O Piemonte recebeu a Lombardia, mas a Áustria conservou Veneza. Nesse tratado ficou combinada a formação de uma confederação dos Estados italianos sob a presidência do papa, o que contrariava os objetivos de Cavour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s campanhas militares de 1859 repercutiram em toda a Itália. Toscana, Parma, Módena e Romagna, Estados pertencentes ao papa, se revoltaram, querendo unir-se ao Piemonte. Napoleão III concordou, desde que a França recebesse Savóia e Nice. Os dois condados, em plebiscito em 1860, aprovaram a passagem para a França quase por unanimidade. Com a conivência de Cavour, Garibaldi e alguns voluntários se apossaram da Sicília e, na volta, passaram por Nápoles e puseram em fuga orei Francisco II. As tropas do Piemonte invadiram os Estados papais, únicos do centro da Itália ainda não integrad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Garibaldi, republicano, opunha-se à casa de Savóia; pois daria ao país um regime monárquico. Para não atrapalhar a unificação, afastou-se da vida pública temporariamente. Quando Cavour morreu em 1861, o Piemonte j á dominava quase toda a Itália. Vítor Emanuel II declarou-se rei e transferiu a capital para Florença. Para completar a unificação, faltava só a adesão dos restantes Estados papéis e de Venez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conquista de Veneza foi possível graças à guerra entre Áustria e Prússia, à qual os italianos se aliaram. Vencida, a Áustria pediu o arbitramento de Napoleão III. Veneza passou à Itália após um plebiscito. A Áustria ainda conservaria Trento e Trieste até a I Guerra Mundial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problema com os Estados papais era mais difícil: Roma sempre havia sido capital da Itália. Mas o papa se recusava a entregar a cidade, garantia da independência da Igreja, e também a reconhecer a autoridade de Vítor Emanuel II. Garibaldi tentou tomar Roma, mas Napoleão III enviou uma guarnição para proteger o papa: tomar Roma pela força equivaleria a declarar guerra à França. Mas em 1870, os prussianos invadiram e venceram a França; os italianos então tomaram Roma e ocuparam o resto dos Estados pontifícios. Em 1871, Vítor Emanuel ofereceu ao papa as leis de garantia, mas Pio IX considerou-se prisioneiro no Vaticano e recusou qualquer conciliação. A questão romana só se resolveu em 1929 pelo Tratado de Latrão entre Mussolini e Pio XI, que criou o Estado do Vaticano, com quase cinco quilômetros quadrados de superfície.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 Caso Alemã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principal fator da unificação alemã foi o desenvolvimento econômico e social dos Estados germânicos, especialmente da Prússia. A Áustria, que havia impedido a unificação tentada pela Prússia em 1850, não conseguiu impedir o progresso de seus Estados, alcançado graças ao Zollverein, a liga aduaneira adotada em 1834. De 1860 a 1870, distritos industriais e centros urbanos surgiram em várias regiões; as estradas de ferro passaram de 2 000 para 11000 quilômetros; as minas de carvão e ferro permitiram o cresci</w:t>
        <w:softHyphen/>
        <w:t xml:space="preserve">mento das indústrias siderúrgicas, metalúrgicas e mecânicas. Formava-se o complexo industrial alemão. Percebendo a ameaça a seu poder, a Áustria tentou em vão fazer parte do Zollverein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a Prússia, a burguesia tentou controlar as despesas reais, criando um conflito político que durou até 1861, quando o rei Guilherme I convidou Bismarck para ministro. Ele era antiliberal, pró-monarquia e contra o poder da burguesia, mas devotado à causa da unificaçã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Bismarck achava que a unidade alemã deveria ser obtida pela força, através de uma luta contra a Áustria. Por isso, organizou militarmente o Reino da Prússia. Os burgueses se negaram a aprovar o aumento do tempo de serviço militar obrigatório e a elevação dos impostos, para financiar mais contingentes militares. Com aprovação apenas da Câmara dos Nobres, Bismarck passou a governar despoticamente e transformou o exército em instrumento da unificação alemã. Explorando os desacertos internacionais, venceu por etapas a Dinamarca, a Áustria e, finalmente, a Franç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Guerras contra Dinamarca e Áustria Schleswig  e Holstein, de população germânica predominante, viviam sob domínio da Dinamarca. Os príncipes dos dois ducados quiseram tornar-se independentes quando o rei dinamarquês Cristiano IX morreu, em 1863. A Prússia, aliada à Áustria, apoiou os príncipes e venceu a Dinamarca. Mas Bismarck adiou a entrega de um dos ducados à Áustria. Queria com isso provocá-la. Já tinha garantido a neutralidade da França e o apoio da Itália. Venceu os austríacos facilmente na batalha de Sadowa, pois eles tiveram de sustentar duas frentes de combate, uma na Itália e outra na própria Áustria. Os austríacos assinaram a paz e aceitaram a dissolução da Confederação Germânica e a passagem de Schleswig e Holstein para a Prússia e de Veneza para a Itáli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caminho para a centralização do norte ale</w:t>
        <w:softHyphen/>
        <w:t xml:space="preserve">mão estava aberto. A Prússia anexou outros territórios, e novos Estados germânicos se uniram a ela, formando a Confederação Germânica do Norte (1867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uerra contra a Franç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  <w:t xml:space="preserve">No começo da guerra entre Áustria e Prússia, Napoleão III manteve-se conivente com Bismarck, achando que a luta se arrastaria e lhe traria vantagens. A vitória prussiana foi desagradável: a unificação da Alemanha constituía ameaça direta à hegemonia da França na Europa. Seu exército tinha sido desorganizado por uma expedição ao México (1862-1867). Tentando resguardar um pouco de autoridade, Napoleão exigiu da Prússia que os Estados germânicos do sul, de grande influência francesa, não se unissem aos do nor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Bismarck usou a exigência para pôr os ale</w:t>
        <w:softHyphen/>
        <w:t xml:space="preserve">mães contra os franceses, que ele considerava inimigos tradicionais. Napoleão irritaria ainda mais os alemães ao exigir a posse de Luxemburgo e os territórios bávaros a oeste do Reno. Além disso, pedia apoio prussiano para dominar a Bélgica, sob influência ingles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cartas estavam postas na mesa: Bismarck queria declarar guerra à França, pois isso ajudaria a unificação alemã, j á que o inimigo estava isola</w:t>
        <w:softHyphen/>
        <w:t xml:space="preserve">do e mal armado; a Inglaterra soube do interesse francês na Bélgica; a Áustria, vencida, estava com problemas internos; a Itália agora se voltava contra a França, que depois de ajudá-la havia apoiado o papa e impedido a tomada de Roma. Só faltava um incidente para começar a guerr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pretexto surgiu em 1870. Uma revolução deixou vago o trono espanhol. A sucessão foi oferecida a Leopoldo Hohenzollern, príncipe pa</w:t>
        <w:softHyphen/>
        <w:t xml:space="preserve">rente do rei da Prússia. Napoleão exigiu a retirada de tal candidatura e a promessa de Guilherme I de que nenhum outro príncipe germânico ocuparia o trono da Espanha. O rei passou a Bismarck um telegrama a ser encaminhado a Napoleão III. Bismarck mudou o texto de modo a parecer insultuoso ao povo francês. Os jornais alemães o publicaram. E a França declarou guerra à Prússia. Para a família imperial francesa, a guerra significava prestígio que facilitaria a condução dos assuntos intern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exército alemão era mais numeroso, mais bem comandado e instruído. A superioridade se materializava no domínio da artilharia, com canhões Krupp. A excelente rede ferroviária facilitava o deslocamento das tropa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vitória prussiana foi fulminante. Seu exército cercou o francês, comandado pelo general Bazaine, em Metz. Napoleão e o general Mac-Mahon partiram em socorro e foram cercados em Sedara. O imperador foi preso e capitulou em 1º de setembro de 1870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nquanto isso, em Paris, os republicanos punham fim ao Império, em 4 de setembro. Proclamaram a República e organizaram um governo de defesa nacional, para iniciar a resistência, confia</w:t>
        <w:softHyphen/>
        <w:t xml:space="preserve">da a Léon Gambetta. Em 20 de setembro, os alemães cercaram Paris. Gambetta deixou a cidade num balão, para organizar três exércitos nas províncias. Sem forças, sob bombardeios constantes, o governo francês assinou o armistício em 28 de janeiro de 1871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elo Tratado de Frankfurt, a França cedia a Alsácia (menos Belfort, onde a resistência havia sido heróica) e o norte da Lorena, com a cidade de Metz, e ainda se comprometia a pagar indenização de 5 bilhões de francos. Os franceses não puderam evitar a humilhação de ver o Império Alemão ser proclamado na Sala dos Espelhos do Palácio de Versalhes, quando Guilherme I recebeu o título de imperador pela aclamação dos príncipes alemã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unificação da Alemanha se completava mas, ao tripudiar sobre os vencidos, os vencedores de então iriam alimentar no sentimento nacional francês um forte espírito de revanche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 Caso Norte-Americano: Guerra de Secessã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o outro lado do Atlântico, durante o processo de unificação de Itália e Alemanha, os Estados Unidos cresciam. A população aumentava, estimulada pelas vagas de imigrantes; ó território também, com a integração de novas terras, compradas ou conquistadas. As contradições entre norte e sul se acirraram, culminando em grande conflito, a Guerra de Secessã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a base da disputa estava a questão dos escravos. Tratava-se de um choque de civilizações entre o norte industrializado, protecionista e estimulado por um vivo espírito religioso, e o sul rural, dominado por uma aristocracia de ricos plantadores. Foi a maior guerra antes do conflito mundial de 1914-1918.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solamento polític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epois do reconhecimento de sua Independência em 1783 e da promulgação de sua Constituição em 1787, os Estados Unidos traçaram sua política exterior isolacionista. George Washington adotou o comportamento de não se intrometer em assuntos europeus. Em 1822, a Doutrina Monroe confirmou a tendência e reservou esta parte do mundo para o próprio imperialismo americano. Dez anos antes, o país havia guerreado novamente contra a Inglaterra, por causa das pretensões americanas sobre o Canadá e do bloqueio inglês ao comércio de seus antigos colonos com a França; foi a Segunda Guerra de Independência. A Paz Eterna de Gand pôs fim ao conflit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crescimento mudou a política interna dos Estados Unidos. O domínio do partido dos whigs, dos grandes proprietários e comerciantes ricos do leste, foi abalado com a participação política dos pequenos proprietários, que deram origem ao Partido Democrata. Andrew Jackson, unindo pequenos agricultores e artesãos contra os grandes capitalistas, elegeu-se para os mandatos de 1829-1837. Começava uma fase de supremacia democrata; Jackson iniciou o spoil system, política de expurgar os membros do partido vencido dos postos administrativ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solacionismo na política externa, expansionismo na interna. Migrantes internos e imigrantes europeus aceleraram a ocupação do território. A população quase dobrou entre 1790 e 1810, quando passou dos 7 milhões de habitantes. Em 1870, alcançava os 40 milhões. A marcha do crescimento territorial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03 – Os Estados Unidos compram a Louisiana de Napoleão Bonaparte por 15 milhões de dólares. </w:t>
        <w:br/>
        <w:t> </w:t>
        <w:br/>
        <w:t xml:space="preserve">1819 – Por 5 milhões, compram a Flórida da Espanh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45 – Declarando-se independente do México, o Texas une-se aos Estados Unid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46 – Findo litígio com a Inglaterra, anexam o Oregon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48 – Depois de guerra por fronteiras contra o México, anexam Nevada, Califórnia, Utah, Arizona e Novo Méxic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país ficou com 7800000 km2 de superfície. De 23 Estados em 1820, passou a ter 33 em 1860; nesse período a população passou de 9 600 000 para 31300000 habitantes, graças à imigração. Só entre 1830 e 1860; entraram no país 4600000 imigrantes, 16% deles ingleses, 39% irlandeses e 30% alemães. Nova York ficou com 1 milhão de habitant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pressão populacional incentivou a marcha para o Oeste. Em 1848 e 1849 deu-se a corrida do ouro na Califórnia. O Homestead Act de 1862 autorizou a distribuição de terras aos estrangeiros, acelerando a ocupação rumo ao Pacífico. Os índios perderam terras a que tinham direito, em geral de forma violent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falta de mão-de-obra favoreceu o desenvolvimento da indústria de máquinas agrícolas. A indústria têxtil de lã e algodão concentrou-se na Nova Inglaterra; a extração de carvão e a siderurgia, na Pensilvânia. Em 1860, enquanto a industrialização avançava na Europa e o café salvava a balança comercial do Brasil, os Estados Unidos já possuíam 50000 quilômetros de ferrovias e se preparavam para construir as primeiras transcontinentais, ligando o Atlântico ao Pacífic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industrialização européia expandiu os mercados para o algodão, que os Estados sulinos produziam em grande escala.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gresso e escravidã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início da arrancada econômica dos nortistas, firmes na política de industrialização, se dá em 1860. O sul vendia algodão para a Europa. O valor das exportações representava 22% da produção nacional em 1810 e 57% em 1860. A produção praticamente duplicava a cada dez anos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NO                   FARDOS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10                    178000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20                    335000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30                    732000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40                   1348000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50                    2136000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860                   3841000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sul se convenceu de que deveria dirigir a União e que seus interesses deveriam prevalecer. Surgiram conflitos na política tarifária entre 1828 e 1832: o sul queria tarifas de importação e exportação baixas; o norte queria proteção tarifária para se proteger da concorrência estrangeira. O norte queria a formação de um mercado interno: compraria algodão no sul, industrializaria e produziria as manufaturas necessárias ao paí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escravo era o motor da produção agrícola. Portanto, precisava ser defendido. Embora proibido desde 1815, o tráfico de escravos persistiu, sob forma de contrabando, até 1860. Apesar disso e de sua criação sistemática nas fazendas, os escravos tinham o preço aumentado continua</w:t>
        <w:softHyphen/>
        <w:t xml:space="preserve">mente. Para os sulistas, a solução era expandir as áreas de trabalho escravo. Os nortistas combatiam tal idéia e defendiam a ocupação de novos territórios pelo trabalho livre de pioneiros e imigrant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rescia a campanha pela abolição da escravatura, conduzida por homens influenciados pelas idéias iluministas e por religiosos que se baseavam na Bíblia para condená-la. William Garrison fundou O Libertador, logo transformado em porta-voz dos abolicionistas. O Acordo do Mississipi, de 1820, autorizava a escravidão apenas abaixo do paralelo 36°40'; os abolicionistas ajudavam os negros a fugir para as regiões livr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questão agitava a opinião pública. Em 1847, foi fundado na África o Estado da Libéria, para receber escravos libertos que quisessem voltar a sua terra. Em 1852, Harriet Beecher Stowe publicou A Cabana do Pai Tomás, romance abolicionista que vendeu 300 000 exemplares no primeiro ano de edição. Poetas e pensadores, como Longfellow, Emerson e Melville, apoiaram a causa. Antes de 1850, havia 200 000 abolicionistas organizados e mais de 2 000 associaçõ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cém-chegada, a Califórnia pediu sua integração como Estado não-escravista, apesar de estar abaixo do paralelo-limite, o que foi aprova</w:t>
        <w:softHyphen/>
        <w:t xml:space="preserve">do. Em 1850, o Compromisso Clay delegou aos habitantes de cada Estado o direito de decidir sobre a escravidão, reforçando o Acordo do Mississipi. Em 1854, o recém-criado Partido Republicano também abraçou a caus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s posições se radicalizaram. Abolicionistas e escravistas passaram a confrontar-se militarmente, enquanto o governo apaziguava, fazendo concessões aos sulistas. O negro Dred Scott pediu sua liberdade em 1857, por ter morado duas vezes em território livre, conforme lhe assegurava a lei. O tribunal negou, por não considerar os negros como cidadãos. A corrente abolicionista ficou abalada. Em 1859, John Brown tentou sublevar os escravos da Virgínia, tomando um arsenal do Exército. Preso e enforcado, transformou-se em mártir do abolicionism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divisão diante da escravidão tomou um sentido geográfico, separando o norte do sul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1860, surge como candidato presidencial do Partido Republicano um político de atitudes moderadas em relação à escravidão e determina</w:t>
        <w:softHyphen/>
        <w:t>do, acima de tudo, a manter a União: Abraham Lincoln. O Partido Democrata, mais forte, estava dividido entre norte e sul e Lincoln venceu. Deve</w:t>
        <w:softHyphen/>
        <w:t xml:space="preserve">ria assumir em março de 1861, mas antes disso explodiu a rebelião sulista.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vastação e 600000 mortos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m dezembro de 1860, no mês seguinte às eleições, a Carolina do Sul se desligou da União. Mais seis Estados seguiram o exemplo. Em fevereiro, em Montgomery, Alabama, os sete realizaram um congresso em que decidiram formar uma nova União: os Estados Confederados da América, com capital em Richmond, Virgínia. Jefferson Davis foi nomeado presidente provisório e Alexander Stephens, vice. Mais quatro Estados se uniriam a el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gesto dos sulistas deve ser entendido a partir de seus interesses econômicos e da exaltação da campanha abolicionista. Eles sabiam que, dentro da União, sua sociedade escravista não resistiria à concorrência do norte industrial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s sulistas esperavam que os nortistas aceitas</w:t>
        <w:softHyphen/>
        <w:t xml:space="preserve">sem a separação como fato consumado, mas estavam dispostos à guerra para defender os Estados Confederados. A correlação de forças era desfavorável ao sul. Dos 31 milhões de americanos, mais de 20 milhões viviam no norte. Dos pouco mais de 10 milhões de sulistas, 3 500 000 eram escravos. O sul só tinha uma fábrica de armamentos pesados; o norte já dispunha de bem montado parque industrial, rede ferroviária e poderosa esquadr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Mesmo assim, os sulistas iniciaram a ofensiva. Tomaram o forte Sumter, em 12 de abril de 1861. Estava deflagrada a guerra: O avanço técnico mudou a feição da guerra. O fuzil de repetição deu origem à trincheira e praticamente eliminou o sabre, pois o corpo-a-corpo tornou-se difícil. O mosquete foi excluído. A cavalaria passou a plano secundário e, assim, tornaram-se impossíveis as vitórias rápidas. Os barcos couraçados revolucionaram as técnicas da guerra naval; graças a eles, o norte impôs ao sul um bloqueio invulnerável, que impedia o recebimento de material bélico da Europa. As ferrovias facilitavam o rápido deslocamento de tropas. Outra vantagem nortista estava no telégrafo: o comandante Ulisses Grant sabia a qualquer momento o que se passava em todas as frente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o plano estratégico, foi uma guerra total: contra o exército inimigo e contra a população. O general nortista Sherman, ao passar pela Geórgia, destruiu tudo num raio de 80 quilômetr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Grant foi o grande tático. Foi quem determinou a ofensiva através do Mississipi, dividindo o sul em dois, fato importante para a vitória nortista. O comandante sulista, general Robert Lee, jogou a maior cartada atacando o coração industrial do norte, a Pensilvânia. Foi a Campanha de Gettysburg. Obrigado a recuar, sofreu pesadas baixa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m 22 de setembro de 1862, o governo aboliu a escravidão nos Estados rebeldes, para desorganizar a economia sulista e instigar os escravos à rebelião. Ao mesmo tempo, tentava conquistar simpatias na Europa, o que deu certo: depois da decisão, cessou toda a ajuda anglo-francesa aos confederados. A abolição efetiva viria em 31 de j janeiro de 1865, sem programa algum de adaptação ou ajuda, o que perpetuou a desigualdade contra o negro, à semelhança do que ocorreria mais tarde no Brasil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m 9 de abril, Lee pediu a Grant os termos de rendição. No dia 14, o jovem ator John Booth, escravagista fanático, assassinou Lincoln. Com isso, desapareceu a atitude moderada entre vence</w:t>
        <w:softHyphen/>
        <w:t>dores e vencidos: as disputas políticas abriram caminho para aventureiros políticos do norte que disputavam cargos no sul com apoio dos negros, agora com direito a voto. Os brancos reacionários fundaram associações radicais, como a racista Ku-</w:t>
        <w:softHyphen/>
        <w:t>klux-klan, nascida em Nashville em 1867. Somente com a retirada das tropas de ocupação do sul em 1877, conseguiu-se normalizar a vida política da nação. A guerra civil havia deixado um saldo de 600 000 mortos, o sul devastado, a economia desorganizada e uma legião de negros marginaliza</w:t>
        <w:softHyphen/>
        <w:t>dos. Uma provação pela qual o Brasil pós-Independência não passaria com tal intensidade, apesar das guerras internas.</w:t>
      </w:r>
    </w:p>
    <w:p>
      <w:pPr>
        <w:pStyle w:val="Normal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Bibliografia: História Geral - Aquino, Denize e Oscar - Ed. Ao Livro Técnico / Toda a História - José Jobson Arruda - Ed. Ática / História - Luiz Koshiba - Ed. A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0:5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4:00Z</dcterms:modified>
  <cp:revision>4</cp:revision>
  <dc:subject/>
  <dc:title>Unificações Nacionais</dc:title>
</cp:coreProperties>
</file>