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aoHTM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lguns Autores Brasileiros</w:t>
      </w:r>
    </w:p>
    <w:p>
      <w:pPr>
        <w:pStyle w:val="PrformataoHTM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  <w:t>Lima Barreto</w:t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  <w:t>Afonso Henriques de Lima Barreto nasceu no Rio de Janeiro a 13 de maio de l881; seu pai era português e sua mãe, escrava.</w:t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  <w:t>Lima Barreto deve ser estudado como um pré-modernista por sua visão da realidade brasileira: é consciente de nossos</w:t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  <w:t>verdadeiros problemas, ao mesmo tempo que critica aquele nacionalismo ufanista, exagerado, utópico, herança romântica.</w:t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  <w:t>Por outro lado, o estilo de Lima Barreto, tão duramente criticado pelos ainda parnasianos de sua época, é outro ponto de</w:t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  <w:t>contato com o Modernismo: é leve, fluente, propositadamente frouxo para os padrões do final do século XIX; aproxima-se</w:t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  <w:t>da linguagem jornalística, estilo que faria escola entre vários autores após 1922.</w:t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  <w:t>Graça Aranha</w:t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  <w:t>José Pereira da Graça Aranha nasceu no Maranhão, em 1868.</w:t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  <w:t>Graça Aranha é um autor que nos interessa apenas por um livro: Canaã, romance de tese que retrata a vida em uma colônia de</w:t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  <w:t>imigrantes europeus no Espírito Santo. Tueo gira em torno de dois personagens imigrantes alemães com diferentes visões de</w:t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  <w:t>mundo: enquanto Milkau acredita na humanidade e pensa encontrar a "terra prometida" (Canaã) no Brasil, Lentz não se adapta à</w:t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  <w:t>realidade brasileira, voltando que era para a superioridade germânica e para a lei do mais forte. Ou, como afirma Alfredo Bosi:</w:t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  <w:t>"É o contraste entre o racismo e o universalismo, entre a 'lei do</w:t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  <w:t>amor'que polariza ideologicamente, em Canaã, as atitudes do imigrante</w:t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  <w:t>europeu diante de sua nova moradia."</w:t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  <w:t>Monteiro Lobato</w:t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  <w:t>Monteiro Lobato é estudado como pré-modernista por, por duas características fundamentais em sua obra de ficção: o</w:t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  <w:t>regionalismo e a denúncia da realidade brasileira. No entanto, no plano puramente estético, Lobato assumiu posições anti-</w:t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  <w:t xml:space="preserve">modernistas, como bem atesta seu artigo sobre Anita Malfati de 1917, intitulado "Paranóia ou mistificação". </w:t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  <w:t>Ao lado da chamada literatura adulta, Monteiro Lobato nos deixou extensa obra voltada para o público infantil, justamente um</w:t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  <w:t>campo até então mal explorado em nossas letras. Seu primeiro livro para crianças foi publicado em 1921, com o  título de</w:t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  <w:t>Narizinho  Arrebitado, mais tarde rebatizado como Reinações de Narizinho. A literatura infantil lobatiana, além do caráter moralista</w:t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  <w:t xml:space="preserve">e pedagógico, não abandona a luta pelos interesses nacionais empreendida pelo autor, com seus personagens representativos </w:t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  <w:t>das várias facetas do povo, e o Sítio do pica-pau amarelo, que é a imagem do próprio Brasil.</w:t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  <w:t xml:space="preserve">Euclides da Cunha </w:t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  <w:t>Nasceu no Rio de Janeiro em 1866.</w:t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  <w:t>Embora apresente uma visão de mundo profundamente determinista - no prefácio de Os sertões cita Hypolite Taine, o "pai do</w:t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  <w:t>determinismo" - cientificista e naturalista, Euclides da Cunha deve ser estudado como um pré-modernista, pela denúncia que faz</w:t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  <w:t>da realidade brasileira, trazendo à luz, pela primeira vez em nossas letras, as verdadeiras condições de vida do nordeste</w:t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  <w:t>brasileiro. Daí o caráter revolucionário de Os sertões.</w:t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  <w:t xml:space="preserve">Augusto dos Anjos </w:t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  <w:t>Pela primeira vez reunida a obra do grande poeta brasileiro, incluindo diversos textos inéditos, organizados e fixados criticamente</w:t>
      </w:r>
    </w:p>
    <w:p>
      <w:pPr>
        <w:pStyle w:val="PrformataoHTML"/>
        <w:rPr/>
      </w:pPr>
      <w:r>
        <w:rPr>
          <w:rFonts w:cs="Arial" w:ascii="Arial" w:hAnsi="Arial"/>
          <w:lang w:val="es-ES_tradnl"/>
        </w:rPr>
        <w:t xml:space="preserve">por Alexei Bueno. </w:t>
      </w:r>
      <w:r>
        <w:rPr>
          <w:rFonts w:cs="Arial" w:ascii="Arial" w:hAnsi="Arial"/>
        </w:rPr>
        <w:t>Apresenta, além do Eu e outras poesias, mais de trezentas obras, entre poemas, versos de circunstância, a</w:t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  <w:t>prosa dispersa e a correspondência do poeta, além de reportagem iconográfica, cronologia da vida e da obra, poemas apócrifos,</w:t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  <w:t>documentos biográficos e as notas e variantes.</w:t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  <w:t>Com esta edição a Nova Aguilar oferece ao público brasileiro o conjunto completo e definitivo das obras de um dos poetas mais</w:t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  <w:t>lidos e admirados do Brasil. Com seu estilo único, inconfundível, de um alcance de reflexão filosófico raro nas letras nacionais,</w:t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  <w:t>Augusto dos Anjos chegou a ser classificado de "excêntrico" e "perturbado". No entanto, é essa originalidade visceral e virulenta</w:t>
      </w:r>
    </w:p>
    <w:p>
      <w:pPr>
        <w:pStyle w:val="PrformataoHTML"/>
        <w:rPr>
          <w:rFonts w:ascii="Arial" w:hAnsi="Arial" w:cs="Arial"/>
        </w:rPr>
      </w:pPr>
      <w:r>
        <w:rPr>
          <w:rFonts w:cs="Arial" w:ascii="Arial" w:hAnsi="Arial"/>
        </w:rPr>
        <w:t>que o torna tão absoluto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22:20:00Z</dcterms:created>
  <dc:creator>Vestibular1 - O Portal do vestibular</dc:creator>
  <dc:description>Autores Brasileiros - Literatura brasileira - Vestibular1 - O Portal do vestibular</dc:description>
  <dc:language>en-US</dc:language>
  <cp:lastModifiedBy>Cleusa Siqueira</cp:lastModifiedBy>
  <dcterms:modified xsi:type="dcterms:W3CDTF">2007-04-03T17:25:00Z</dcterms:modified>
  <cp:revision>3</cp:revision>
  <dc:subject/>
  <dc:title>Alguns autores brasileiros</dc:title>
</cp:coreProperties>
</file>